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Я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color w:val="000000"/>
        </w:rPr>
      </w:pPr>
      <w:r>
        <w:rPr>
          <w:color w:val="000000"/>
        </w:rPr>
        <w:t>относно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color w:val="000000"/>
        </w:rPr>
      </w:pPr>
      <w:r>
        <w:rPr>
          <w:color w:val="000000"/>
        </w:rPr>
        <w:t>провеждане на процедура за продажба на скрап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Българската народна банка (продавачът)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ъс седалище и адрес на управление: гр. София 1000, пл. ,,Княз Александър I” № 1, код по БУЛСТАТ: 000694037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крива процедура за продажба на скрап, представляващ демонетизирани български монети от неблагороден метал/спла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Общо количество скрап – 7 744 450 кг (приблизително нето тегло), от което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налично количество скрап - 52 143 кг (общо нето тегло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количество скрап от демонетизирани разменни монети, които ще бъдат изтеглени от обращение – 7 692 307 кг (приблизително нето тегло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3. Техническите характеристики и видовете метали, класифицирани като скрап, както и техните индикативни прогнозни количества, са посочени в Приложение № 1 „Техническа спецификация на скрап от неблагороден метал“ и в Таблица към Приложение № 1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4. Скрапът, предмет на настоящата процедура, представлява и отпадък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смисъла на Закона за управление на отпадъците, класифициран с код и наименование 19 12 03 – цветни метали, съгласно Приложение № 1 към </w:t>
      </w:r>
      <w:hyperlink r:id="rId2">
        <w:r>
          <w:rPr>
            <w:rStyle w:val="InternetLink"/>
          </w:rPr>
          <w:t>чл. 5, ал. 1</w:t>
        </w:r>
      </w:hyperlink>
      <w:r>
        <w:rPr/>
        <w:t xml:space="preserve"> и </w:t>
      </w:r>
      <w:hyperlink r:id="rId3">
        <w:r>
          <w:rPr>
            <w:rStyle w:val="InternetLink"/>
          </w:rPr>
          <w:t>чл. 6, ал. 1, т. 1</w:t>
        </w:r>
      </w:hyperlink>
      <w:r>
        <w:rPr/>
        <w:t xml:space="preserve"> и ал. 2, т. 3, буква „б“ на Наредба № 2 от 23 юли 2014 г. за класификация на отпадъците (обн. ДВ. Бр. 66 от 8.08.2014, с изм. и доп.), с оглед на което са приложими и съответните законови изисквания във връзка с неговото транспортиране и </w:t>
      </w:r>
      <w:r>
        <w:rPr>
          <w:bCs/>
        </w:rPr>
        <w:t>претопяване/преработване (оползотворяване)</w:t>
      </w:r>
      <w:r>
        <w:rPr/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/>
        <w:t xml:space="preserve">5. За срока на договора от 5 (пет) години скрапът ще бъде продаван на избрания купувач на отделни партиди, като минималното количество за 1 (една) партида скрап е 10 (десет) тона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rStyle w:val="Char"/>
          <w:lang w:val="bg-BG"/>
        </w:rPr>
        <w:t xml:space="preserve">6. Подаването на офертите ще става </w:t>
      </w:r>
      <w:r>
        <w:rPr>
          <w:rStyle w:val="Char"/>
          <w:b/>
          <w:lang w:val="bg-BG"/>
        </w:rPr>
        <w:t>до 15:45 часа на 11.04.2025 г.,</w:t>
      </w:r>
      <w:r>
        <w:rPr>
          <w:rStyle w:val="Char"/>
          <w:lang w:val="bg-BG"/>
        </w:rPr>
        <w:t xml:space="preserve"> на гише       № 44 в Паричния салон на БНБ, гр. София, п.к. 1000, пл. „Княз Александър </w:t>
      </w:r>
      <w:r>
        <w:rPr>
          <w:rStyle w:val="Char"/>
          <w:lang w:val="en-US"/>
        </w:rPr>
        <w:t>I</w:t>
      </w:r>
      <w:r>
        <w:rPr>
          <w:rStyle w:val="Char"/>
          <w:lang w:val="bg-BG"/>
        </w:rPr>
        <w:t xml:space="preserve">“ № 1. Участникът може да подаде офертата си </w:t>
      </w:r>
      <w:r>
        <w:rPr/>
        <w:t>и по пощата или чрез куриер, като в този случай същата следва да бъде получена от продавача до 15:45 часа на 11.04.2025 г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>7. Документацията за участие в процедурата, както и допълнителна информация може да се намери на официалния сайт</w:t>
      </w:r>
      <w:r>
        <w:rPr>
          <w:lang w:val="en-US"/>
        </w:rPr>
        <w:t xml:space="preserve"> </w:t>
      </w:r>
      <w:r>
        <w:rPr/>
        <w:t xml:space="preserve">на БНБ – </w:t>
      </w:r>
      <w:r>
        <w:rPr>
          <w:lang w:val="en-US"/>
        </w:rPr>
        <w:t>www.</w:t>
      </w:r>
      <w:r>
        <w:rPr/>
        <w:t>bnb.bg, раздел „Търгове“</w:t>
      </w:r>
      <w:r>
        <w:rPr>
          <w:lang w:val="en-US"/>
        </w:rPr>
        <w:t>.</w:t>
      </w:r>
    </w:p>
    <w:p>
      <w:pPr>
        <w:pStyle w:val="Normal"/>
        <w:ind w:left="-540"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-108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§ 1, т. 17 от Закона за управление на отпадъците „Отпадък“ е всяко вещество или предмет, от който притежателят се освобождава или възнамерява да се освободи, или е длъжен да се освободи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qFormat/>
    <w:rPr>
      <w:sz w:val="24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56:00Z</dcterms:created>
  <dc:creator>Мария Гешева</dc:creator>
  <dc:description/>
  <cp:keywords/>
  <dc:language>en-US</dc:language>
  <cp:lastModifiedBy>Виолина Стойнева</cp:lastModifiedBy>
  <cp:lastPrinted>2025-01-23T12:23:00Z</cp:lastPrinted>
  <dcterms:modified xsi:type="dcterms:W3CDTF">2025-03-10T10:48:00Z</dcterms:modified>
  <cp:revision>197</cp:revision>
  <dc:subject/>
  <dc:title>ОБЯВА</dc:title>
</cp:coreProperties>
</file>