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особена позиция № 2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КОМПЛЕКСНА ОЦЕНК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АЧИНА ЗА ОПРЕДЕЛЯНЕ НА ОЦЕНКАТА ПО ВСЕКИ ПОКАЗАТЕЛ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ствената поръчка се възлага въз основа на икономически най-изгодната оферта, въз основа на критерия „оптимално съотношение качество/цена“, при посочените по-долу показател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с относителни тежести на участие спрямо максималния брой точки, както следва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09"/>
        <w:jc w:val="both"/>
        <w:rPr/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плащанията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обща цена по обособена позиция № 2 (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Гражданска отговорност“, застраховка „Автокаско” и застраховка „Злополука на местата в МПС“, съгласно т. 5 от Приложение „А“, т. 3 от Приложение „Б“ и т. 3 от Приложение „В“).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цена по обособена позиция № 2 (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“, застраховка „Автокаско” и застраховка „Злополука на местата в МПС“, съгласно т. 5 от Приложение „А“, т. 3 от Приложение „Б“ и т. 3 от Приложение „В“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/>
          <w:bCs/>
          <w:sz w:val="24"/>
        </w:rPr>
        <w:t>2.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Обща стойност на застрахователната сума за застраховка „Автокаско” посочена в т. 6 от Предлагана цена за застраховка „Автокаско“ (Приложение „Б“)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09"/>
        <w:jc w:val="both"/>
        <w:rPr/>
      </w:pPr>
      <w:r>
        <w:rPr>
          <w:bCs/>
          <w:sz w:val="24"/>
        </w:rPr>
        <w:t xml:space="preserve">Точките по този </w:t>
      </w:r>
      <w:r>
        <w:rPr>
          <w:sz w:val="24"/>
        </w:rPr>
        <w:t>показател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>максимална застрахователна сума за застраховка „Автокаско”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определяне на застрахователната сума за застраховка „Автокаско“, участникът следва да предложи само една стойност на застрахователна сума, съответстваща на стойността на обектите, подлежащи на застраховане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Участник, който предложи две застрахователни суми, ще бъде отстранен от участие в процедурат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3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 (т.13 от Техническото предложение)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10 точки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1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–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0,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2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2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3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7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4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2,5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5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5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* Бонусът за </w:t>
      </w:r>
      <w:r>
        <w:rPr>
          <w:bCs/>
          <w:i/>
        </w:rPr>
        <w:t>в</w:t>
      </w:r>
      <w:r>
        <w:rPr>
          <w:bCs/>
          <w:i/>
          <w:lang w:val="ru-RU"/>
        </w:rPr>
        <w:t xml:space="preserve">ъзложителя е само </w:t>
      </w:r>
      <w:r>
        <w:rPr>
          <w:i/>
        </w:rPr>
        <w:t>за застраховка „Автокаско”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4"/>
        </w:rPr>
        <w:t xml:space="preserve">4. 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4  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) – 4 точк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72" w:leader="none"/>
        </w:tabs>
        <w:autoSpaceDE w:val="true"/>
        <w:spacing w:before="120" w:after="0"/>
        <w:ind w:firstLine="720"/>
        <w:jc w:val="both"/>
        <w:rPr/>
      </w:pPr>
      <w:r>
        <w:rPr>
          <w:rFonts w:eastAsia="Calibri"/>
          <w:b/>
          <w:i/>
          <w:sz w:val="22"/>
          <w:szCs w:val="22"/>
          <w:u w:val="single"/>
        </w:rPr>
        <w:t>Забележка:</w:t>
      </w:r>
      <w:r>
        <w:rPr>
          <w:rFonts w:eastAsia="Calibri"/>
          <w:b/>
          <w:i/>
          <w:sz w:val="22"/>
          <w:szCs w:val="22"/>
        </w:rPr>
        <w:t xml:space="preserve">  Посочва се едно тарифно число, независимо от годината на производство и задължение за сключване на друг вид застраховка</w:t>
      </w:r>
      <w:r>
        <w:rPr>
          <w:rFonts w:eastAsia="Calibri"/>
          <w:b/>
          <w:i/>
          <w:sz w:val="22"/>
          <w:szCs w:val="22"/>
          <w:lang w:val="ru-RU"/>
        </w:rPr>
        <w:t>,</w:t>
      </w:r>
      <w:r>
        <w:rPr>
          <w:rFonts w:eastAsia="Calibri"/>
          <w:b/>
          <w:i/>
          <w:sz w:val="22"/>
          <w:szCs w:val="22"/>
        </w:rPr>
        <w:t xml:space="preserve"> и без посочване на минимален размер.</w:t>
      </w:r>
      <w:r>
        <w:rPr>
          <w:i/>
        </w:rPr>
        <w:t xml:space="preserve"> </w:t>
      </w:r>
      <w:r>
        <w:rPr>
          <w:rFonts w:eastAsia="Calibri"/>
          <w:b/>
          <w:i/>
          <w:sz w:val="22"/>
          <w:szCs w:val="22"/>
        </w:rPr>
        <w:t>Участник, който не е посочил тарифно число или е посочил различни тарифни числа,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</w:t>
      </w:r>
      <w:r>
        <w:rPr>
          <w:b/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й че две или повече оферти получат равен брой точки на комплексните си оценки се прилага чл. 58, ал. 2 и 3 от ППЗ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4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rPr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30:00Z</dcterms:created>
  <dc:creator>User</dc:creator>
  <dc:description/>
  <cp:keywords/>
  <dc:language>en-US</dc:language>
  <cp:lastModifiedBy>Пламена Павлова</cp:lastModifiedBy>
  <cp:lastPrinted>2019-04-08T12:17:00Z</cp:lastPrinted>
  <dcterms:modified xsi:type="dcterms:W3CDTF">2019-04-08T13:30:00Z</dcterms:modified>
  <cp:revision>2</cp:revision>
  <dc:subject/>
  <dc:title>Приложение №</dc:title>
</cp:coreProperties>
</file>