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 СПЕЦИФИКАЦИЯ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 ВЪЗЛАГАНЕ НА ОБЩЕСТВЕНА ПОРЪЧКА С ПРЕДМЕТ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>
          <w:sz w:val="24"/>
          <w:szCs w:val="24"/>
        </w:rPr>
        <w:t>„</w:t>
      </w:r>
      <w:r>
        <w:rPr>
          <w:b/>
        </w:rPr>
        <w:t>ПРОВЕЖДАНЕ НА</w:t>
      </w:r>
      <w:r>
        <w:rPr/>
        <w:t xml:space="preserve"> </w:t>
      </w:r>
      <w:r>
        <w:rPr>
          <w:b/>
        </w:rPr>
        <w:t>МЕДИЦИНСКИ ПРЕГЛЕДИ И ИЗСЛЕДВАНИЯ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</w:rPr>
      </w:pPr>
      <w:r>
        <w:rPr>
          <w:b/>
        </w:rPr>
        <w:t>НА РАБОТЕЩИТЕ В БНБ”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</w:rPr>
      </w:pPr>
      <w:r>
        <w:rPr>
          <w:b/>
        </w:rPr>
        <w:t>ПО ОБОСОБЕНА ПОЗИЦИЯ № 1 „МЕДИЦИНСКИ ПРЕГЛЕДИ И ИЗСЛЕДВАНИЯ</w:t>
      </w:r>
      <w:r>
        <w:rPr>
          <w:b/>
          <w:lang w:val="en-US"/>
        </w:rPr>
        <w:t xml:space="preserve"> </w:t>
      </w:r>
      <w:r>
        <w:rPr>
          <w:b/>
        </w:rPr>
        <w:t>НА РАБОТЕЩИТЕ В ГР. СОФИЯ“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І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>Описание на предмета на обществената поръчка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ствената поръчка включва провеждане на медицински прегледи и изследвания на работещите в БНБ, документиране и предаване на резултатите от проведените медицински прегледи и изследвания, при спазване на изискванията за качествено медицинско обслужване, посочени в настоящата техническа спецификация по обособена позиция № 1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b/>
          <w:sz w:val="24"/>
          <w:szCs w:val="24"/>
        </w:rPr>
        <w:t>Изисквания за качествено медицинско обслужване и за изпълнение на обществената поръчка: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Медицинските прегледи и изследвания следва да се провеждат в следния пълен обхват за жени: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1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преглед от лекар с придобита специалност „Вътрешни болести“, включващ: снемане на пълен клиничен статус, електрокардиограма със запис и разчитане, измерване на артериално налягане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преглед от лекар с придобита специалност „Очни болести“, включващ: оценка състоянието на зрениет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изследване на зрителна острота с таблици, авторефрактометрия и цветоусещане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 при необходимост издаване на рецепта с предписание за корекция на зрението, в т. ч. за работа с видеодисплей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преглед от лекар с придобита специалност „Акушерство и гинекология“, включващ: снемане на общ гинекологичен статус, ехография и цитономазка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ехография на коремни органи от лекар специалист, притежаващ квалификация за провеждане на изследването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1.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преглед от лекар специалист, притежаващ квалификация в областта на ехография на млечни жлези, включващ и ехография на млечни жлези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6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клинико-лабораторни изследвания – ПКК, СУЕ, общ холестерол, </w:t>
      </w:r>
      <w:r>
        <w:rPr>
          <w:sz w:val="24"/>
          <w:szCs w:val="24"/>
          <w:lang w:val="en-US"/>
        </w:rPr>
        <w:t>HD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DL</w:t>
      </w:r>
      <w:r>
        <w:rPr>
          <w:sz w:val="24"/>
          <w:szCs w:val="24"/>
        </w:rPr>
        <w:t xml:space="preserve">, триглецириди, креатинин, глюкоза, </w:t>
      </w:r>
      <w:r>
        <w:rPr>
          <w:sz w:val="24"/>
          <w:szCs w:val="24"/>
          <w:lang w:val="en-US"/>
        </w:rPr>
        <w:t>CRP</w:t>
      </w:r>
      <w:r>
        <w:rPr>
          <w:sz w:val="24"/>
          <w:szCs w:val="24"/>
        </w:rPr>
        <w:t>, пикочна киселина, пълно изследване на урина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аудиометрично изследване и разчитане на резултатите от лекар с придобита специалност „Ушно-носно-гърлени болести“ – за приблизително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работещи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Медицинските прегледи и изследвания следва да се провеждат в следния пълен обхват за мъже: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2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преглед от лекар с придобита специалност „Вътрешни болести“, включващ: снемане на пълен клиничен статус, електрокардиограма със запис и разчитане, измерване на артериално налягане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2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преглед от лекар с придобита специалност „Очни болести“, включващ: оценка състоянието на зрениет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изследване на зрителна острота с таблици, авторефрактометрия и цветоусещане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 при необходимост издаване на рецепта с предписание за корекция на зрението, в т. ч. за работа с видеодисплей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ехография на коремни органи от лекар специалист, притежаващ квалификация за провеждане на изследването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rFonts w:eastAsia="Calibri"/>
          <w:bCs/>
          <w:color w:val="000000"/>
          <w:spacing w:val="4"/>
          <w:sz w:val="24"/>
          <w:szCs w:val="24"/>
          <w:lang w:val="en-US"/>
        </w:rPr>
      </w:pPr>
      <w:r>
        <w:rPr>
          <w:b/>
          <w:sz w:val="24"/>
          <w:szCs w:val="24"/>
        </w:rPr>
        <w:t>2.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rFonts w:eastAsia="Calibri"/>
          <w:bCs/>
          <w:color w:val="000000"/>
          <w:spacing w:val="4"/>
          <w:sz w:val="24"/>
          <w:szCs w:val="24"/>
        </w:rPr>
        <w:t>преглед от лекар с квалификация в областта на урологията, включващ и ехография на простатната жлеза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rFonts w:eastAsia="Calibri"/>
          <w:b/>
          <w:bCs/>
          <w:color w:val="000000"/>
          <w:spacing w:val="4"/>
          <w:sz w:val="24"/>
          <w:szCs w:val="24"/>
        </w:rPr>
        <w:t>2.5</w:t>
      </w:r>
      <w:r>
        <w:rPr>
          <w:rFonts w:eastAsia="Calibri"/>
          <w:bCs/>
          <w:color w:val="000000"/>
          <w:spacing w:val="4"/>
          <w:sz w:val="24"/>
          <w:szCs w:val="24"/>
        </w:rPr>
        <w:t>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rFonts w:eastAsia="Calibri"/>
          <w:bCs/>
          <w:color w:val="000000"/>
          <w:spacing w:val="4"/>
          <w:sz w:val="24"/>
          <w:szCs w:val="24"/>
        </w:rPr>
        <w:t xml:space="preserve">клинико-лабораторни изследвания – ПКК, СУЕ, общ холестерол, </w:t>
      </w:r>
      <w:r>
        <w:rPr>
          <w:rFonts w:eastAsia="Calibri"/>
          <w:bCs/>
          <w:color w:val="000000"/>
          <w:spacing w:val="4"/>
          <w:sz w:val="24"/>
          <w:szCs w:val="24"/>
          <w:lang w:val="en-US"/>
        </w:rPr>
        <w:t>HDL</w:t>
      </w:r>
      <w:r>
        <w:rPr>
          <w:rFonts w:eastAsia="Calibri"/>
          <w:bCs/>
          <w:color w:val="000000"/>
          <w:spacing w:val="4"/>
          <w:sz w:val="24"/>
          <w:szCs w:val="24"/>
        </w:rPr>
        <w:t xml:space="preserve">, </w:t>
      </w:r>
      <w:r>
        <w:rPr>
          <w:rFonts w:eastAsia="Calibri"/>
          <w:bCs/>
          <w:color w:val="000000"/>
          <w:spacing w:val="4"/>
          <w:sz w:val="24"/>
          <w:szCs w:val="24"/>
          <w:lang w:val="en-US"/>
        </w:rPr>
        <w:t>LDL</w:t>
      </w:r>
      <w:r>
        <w:rPr>
          <w:rFonts w:eastAsia="Calibri"/>
          <w:bCs/>
          <w:color w:val="000000"/>
          <w:spacing w:val="4"/>
          <w:sz w:val="24"/>
          <w:szCs w:val="24"/>
        </w:rPr>
        <w:t xml:space="preserve">, триглецириди, креатинин, глюкоза, </w:t>
      </w:r>
      <w:r>
        <w:rPr>
          <w:rFonts w:eastAsia="Calibri"/>
          <w:bCs/>
          <w:color w:val="000000"/>
          <w:spacing w:val="4"/>
          <w:sz w:val="24"/>
          <w:szCs w:val="24"/>
          <w:lang w:val="en-US"/>
        </w:rPr>
        <w:t>CRP</w:t>
      </w:r>
      <w:r>
        <w:rPr>
          <w:rFonts w:eastAsia="Calibri"/>
          <w:bCs/>
          <w:color w:val="000000"/>
          <w:spacing w:val="4"/>
          <w:sz w:val="24"/>
          <w:szCs w:val="24"/>
        </w:rPr>
        <w:t xml:space="preserve">, пикочна киселина, </w:t>
      </w:r>
      <w:r>
        <w:rPr>
          <w:rFonts w:eastAsia="Calibri"/>
          <w:bCs/>
          <w:color w:val="000000"/>
          <w:spacing w:val="4"/>
          <w:sz w:val="24"/>
          <w:szCs w:val="24"/>
          <w:lang w:val="en-US"/>
        </w:rPr>
        <w:t>PSA</w:t>
      </w:r>
      <w:r>
        <w:rPr>
          <w:rFonts w:eastAsia="Calibri"/>
          <w:bCs/>
          <w:color w:val="000000"/>
          <w:spacing w:val="4"/>
          <w:sz w:val="24"/>
          <w:szCs w:val="24"/>
        </w:rPr>
        <w:t>, пълно изследване на урина;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rFonts w:eastAsia="Calibri"/>
          <w:b/>
          <w:bCs/>
          <w:color w:val="000000"/>
          <w:spacing w:val="4"/>
          <w:sz w:val="24"/>
          <w:szCs w:val="24"/>
        </w:rPr>
        <w:t>2.6. </w:t>
      </w:r>
      <w:r>
        <w:rPr>
          <w:sz w:val="24"/>
          <w:szCs w:val="24"/>
        </w:rPr>
        <w:t>аудиометрично изследване и разчитане на резултатите от лекар с придобита специалност „Ушно-носно-гърлени болести“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за приблизително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работещи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Обработването на личните данни относно самоличността и здравословното състояние на служителите следва да се осъществява при спазване на разпоредбите на Регламент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ЕС</w:t>
      </w:r>
      <w:r>
        <w:rPr>
          <w:sz w:val="24"/>
          <w:szCs w:val="24"/>
          <w:lang w:val="en-US"/>
        </w:rPr>
        <w:t>) 2016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 xml:space="preserve">679 </w:t>
      </w:r>
      <w:r>
        <w:rPr>
          <w:sz w:val="24"/>
          <w:szCs w:val="24"/>
        </w:rPr>
        <w:t xml:space="preserve">на Европейския съве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Е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Общ регламент относно защитата на личните данн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лечебно заведение, администратор на лични данни. Участникът няма право да предлага организация за провеждане на медицинските прегледи и изследвания, според която обработването на лични данни на служителите ще се извършва от друго лице, което не е лечебно заведение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В медицинските прегледи и в клиничната лаборатория, в т.ч. в помещението за вземане на биологичен материал следва да е налична </w:t>
      </w:r>
      <w:r>
        <w:rPr>
          <w:sz w:val="24"/>
          <w:szCs w:val="24"/>
          <w:u w:val="single"/>
        </w:rPr>
        <w:t>технически изправна и годна за ползване</w:t>
      </w:r>
      <w:r>
        <w:rPr>
          <w:sz w:val="24"/>
          <w:szCs w:val="24"/>
        </w:rPr>
        <w:t xml:space="preserve"> медицинска апаратура и консумативи за провеждане на медицинските прегледи и изследвания в изисквания от Възложителя обем през цялото време на тяхното провеждане, като участникът следва да декларира това обстоятелство в документацията за обществената поръчка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Осигурените от участниците самостоятелни специализирани медицински кабинети и клинична лаборатория, в т. ч. помещения за вземане на биологичен материал и регистратура следва да са на територията на град София и когато не са в една сграда, разстоянието помежду им да не е повече от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минути, без ползване на превозни средства на територията на гр. София. Изискването се отнася както за всеки специализиран медицински кабинет, така и за клиничната лаборатория, в т. ч. за помещенията за вземане на биологичен материал и регистратурата.</w:t>
      </w:r>
    </w:p>
    <w:p>
      <w:pPr>
        <w:pStyle w:val="Normal"/>
        <w:widowControl/>
        <w:autoSpaceDE w:val="true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6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rFonts w:eastAsia="Calibri"/>
          <w:bCs/>
          <w:color w:val="000000"/>
          <w:spacing w:val="4"/>
          <w:sz w:val="24"/>
          <w:szCs w:val="24"/>
        </w:rPr>
        <w:t>Изискванията за персонала на участника и за дейностите, които ще извършва са следните: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Осигуреният от участника персонал за изпълнение на обществената поръчка няма право да изисква каквото и да е заплащане от страна на работещите в БНБ, свързано с провежданите медицински прегледи и изследвания. 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.2</w:t>
      </w:r>
      <w:r>
        <w:rPr>
          <w:sz w:val="24"/>
          <w:szCs w:val="24"/>
        </w:rPr>
        <w:t>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Управителят на лечебното заведение или определено от него лице следва да контролира изпълнението на медицинските прегледи и изследвания и да оказва нужното съдействие на представител на БНБ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7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rFonts w:eastAsia="Calibri"/>
          <w:bCs/>
          <w:color w:val="000000"/>
          <w:spacing w:val="4"/>
          <w:sz w:val="24"/>
          <w:szCs w:val="24"/>
        </w:rPr>
        <w:t>Изисквания за срок на провеждане на медицинските прегледи и изследвания и за изготвяне на график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7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Участникът следва да предложи срок за провеждане на медицинските прегледи и изследвания, </w:t>
      </w:r>
      <w:r>
        <w:rPr>
          <w:sz w:val="24"/>
          <w:szCs w:val="24"/>
          <w:u w:val="single"/>
        </w:rPr>
        <w:t>който да е не по-малък от 30 работни дни и не повече от 35 работни дни</w:t>
      </w:r>
      <w:r>
        <w:rPr>
          <w:sz w:val="24"/>
          <w:szCs w:val="24"/>
        </w:rPr>
        <w:t xml:space="preserve">, като във всеки от тези работни дни ще се провеждат медицински прегледи и изследвания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освен в случаите, когато двете страни се уговарят друго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. При предлагането на срока, участникът следва да има предвид</w:t>
      </w:r>
      <w:r>
        <w:rPr>
          <w:sz w:val="24"/>
          <w:szCs w:val="24"/>
          <w:u w:val="single"/>
        </w:rPr>
        <w:t>, че в този срок се включва и срок за провеждане на медицински прегледи и изследвания на служители на Възложителя, възпрепятствани да се явят на редовна дата в съгласувания между страните график и за новопостъпили служители. Редът за изготвяне и съгласуване на графика е посочен в проекта на договора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Медицинските прегледи и изследвания следва да се провеждат в последователни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освен в случаите когато двете страни се уговарят друго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работни дни в интервала от 08.00 часа до 12.30 часа, като срокът не може да бъде по-дълъг от посочения за изпълнение на обществената поръчка по обособена позиция № 1, освен ако страните не уговорят друго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7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При удължаване на срока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ериод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посочен в т.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.1 по независещи от двете страни причини, Възложителят и Изпълнителят подписват допълнение към графика, в който посочват конкретните дати през месеца/месеците, през който/които ще продължи провеждането на медицинските прегледи и изследвания, като Изпълнителят следва да спазва посочените в настоящата техническа спецификация изисквания за изпълнение на обществената поръчка. 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7.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Изпълнителят е длъжен да започне провеждането на медицинските прегледи и изследвания не по-късно от 15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етнадесет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календарни дни от датата на сключване на договора, освен ако страните не уговорят друго.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Изискванията по отношение на организацията на медицинските прегледи и изследвания в лечебното заведение, са както следва: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8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Работещият в БНБ следва да се насочва последователно към регистратурата, а впоследствие към клиничната лаборатория или към съответния специализиран медицински кабинет, като действията на персонала в лечебното заведение следва да са насочени къ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допускане на продължително чакане, както и струпването на хора пред клиничната лаборатория и специализираните медицински кабинети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8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Медицинските прегледи и изследвания на работещите следва да се провеждат в работни дни в</w:t>
      </w:r>
      <w:r>
        <w:rPr>
          <w:sz w:val="24"/>
          <w:szCs w:val="24"/>
          <w:u w:val="single"/>
        </w:rPr>
        <w:t xml:space="preserve"> интервала от 08.00 часа до 12.30 часа</w:t>
      </w:r>
      <w:r>
        <w:rPr>
          <w:sz w:val="24"/>
          <w:szCs w:val="24"/>
        </w:rPr>
        <w:t>, на адреса/ите, посочени от участника в документацията за обществената поръчка 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особена позиц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Обслужването на работещите в БНБ по време на провеждането на медицинските прегледи и изследвания следва да се осъществява бързо, лесно, </w:t>
      </w:r>
      <w:r>
        <w:rPr>
          <w:sz w:val="24"/>
          <w:szCs w:val="24"/>
          <w:u w:val="single"/>
        </w:rPr>
        <w:t>приоритетно, спрямо други лица, находящи се по същото време в лечебното заведение, в т. ч. в клиничната лаборатория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8.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Медицинските прегледи и изследвания за един работещ следва да се провеждат своевременно и последователно, в пълен обхват, в рамките на един и същ работен ден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освен в случаите, независещи от Възложителя и Изпълнител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, като времетраенето на конкретния медицински преглед следва да е в съответствие с добрата медицинска практика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8.5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u w:val="single"/>
        </w:rPr>
        <w:t>Датите и организацията за провеждане на аудиометрично изследване и разчитане на резултатите от лекар с придобита специалност „Ушно-носно-гърлени болести“ се договарят между Възложителя и Изпълнителя в рамките на съгласуване на графика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6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По време на провеждане на обществената поръчка участникът следва да осигури/обезпечи необходимите условия за ефективното и навременно изпълнение на обществената поръчка и за отстраняването на възможните рискове (ресурсни, организационни и други) от непровеждането на медицинските прегледи и изследвания, в съответствие със съгласуван график между Възложителя и Изпълнителя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8.7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Изпълнителят следва да предостави на представителя на Възложителя телефонни номера – фиксиран и мобилен на координаторите, както и актуален електронен адрес, който приоритетно ще се ползва за комуникация между Възложителя и Изпълнителя по време на провеждане на медицинските прегледи и изследвания. 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8.8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Други конкретни условия във връзка с организацията на медицинските прегледи и изследвания в лечебното заведение се договарят между Възложителя и Изпълнителя по време на провеждане на медицинските прегледи и изследвания, като за приложими се считат само тези, които са изрично приети от Възложителя. Изпълнителят няма право да определя сам организацията на провеждане на медицинските прегледи и изследвания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9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Резултатите от проведените медицински прегледи и изследвания следва да се документират и предоставят при спазване на следните изисквания: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9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На хартиен носител, както следва: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9.1.1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Проведените медицински прегледи и изследвания се документират в профилактична карта по образец, предоставен от участника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9.1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Профилактичната карта следва да съдържа заключения от лекарите, провели съответните медицински прегледи и изследвания относно здравния статус на работещия и обобщено заключение, и при необходимост насочване за допълнителни прегледи, изследвания и консултации. Профилактичните карти се предават при спазване на условията и сроковете в проекта на договора.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9.1.3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>Резултатите от клинико-лабораторните изследвания следва да се прилагат към профилактичната карта, като следва да съдържат нормалната (референтната) стойност на всеки един от измерваните показатели и отклоненията от нея (ако има такива) и да са ясно изписани и четими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9.1.4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</w:rPr>
        <w:t xml:space="preserve">При необходимост от корекция на зрението, в т.ч. за работа с видеодисплей или поради други причини, продиктувани от здравословното състояние на работещите в БНБ, по преценка на лекар с придобита специалност „Очни болести“, същият издава рецепта 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9.2.</w:t>
      </w:r>
      <w:r>
        <w:rPr>
          <w:rFonts w:eastAsia="Calibri"/>
          <w:b/>
          <w:bCs/>
          <w:color w:val="000000"/>
          <w:spacing w:val="4"/>
          <w:sz w:val="24"/>
          <w:szCs w:val="24"/>
        </w:rPr>
        <w:t> </w:t>
      </w:r>
      <w:r>
        <w:rPr>
          <w:sz w:val="24"/>
          <w:szCs w:val="24"/>
          <w:lang w:val="ru-RU"/>
        </w:rPr>
        <w:t>Участникът следва да предостави възможност за извършване на онлайн проверка от работещите в БНБ на резултатите от клинико-лабораторните изследвания, като посочи интернет сайт и начин, по който се осъществява онлайн достъпа до резултатите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4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4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/>
      <w:t>Приложение № 1</w:t>
    </w:r>
    <w:r>
      <w:rPr>
        <w:lang w:val="en-US"/>
      </w:rPr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24:00Z</dcterms:created>
  <dc:creator>Tzvetomir</dc:creator>
  <dc:description/>
  <cp:keywords/>
  <dc:language>en-US</dc:language>
  <cp:lastModifiedBy>Николета Йорданова</cp:lastModifiedBy>
  <cp:lastPrinted>2019-08-12T10:42:00Z</cp:lastPrinted>
  <dcterms:modified xsi:type="dcterms:W3CDTF">2019-09-04T11:38:00Z</dcterms:modified>
  <cp:revision>4</cp:revision>
  <dc:subject/>
  <dc:title>ТЕХНИЧЕСКО ЗАДАНИЕ</dc:title>
</cp:coreProperties>
</file>