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ПИСАНИЕ НА „</w:t>
      </w:r>
      <w:r>
        <w:rPr>
          <w:b/>
          <w:lang w:val="ru-RU"/>
        </w:rPr>
        <w:t>СИСТЕМА ЗА УПРАВЛЕНИЕ НА ЧОВЕШКИТЕ РЕСУРСИ И РАБОТНА</w:t>
      </w:r>
      <w:r>
        <w:rPr>
          <w:b/>
        </w:rPr>
        <w:t>ТА</w:t>
      </w:r>
      <w:r>
        <w:rPr>
          <w:b/>
          <w:lang w:val="ru-RU"/>
        </w:rPr>
        <w:t xml:space="preserve"> ЗАПЛАТА </w:t>
      </w:r>
      <w:r>
        <w:rPr>
          <w:b/>
          <w:sz w:val="32"/>
          <w:szCs w:val="32"/>
        </w:rPr>
        <w:t>SysHR</w:t>
      </w:r>
      <w:r>
        <w:rPr>
          <w:sz w:val="32"/>
          <w:szCs w:val="32"/>
        </w:rPr>
        <w:t>“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b/>
          <w:b/>
          <w:lang w:val="ru-RU"/>
        </w:rPr>
      </w:pPr>
      <w:r>
        <w:rPr>
          <w:b/>
        </w:rPr>
        <w:t>„</w:t>
      </w:r>
      <w:r>
        <w:rPr>
          <w:b/>
        </w:rPr>
        <w:t>Системата за управление на човешките ресурси и работната заплата SysHR” в БНБ е централизирана система, изградена на базата на съвременни комуникационни решения и протоколи и използваща за база данни Oracle</w:t>
      </w:r>
      <w:r>
        <w:rPr>
          <w:b/>
          <w:lang w:val="ru-RU"/>
        </w:rPr>
        <w:t xml:space="preserve"> 10g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szCs w:val="24"/>
          <w:lang w:val="bg-BG"/>
        </w:rPr>
        <w:t>Архитектура на системата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„</w:t>
      </w:r>
      <w:r>
        <w:rPr/>
        <w:t>Системата за управление на човешките ресурси и работна заплата” (</w:t>
      </w:r>
      <w:r>
        <w:rPr>
          <w:b/>
        </w:rPr>
        <w:t>Системата</w:t>
      </w:r>
      <w:r>
        <w:rPr/>
        <w:t xml:space="preserve">, </w:t>
      </w:r>
      <w:r>
        <w:rPr>
          <w:b/>
        </w:rPr>
        <w:t>SysHR</w:t>
      </w:r>
      <w:r>
        <w:rPr/>
        <w:t xml:space="preserve">) използва модела </w:t>
      </w:r>
      <w:r>
        <w:rPr>
          <w:lang w:val="ru-RU"/>
        </w:rPr>
        <w:t>“</w:t>
      </w:r>
      <w:r>
        <w:rPr/>
        <w:t>three</w:t>
      </w:r>
      <w:r>
        <w:rPr>
          <w:lang w:val="ru-RU"/>
        </w:rPr>
        <w:t xml:space="preserve"> </w:t>
      </w:r>
      <w:r>
        <w:rPr/>
        <w:t>tier</w:t>
      </w:r>
      <w:r>
        <w:rPr>
          <w:lang w:val="ru-RU"/>
        </w:rPr>
        <w:t xml:space="preserve"> </w:t>
      </w:r>
      <w:r>
        <w:rPr/>
        <w:t>architecture</w:t>
      </w:r>
      <w:r>
        <w:rPr>
          <w:lang w:val="ru-RU"/>
        </w:rPr>
        <w:t>”</w:t>
      </w:r>
      <w:r>
        <w:rPr/>
        <w:t xml:space="preserve">, както е показано на фигура </w:t>
      </w:r>
      <w:r>
        <w:rPr>
          <w:lang w:val="ru-RU"/>
        </w:rPr>
        <w:t>1</w:t>
      </w:r>
      <w:r>
        <w:rPr/>
        <w:t>. Системата се основава на централизирана високопроизводителна системна архитектура, базирана на съвременни системни средства. Допълнително при проектирането и разработката е предвидена схема за мащабиране на производителността на системите при увеличаване на натоварването в процеса на експлоатация. Системата се характеризира със следните взаимообвързани нива (системни компоненти):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353560" cy="576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Фиг. </w:t>
      </w:r>
      <w:r>
        <w:rPr>
          <w:rFonts w:cs="Times New Roman" w:ascii="Times New Roman" w:hAnsi="Times New Roman"/>
          <w:szCs w:val="24"/>
          <w:lang w:val="ru-RU"/>
        </w:rPr>
        <w:t>1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en-GB"/>
        </w:rPr>
        <w:t>Thick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Client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Потребителите на пакета SysHR, независимо от географското си местоположение (Централен офис или отдалечено работно място), работят с SysHR Client - приложение, базирано на операционна система MS Windows. Съвместимо е с почти всички версии на операционната система - започвайки от MS Windows 98 и стигайки до MS Windows 7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SysHR Client подготвя информацията, формираща конкретна заявка и я предава на комуникационния сървър - SysHR Communication Server. Заявката се записва във входящата опашка на приложния сървър - SysHR Application Server - и изчаква обработка. SysHR Application Server обработва заявките, като се обръща към Базата Данни. Заявките се обслужват в зависимост от реда на постъпването им и техния приоритет. Резултатите от изпълнението се записват от SysHR Application Server в изходяща опашка. Клиентското приложение (SysHR Client), с помощта на комуникационния сървър (SysHR Communication Server), изчита резултата и го визуализира / отпечатва в подходящ вид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За работата си SysHR Client изисква наличие на връзка по протокол TCP/IP с комуникационния сървър - SysHR Communication Server. Комуникацията се извършва по протокол HTTP, който e криптиран и защитен с помощта на стандартни средства - SSL, HTTPS.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mmun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омуникационният сървър представлява собствена разработка на екипа на СИС Консултинг ООД, базирана на стандартен WWW сървър Apache, работещ върху операционна система </w:t>
      </w:r>
      <w:r>
        <w:rPr>
          <w:lang w:val="en-GB"/>
        </w:rPr>
        <w:t>MS</w:t>
      </w:r>
      <w:r>
        <w:rPr/>
        <w:t xml:space="preserve"> </w:t>
      </w:r>
      <w:r>
        <w:rPr>
          <w:lang w:val="en-GB"/>
        </w:rPr>
        <w:t>Windows</w:t>
      </w:r>
      <w:r>
        <w:rPr/>
        <w:t xml:space="preserve"> </w:t>
      </w:r>
      <w:r>
        <w:rPr>
          <w:lang w:val="en-GB"/>
        </w:rPr>
        <w:t>Server</w:t>
      </w:r>
      <w:r>
        <w:rPr/>
        <w:t xml:space="preserve">. Обръщенията към сървъра се обработват, като се осъществява връзка с входящите и изходящи опашки на Приложния сървър (SysHR Application Server). 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Appl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Приложният сървър - SysHR Application Server - изпълнява всички функции на пакета SysHR, които са реализирани на вградения в Oracle език за разработка на приложения - PL/SQL. Физически е разположен на сървъра за База данни и е неразделна част от него. 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ystem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Management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nsole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онзолата за управление на системата стартира процесите на сървъра на приложенията. Тя позволява следенето на състоянието на всеки процес, спирането му, рестартирането и др. </w:t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  <w:lang w:val="bg-BG"/>
        </w:rPr>
        <w:t>База данни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Сървърът База данни съхранява информацията за всички информационни обекти, касаещи пакета SysHR. Освен специфичните за системата данни, тук се пази и персоналната информация за потребителите, техните пароли за идентификация и оторизация. Системата съхранява цялата история на информацията. Реализиран е с помощта на RDBMS Oracle 10g, инсталиран върху операционна система </w:t>
      </w:r>
      <w:r>
        <w:rPr>
          <w:lang w:val="en-GB"/>
        </w:rPr>
        <w:t>UNIX</w:t>
      </w:r>
      <w:r>
        <w:rPr/>
        <w:t xml:space="preserve"> (</w:t>
      </w:r>
      <w:r>
        <w:rPr>
          <w:lang w:val="en-GB"/>
        </w:rPr>
        <w:t>Linux</w:t>
      </w:r>
      <w:r>
        <w:rPr/>
        <w:t xml:space="preserve">)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дули на автоматизираната информационна система SysH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истемата се състои от следните модули: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Човешки ресурс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-</w:t>
        <w:tab/>
        <w:t>Обработка на данните от неограничен брой работни места, в зависимост от предоставените права за достъп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       Обработка на неограничен брой служител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рава на достъп до данните за всеки един или група потребители на систем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здаване на кадрови досиета на персонала, съдържащи необходимите данни в зависимост от нуждите от информация, свързана с управлението на човешките ресурс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картотеки с данни за владеене на чужди езици, квалификации курсове, видове висше и средно образование и др.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неограничен брой допълнителни данни за попълване в кадровите досиета на служител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структурата на организацията до четири нива и нейното съхраняване за всички архивн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длъжностите на организацията и  съхраняване на данни за всички архивн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договори сключвани с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срочн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даване и корекция на неограничен брой документи за обработка на данните на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рхив на всички изготвени документи в организацията с възможности за корекция и ново отпечат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Назначаване на кандидати за заемане на щатно място с възможност за отпечатване на “Трудов договор” без заемане на щатни бройки от основния масив с персонала и автоматичното им прехвърляне в него, след подписване на необходимите документ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Автоматизирана обработка на уведомления за сключени трудови договори с персонала, тяхното изменение и прекратяване за подаване в Националната агенция за приход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масив с напусналите служители за целия период на работата им в организацията с техните досиета, заплати и обработени документ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бщия трудов стаж на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 стажа в БНБ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сигурителния стаж на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тпуските на персонала с отчитане на възможността за ползване, използваните и остатъците за ползване, както за текущата година, така и за минал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поименно и длъжностно щатно разписание с автоматизирано заемане и освобождаване на щатните брой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заети и свободни щатни бройки по структурни  единиц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Възможност за създаване и поддържане на информация за НКПД, ЕКАТТЕ, длъжности, групи персонал и функционална дейност на служител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съдържащи указани от потребителя данни със сечение зададено по произволни критери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по допълнителните данни и картотечните списъци към кадровите досиета включващо и сечението по тях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тичане на срочни договори с отразяване на дните в отсъствия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средна работна заплата общо за организацията, по структурни звена или длъжност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полагаемия, , използвания и оставащия за ползване отпуск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вършени промени в щатните заплати, процента за прослужено време и други видове начисления за целия архивен период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 Изготвяне на справочни форми за преназначени служители в структура и длъжност и дата на преназнача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Отпечатване на всички генерирани справки.</w:t>
      </w:r>
    </w:p>
    <w:p>
      <w:pPr>
        <w:pStyle w:val="List2Note"/>
        <w:tabs>
          <w:tab w:val="clear" w:pos="708"/>
          <w:tab w:val="left" w:pos="851" w:leader="none"/>
        </w:tabs>
        <w:spacing w:lineRule="auto" w:line="360" w:before="0" w:after="0"/>
        <w:ind w:left="851" w:hanging="2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ТРЗ”</w:t>
      </w:r>
    </w:p>
    <w:p>
      <w:pPr>
        <w:pStyle w:val="HeadLine"/>
        <w:tabs>
          <w:tab w:val="clear" w:pos="425"/>
          <w:tab w:val="clear" w:pos="567"/>
          <w:tab w:val="left" w:pos="851" w:leader="none"/>
        </w:tabs>
        <w:spacing w:lineRule="auto" w:line="360" w:before="0" w:after="0"/>
        <w:ind w:left="851" w:hanging="284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отработена заплата и дни, процент прослужено време,  суми за осигурителни и здравноосигурителни вноски, средства за  работна заплата, облагаема сума, брутна сума, данък общ доход и чиста сума за получа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зчисления на база осигурителен доход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видове отсъствия на служителите, съобразно въведените данни за служителя и съответните  документи, свързани с  тях, с възможност за въвеждане на минали и бъдещ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месечни добавки, отразени в Кодекса на труда и нормативните актове, свързани с тях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допълнителни плащания за текущи и предходн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бработка на влогове и заеми на служителите в други банки, включваща помесечно отразяване на бройките, сумите по тях, кредитен план, както и необходимата информация за банковите смет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на персонала за общественото осигуряване, съгласно приложимото законодателство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индивидуални вноски на персонала фонд „Пенсии“; фонд „Общо заболяване и майчинство“; фонд „Трудова злополука и професионална болест и фонд „Безработица“/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 xml:space="preserve">Изчисления на здравноосигурителните вноски на персонала, съгласно приложимото законодателство;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върху социалните разходи, съгласно приложимото законодателство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разпределяне на обезщетенията за временна неработоспособност  за сметка на Работодателя 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 xml:space="preserve">Автоматизирана обработка з на данните за осигурените лица и други данни за  Националната агенция за приходите, съответстващи на нормативната уредба в тази област и формиране на файл за предаване на информацията  към НАП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ции Обр.1, Обр. 6 и др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Автоматизирана обработка на изискуемата, съгласно нормативните актове информация, свързана с подаване по електронен път от осигурителя на данни във връзка с издадени болнични листове и отпуски по майчинство; 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Генериране на файлове, свързани с издадени болнични листове и отпуски по майчинство от системата, с цел електронното подаване на данните в Националния осигурителен институт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3 Модул “Хонорари и граждански договор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осиета на наетите по граждански договори с необходимите данни, както за автоматизираното изчисляване на възнаграждението, така и за изпращане на информация за осигурителните вноски в Националната агенция за приход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вида дейност, номера на договора, получената сума от началото на годината на наетите по граждански договор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номера по БУЛСТАТ за самоосигуряващите се лиц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осигурителната сума по друг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осигурителните вноски за държавното обществено осигуряване и на здравноосигурителните внос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авансовата вноска по Закона за данъците върху доходите на физическите лиц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отчитане надвишението на необлагаемия годишен доход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надвишението на осигурителната сума от други източници на дох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следене и номериране на сметките за изплатени сум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архив на всички начислени и удържани суми на наетите по гражданск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 архив на всички издадени документи на наетите по гражданск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данните подавани в Националната агенция за приходите  за направените осигурителни внос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 документ за изплатената сума по граждански договор включваща облагаемата сума, нормативно признатите разходи, авансовият данък, осигурителните вноски за държавно обществено осигуряване и здравноосигурителните вноски, сумата за получа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документ за деклариране на работещите по граждански договор на получени от началото на годината су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/>
        <w:t xml:space="preserve">- </w:t>
        <w:tab/>
        <w:t>Изготвя документ за удържан авансово данъ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4 Модул “Кандидати за работ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бработка на данните на кандидати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Създаване на кадрови досиета съдържащи следните данни: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1. Лични данн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Номер на кандидатур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Име, презиме  и фамилия на кандидата;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Адрес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Телефон за връзк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;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ражд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средно образование на кандидата включващи – учебно заведение, профил и период на уч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исше образование на кандидата включващи – университет, специалност, степен, вид образование и  период на уч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висше образование на кандидата включващи – университет, специалност, степен, вид образование и  период на уч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2. Данни за кандидатстването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Длъжност, за която се кандидатств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ачин на постъпване на документ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постъпване на документ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първо интервю с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офесионални качеств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Личностна характеристик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Очаквано възнагражд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Възможност за започване н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интервю с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пълнителна информация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3. Възможна реализация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ъзможна реализация на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руги бележ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едложение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Бележ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кументи на кандидата.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4. Езиц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Описание на видовете езици от кандидата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иво на владее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5. Допълнителна квалификация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допълнителни квалификации на кандидата з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      - Организирано от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от/до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6. Професионален опит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Компан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н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Стаж в банковата система /стаж в месеци, стаж в години/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7. Мотивац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8. Компютърни умения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bg-BG"/>
        </w:rPr>
        <w:t>- Ниво на владее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      - Удостоверение.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Печат на документи свързани с кандидатурата за работа, свободни за дефиниране и настрой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ъзможност за прехвърляне на одобрения кандидат в технология ‘Предварително назначаване’ на моду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SysHR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а реалното назначаване на рабо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5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зтриване на ненужни досиета на кандидати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Генериране на справочни форми съдържащи указани от потребителя данни със сечение зададено по следните критери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Предложение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средно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ска специалнос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висше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ата на постъпване на кандидатур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Език и ниво на владее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Начин на кандидатст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лъжност, за която се кандидатств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рас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можна реализация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- Банков стаж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руги справочни форми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7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а за работа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5 Модул “Квалификация на персонал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 Регистрация на квалификацията на служителите з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1. Специализации в Българ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 За период от, до</w:t>
        <w:tab/>
        <w:tab/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 xml:space="preserve">- Допълнително споразумение;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 на издав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 xml:space="preserve">- цена. 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2. Специализации в чужб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 За период от, до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 xml:space="preserve">- Допълнително споразумение;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 цен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3. Данни за образован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Университе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бразов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бразователна степен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специал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Специал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омер на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та на докуме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Втора специал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4. Участия в работни групи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5.  Участия в мероприятия на европейски институции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6. Чужди езици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Език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ределено ниво за длъжност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стигнато ниво за длъжност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Информация дали е сключено допълнително споразумение.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7. Умения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Правоспособ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8. Желания за допълнителна квалификация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ис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орма на обучен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без откъсв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истанционно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. Квалификационно досие на служител включващо всички гореописани данн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Възможниост за изготвяне на справочни форми по данните за квалификациите на персонал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 Изготвяне на справочна форма за служителите със задължения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6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Стажанти”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стажант със съответните данн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Редакция на информацията за стажанта;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Преглед на данните за стажанта;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Отпечатване  на документи за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Изтриване на информация за стажанта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7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Кандидат стажанти”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кандидат стажант със съответните данн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Редакция на информацията за кандидат-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Преглед на данните за кандидат стажанта;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Заключване/отключв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Филтр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Отпечатване на документи за кандидат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Изтриване на информация за кандидат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Избор на стажа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 стажанти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8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График за отпуск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Зареждане на данните за полагаемия отпуск от модул „Човешки ресурси” в модул „График за отпуск” след въвеждането им за текущата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Възможност за въвеждане на график за ползване на отпуск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Автоматичен контрол на размера на полагаемия и планиран отпуск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Корекци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а график за отпуск за избран служител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за указана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Достъп до функциите на модул „График за отпуск” за служителите на дирекция „Управление на човешките ресурси” през м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дул “Човешки ресурси”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 Осигуряване на досъп за работа само за модул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„График за отпуск”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Генериране на справка „График за отпуските” във вид за утвърждаване и запазване на данните в графи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олагаемия отпуск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ланирания отпуск за годината, друг вид неизползван отпуск, отпуск остатък на ниво отделен служител и структурна единиц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Прехвърляне на  ползвания към момента полагаем годишен отпуск от модул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„Човешки ресурси” в модул „График за отпуск” в онлайн режим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Генериране на справка за неизползвания отпуск  за конкретна 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Пенсионен Фонд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осигурените служители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допълнително включени служители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служители с прекратено ДДПО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служители преминаващи на длъжност със срок за изпитване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служители преминаващи на отново на безсрочен договор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равка относно изравнителните вноски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равка за преведени осигурителни вноски на служител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равка за преведени осигурителни вноски на всички служители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Отказ от ДДПО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постъпили служители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напуснали служители.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jc w:val="both"/>
        <w:rPr/>
      </w:pPr>
      <w:r>
        <w:rPr/>
        <w:t>3. Интерфейси на Системата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/>
        <w:t>3.1. И</w:t>
      </w:r>
      <w:r>
        <w:rPr>
          <w:lang w:val="ru-RU"/>
        </w:rPr>
        <w:t xml:space="preserve">нтерфейс за предаване на информация от системата за управление на човешки ресурси и работна заплата към </w:t>
      </w:r>
      <w:r>
        <w:rPr/>
        <w:t>О</w:t>
      </w:r>
      <w:r>
        <w:rPr>
          <w:lang w:val="ru-RU"/>
        </w:rPr>
        <w:t>сновната банкова информационна система;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lang w:val="ru-RU"/>
        </w:rPr>
        <w:t xml:space="preserve">3.2. </w:t>
      </w:r>
      <w:r>
        <w:rPr/>
        <w:t>И</w:t>
      </w:r>
      <w:r>
        <w:rPr>
          <w:lang w:val="ru-RU"/>
        </w:rPr>
        <w:t xml:space="preserve">нтерфейс за предаване на информация от системата за управление на човешки ресурси и работна заплата към системата СОФИ за извършване на парични преводи; 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>
          <w:lang w:val="ru-RU"/>
        </w:rPr>
        <w:t>3.3. Интерфейс с Интернет страницата на БНБ за кандидатстване за свободни длъжности и за кандидат-стажанти.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2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 xml:space="preserve">  </w:t>
    </w:r>
  </w:p>
  <w:p>
    <w:pPr>
      <w:pStyle w:val="Header"/>
      <w:rPr/>
    </w:pPr>
    <w:r>
      <w:rPr>
        <w:i/>
      </w:rPr>
      <w:tab/>
      <w:tab/>
      <w:t xml:space="preserve">Приложение №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69" w:leader="none"/>
      </w:tabs>
      <w:spacing w:lineRule="atLeast" w:line="0" w:before="120" w:after="0"/>
      <w:jc w:val="both"/>
      <w:outlineLvl w:val="4"/>
    </w:pPr>
    <w:rPr>
      <w:rFonts w:ascii="Arial" w:hAnsi="Arial" w:cs="Arial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720" w:hanging="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2Note">
    <w:name w:val="List 2 - Note"/>
    <w:basedOn w:val="List2"/>
    <w:qFormat/>
    <w:pPr>
      <w:widowControl w:val="false"/>
      <w:spacing w:before="144" w:after="0"/>
      <w:ind w:left="1440" w:hanging="0"/>
      <w:jc w:val="both"/>
    </w:pPr>
    <w:rPr>
      <w:rFonts w:ascii="Timok;Arial" w:hAnsi="Timok;Arial" w:cs="Timok;Arial"/>
      <w:sz w:val="28"/>
      <w:szCs w:val="20"/>
      <w:lang w:val="en-US"/>
    </w:rPr>
  </w:style>
  <w:style w:type="paragraph" w:styleId="HeadLine">
    <w:name w:val="Head Line"/>
    <w:basedOn w:val="Normal"/>
    <w:qFormat/>
    <w:pPr>
      <w:tabs>
        <w:tab w:val="clear" w:pos="708"/>
        <w:tab w:val="right" w:pos="425" w:leader="none"/>
        <w:tab w:val="left" w:pos="567" w:leader="none"/>
      </w:tabs>
      <w:spacing w:before="142" w:after="142"/>
      <w:ind w:left="567" w:hanging="567"/>
      <w:jc w:val="both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29:00Z</dcterms:created>
  <dc:creator>Bogdan</dc:creator>
  <dc:description/>
  <dc:language>en-US</dc:language>
  <cp:lastModifiedBy>User</cp:lastModifiedBy>
  <cp:lastPrinted>2016-09-19T10:28:00Z</cp:lastPrinted>
  <dcterms:modified xsi:type="dcterms:W3CDTF">2019-11-13T12:29:00Z</dcterms:modified>
  <cp:revision>2</cp:revision>
  <dc:subject/>
  <dc:title>WEB-базирана централизирана система, изградена на базата на съвременни комуникационни решения и протоколи и използваща за база данни Oracle 10g</dc:title>
</cp:coreProperties>
</file>