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А СПЕЦИФИК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но достъп до специализирано електронно съдържание на онлайн база данни за финансова информация за публични и частни компании в Централна и Източна Европа </w:t>
      </w:r>
      <w:r>
        <w:rPr>
          <w:rFonts w:cs="Times New Roman" w:ascii="Times New Roman" w:hAnsi="Times New Roman"/>
          <w:sz w:val="24"/>
          <w:szCs w:val="24"/>
          <w:lang w:val="en-US"/>
        </w:rPr>
        <w:t>Amadeus</w:t>
      </w:r>
      <w:r>
        <w:rPr>
          <w:rFonts w:cs="Times New Roman" w:ascii="Times New Roman" w:hAnsi="Times New Roman"/>
          <w:sz w:val="24"/>
          <w:szCs w:val="24"/>
        </w:rPr>
        <w:t xml:space="preserve"> или еквивален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ид и начин на ползване на електронния ресурс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ът на настоящата поръчка предполага осигуряване на достъп до информация, разпространявана по електронен път посредством специализиран софтуер, гарантиращ ползване на постоянно актуализирващ се масив от финансови данни и факти, който да послужи като основа за по-нататъшни изследвания и прогнози. Информацията следва да е достъпна през интерактивен сайт посредством предварително създаден акаунт и парола за достъп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исквания във връзка с организацията и осигуряването на достъпа.</w:t>
      </w:r>
    </w:p>
    <w:p>
      <w:pPr>
        <w:pStyle w:val="ListParagraph"/>
        <w:tabs>
          <w:tab w:val="clear" w:pos="708"/>
          <w:tab w:val="left" w:pos="99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изпълнение на услугата, предмет на настоящата обществена поръчка, Изпълнителят следв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90" w:leader="none"/>
        </w:tabs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2.1.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да осигури онлайн достъп до електронното съдържание на база данни </w:t>
      </w:r>
      <w:r>
        <w:rPr>
          <w:rFonts w:eastAsia="Arial Unicode MS" w:cs="Times New Roman" w:ascii="Times New Roman" w:hAnsi="Times New Roman"/>
          <w:caps/>
          <w:sz w:val="24"/>
          <w:szCs w:val="24"/>
          <w:lang w:val="en-US"/>
        </w:rPr>
        <w:t>Amadeus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ли еквивалент чрез предоставяне на електронен адрес, активен акаунт на името на Възложителя,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парола за достъп на минимум двама потребители по едно и също време, и интерактивен работещ интерфейс, осигуряващ възможност за четене, сваляне и разпечатване на информация във връзка с финансови аспекти от дейността на частни и публични компании от Централна и Източна Европ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2.2. </w:t>
      </w:r>
      <w:r>
        <w:rPr>
          <w:rFonts w:eastAsia="Arial Unicode MS" w:cs="Times New Roman" w:ascii="Times New Roman" w:hAnsi="Times New Roman"/>
          <w:sz w:val="24"/>
          <w:szCs w:val="24"/>
        </w:rPr>
        <w:t>да актуализира данните в базата най-малко всяка седмица на основата на дейността на фирми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и компаниите (частни и публични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включени в </w:t>
      </w:r>
      <w:r>
        <w:rPr>
          <w:rFonts w:eastAsia="Arial Unicode MS" w:cs="Times New Roman" w:ascii="Times New Roman" w:hAnsi="Times New Roman"/>
          <w:caps/>
          <w:sz w:val="24"/>
          <w:szCs w:val="24"/>
          <w:lang w:val="en-US"/>
        </w:rPr>
        <w:t>Amadeus</w:t>
      </w:r>
      <w:r>
        <w:rPr>
          <w:rFonts w:eastAsia="Arial Unicode MS"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или еквивалент, и да ги предоставя за ползване на потребителя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като база за последващи специализирани анализи и прогноз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autoSpaceDE w:val="false"/>
        <w:spacing w:lineRule="auto" w:line="360" w:before="120" w:after="0"/>
        <w:ind w:firstLine="72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rFonts w:eastAsia="Arial Unicode MS" w:cs="Times New Roman" w:ascii="Times New Roman" w:hAnsi="Times New Roman"/>
          <w:sz w:val="24"/>
          <w:szCs w:val="24"/>
        </w:rPr>
        <w:t>да предостави непрекъснатост на достъпа до специализираното електронно съдържание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2.4. </w:t>
      </w:r>
      <w:r>
        <w:rPr>
          <w:rFonts w:eastAsia="Arial Unicode MS" w:cs="Times New Roman" w:ascii="Times New Roman" w:hAnsi="Times New Roman"/>
          <w:sz w:val="24"/>
          <w:szCs w:val="24"/>
        </w:rPr>
        <w:t>да осигури необходимия софтуер за извличане на данни и анализи, и да предоставя на Възложителя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всички нови версии на този софтуер, разработени през периода на действие на договор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autoSpaceDE w:val="false"/>
        <w:spacing w:lineRule="auto" w:line="360" w:before="120" w:after="0"/>
        <w:ind w:firstLine="72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2.5.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да поддържа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help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desk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с цел своевременно разрешаване на възникнали ситуации, отговор на въпроси и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Arial Unicode MS" w:cs="Times New Roman" w:ascii="Times New Roman" w:hAnsi="Times New Roman"/>
          <w:sz w:val="24"/>
          <w:szCs w:val="24"/>
        </w:rPr>
        <w:t>или сигнализиране за наличие на грешки от страна на Възложителя, както и информиране при промени от всякакъв характер във връзка с достъпа до електронното съдържание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Arial Unicode MS" w:cs="Times New Roman" w:ascii="Times New Roman" w:hAnsi="Times New Roman"/>
          <w:sz w:val="24"/>
          <w:szCs w:val="24"/>
        </w:rPr>
        <w:t>6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Arial Unicode MS" w:cs="Times New Roman" w:ascii="Times New Roman" w:hAnsi="Times New Roman"/>
          <w:sz w:val="24"/>
          <w:szCs w:val="24"/>
        </w:rPr>
        <w:t>да осигури своевременна реакция при нарушена функционалност на достъпа до електронното съдържание или при установяване на грешки в работата на онлайн достъп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 осигури възможност за комуникация с Възложителя с оглед своевременно предоставяне на отговори по запитвания относно електронния достъп и особеностите на ползването му, както и при промени в разпознаваемостта на изгледите и активностите на този достъ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Обучение на персонала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а Възложител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пълнителят следва да осигури еднократно въвеждащо обучение за работа с базата данни на служителите на Възложител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дмичен срок от активиране на акаунта на Възложителя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учението следва да се проведе в сградата на Възложителя с адрес: гр. София, пл. „Княз Александъ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“ №1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оследващи актуализации на софтуера, налагащи запознаване на служителите с новите функционалности на електронния ресурс, интерактивно онлайн обучение или обучение на място може да се извърши по предложение на Изпълнителя или Възложител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Допълнителни изискван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астникът следва да притежава права за разпространение на специализирания електронен ресурс и/или авторските и/или други права на интелектуална собственост върху информацията, софтуера и другите данни, съставляващи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Amadeus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ли еквивалент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достоверяване на горното участникът следва да представи към техническото си предложение документ, издаден от производителя или негов официален представител, удостоверяващ, че участникът е оторизиран разпространител и/или притежател на авторските и/или други права на интелектуална собственост върху информацията, софтуера и другите данни, съставляващи Amadeus или еквивалент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бележка: В случаите на представяне от участника на документ от официален представител на производителя, в офертата се прилага и документ, издаден от производителя, с което се удостоверява, че официалният представител на производителя е притежател на авторските и/или други права на интелектуална собственост върху информацията, софтуера и другите данни, съставляващи Amadeus или еквивален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ъм техническото си предложение участникът следва да представи приложимите условия за достъп до финансова информация за публични и частни компании в Централна и Източна Европа </w:t>
      </w:r>
      <w:r>
        <w:rPr>
          <w:rFonts w:cs="Times New Roman" w:ascii="Times New Roman" w:hAnsi="Times New Roman"/>
          <w:sz w:val="24"/>
          <w:lang w:val="en-US"/>
        </w:rPr>
        <w:t>Amadeus</w:t>
      </w:r>
      <w:r>
        <w:rPr>
          <w:rFonts w:cs="Times New Roman" w:ascii="Times New Roman" w:hAnsi="Times New Roman"/>
          <w:sz w:val="24"/>
        </w:rPr>
        <w:t xml:space="preserve"> или еквивалент: Общи/лицензионни условия и/или други приложими условия, като ги приложи към техническото си предложение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12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 xml:space="preserve">Забележка: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12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bg-BG"/>
        </w:rPr>
        <w:t>Ако техническото предложение не съответства напълно на условията, обхвата и изискванията на настоящата обществена поръчка или липсва предложение, участникът се отстранява от участие в обществената поръчк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12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bg-BG"/>
        </w:rPr>
        <w:t xml:space="preserve">Възложителят ще приема и еквивалентни на определените в техническата спецификация характеристики, отнасящи се до конкретен модел, източник, процес, търговска марка, патент, тип, произход, стандарт или производство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bg-BG"/>
        </w:rPr>
        <w:t>Участникът следва да докаже, че предлаганите решения удовлетворяват по еквивалентен начин изискванията, определени от техническата спецификация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91" w:leader="none"/>
          <w:tab w:val="left" w:pos="990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91" w:leader="none"/>
          <w:tab w:val="left" w:pos="990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Text1">
    <w:name w:val="Footnote Text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38:00Z</dcterms:created>
  <dc:creator>BNB User</dc:creator>
  <dc:description/>
  <cp:keywords/>
  <dc:language>en-US</dc:language>
  <cp:lastModifiedBy>Веселина Тодорова</cp:lastModifiedBy>
  <dcterms:modified xsi:type="dcterms:W3CDTF">2019-11-29T13:14:00Z</dcterms:modified>
  <cp:revision>195</cp:revision>
  <dc:subject/>
  <dc:title/>
</cp:coreProperties>
</file>