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Т Е Х Н И Ч Е С К А    С П Е Ц И Ф И К А Ц И Я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бособена позиция № 2 с предмет: </w:t>
      </w:r>
    </w:p>
    <w:p>
      <w:pPr>
        <w:pStyle w:val="Normal"/>
        <w:widowControl/>
        <w:autoSpaceDE w:val="true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ане служителите на БНБ при служебни командировки или обучения и специализации в чужбина</w:t>
      </w:r>
    </w:p>
    <w:p>
      <w:pPr>
        <w:pStyle w:val="Normal"/>
        <w:widowControl/>
        <w:autoSpaceDE w:val="true"/>
        <w:spacing w:lineRule="auto" w:line="360" w:before="12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12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Застраховане с индивидуални застрахователни договори (полици) на служителите на БНБ при служебни командировки или обучения и специализации в чужбина, съгласно Наредбата за служебните командировки и специализации в чужбина (в сила от 01.07.2004 г., приета с ПМС № 115 от 03.06.2004 г., изм. и доп.)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пълнителят следва да осигури покритие по застраховката с включен асистанс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на застрахователното покри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оговорът за обществена поръчка се сключва за срок от една година, считано от 00.00 часа на 21.07.2020 г. до 24.00 часа на 20.07.2021 г. В случай че договорът се сключи на по-късна дата от 21.07.2020 г., застраховката влиза в сила, считано от 00.00 часа на датата, посочена в регистрационния номер от деловодната система на възложителя, поставен на страница 1 от договора и е до 24.00 на съответната дата, на която изтича едногодишният срок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а на договора, изпълнителят следва да издава индивидуални застрахователни договори с 24-часово ефективно покритие по застраховката с осигурен асистанс през целия срок на командировката, обучението или специализацията на командированите служители. Застрахователното покритие да важи от 00:00 часа на датата на отпътуване до 24:00 часа на деня на завръщане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3. Териториално покритие на застраховката. 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ателното покритие по издаваните индивидуални застрахователни договори е за цял свят с изключение на територията на Република България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инимално изискване за покрити рисков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Индивидуалните застраховки следва да осигуряват покритие на застрахованите лица за застрахователни събития, настъпили вследствие на злополука и/или акутно заболяване в чужбина</w:t>
      </w:r>
      <w:r>
        <w:rPr>
          <w:sz w:val="24"/>
          <w:szCs w:val="24"/>
          <w:lang w:eastAsia="ar-SA"/>
        </w:rPr>
        <w:t>. Всяка индивидуална застрахователна полица следва да има покритие най-малко за рисковете, посочени по-долу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, вследствие на злополука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, вследствие на акутно заболяван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ar-SA"/>
        </w:rPr>
        <w:t>Възникване на непредвидени и неотложни медицински разходи за стоматологично обезболяване (с лимит до 100 евро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ar-SA"/>
        </w:rPr>
        <w:t>Смърт на застрахования вследствие на злополука.</w:t>
      </w:r>
    </w:p>
    <w:p>
      <w:pPr>
        <w:pStyle w:val="Normal"/>
        <w:widowControl/>
        <w:autoSpaceDE w:val="true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страхователното покритие следва да се простира за претенции, произтичащи от събития, настъпили през срока на действие на застрахователната полица, независимо от това кога е предявена претенция, в рамките на предвидената в закона погасителна давност.</w:t>
      </w:r>
    </w:p>
    <w:p>
      <w:pPr>
        <w:pStyle w:val="Normal"/>
        <w:widowControl/>
        <w:autoSpaceDE w:val="true"/>
        <w:spacing w:lineRule="auto" w:line="360" w:before="1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страхователни суми/лимит на отговорност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дадените индивидуални застрахователни договори за рисковете по т. 4, следва да имат лимит на отговорност на изпълнителя в размер на 15 000 (петнадесет хиляди) евро или 30 000 (тридесет хиляди) евро. Определеният лимит на отговорност се посочва от възложителя при сключването на всяка индивидуална полица. 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руги изисквания: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6.1. Обект на застраховане с индивидуални застрахователни договори са служителите на БНБ при техните служебни командировки или обучения и специализации в чужбина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2. При сключване на отделните застрахователни договори и определяне на размера на обезщетенията по тях, не се прилага самоучастие на възложителя</w:t>
      </w:r>
      <w:r>
        <w:rPr>
          <w:color w:val="000000"/>
          <w:sz w:val="24"/>
          <w:szCs w:val="24"/>
        </w:rPr>
        <w:t xml:space="preserve"> и лицата, в полза на които ще бъде издадена застрахователната полица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 удължаване срока на командировката, обучението или специализацията се издава нова застрахователна полиц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 случаите, в които се отложи или прекрати командировката, обучението или специализацията, </w:t>
      </w:r>
      <w:r>
        <w:rPr>
          <w:sz w:val="24"/>
          <w:szCs w:val="24"/>
          <w:lang w:eastAsia="ar-SA"/>
        </w:rPr>
        <w:t>издадената полица се анули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5. При заявено желание от страна на членовете на семействата на застрахованите лица, изпълнителят им предоставя възможност да сключат индивидуални застрахователни договори при спазването на тарифите и Общите/Специалните условия на застрахователя по този вид застраховка.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artika">
    <w:altName w:val="Bell 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>Приложение № 1б</w:t>
    </w:r>
  </w:p>
  <w:p>
    <w:pPr>
      <w:pStyle w:val="Header"/>
      <w:jc w:val="right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">
    <w:name w:val="Body text (3)_"/>
    <w:qFormat/>
    <w:rPr>
      <w:b/>
      <w:bCs/>
      <w:sz w:val="24"/>
      <w:szCs w:val="24"/>
      <w:lang w:bidi="ar-SA"/>
    </w:rPr>
  </w:style>
  <w:style w:type="character" w:styleId="Historyitem">
    <w:name w:val="historyite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274" w:before="0" w:after="180"/>
      <w:ind w:hanging="720"/>
      <w:jc w:val="right"/>
    </w:pPr>
    <w:rPr>
      <w:rFonts w:ascii="Kartika;Bell MT" w:hAnsi="Kartika;Bell MT" w:cs="Kartika;Bell MT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5:00Z</dcterms:created>
  <dc:creator>User</dc:creator>
  <dc:description/>
  <cp:keywords/>
  <dc:language>en-US</dc:language>
  <cp:lastModifiedBy>Пламена Павлова</cp:lastModifiedBy>
  <cp:lastPrinted>2019-01-15T14:27:00Z</cp:lastPrinted>
  <dcterms:modified xsi:type="dcterms:W3CDTF">2019-11-28T13:25:00Z</dcterms:modified>
  <cp:revision>2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