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иложение № 1а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Т Е Х Н И Ч Е С К А   С П Е Ц И Ф И К А Ц И Я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БОСОБЕНА ПОЗИЦИЯ № 1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 предмет: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ова застраховка срещу рискове, свързани с живота, здравето и работоспособността на служителите на БНБ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>Предмет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рупова застраховка срещу рискове, свързани с живота, здравето и работоспособността на служителите на БНБ. Застраховат се 8</w:t>
      </w:r>
      <w:r>
        <w:rPr>
          <w:sz w:val="24"/>
          <w:szCs w:val="24"/>
          <w:lang w:val="en-US"/>
        </w:rPr>
        <w:t>85</w:t>
      </w:r>
      <w:r>
        <w:rPr>
          <w:sz w:val="24"/>
          <w:szCs w:val="24"/>
        </w:rPr>
        <w:t xml:space="preserve"> (осемстоти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емдесет и пет) служители на БНБ, разпределени по групи персонал (категории персонал), както следва: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13"/>
        <w:gridCol w:w="28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>№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Групи персонал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>Брой служ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ители с ръководни функции - </w:t>
            </w:r>
            <w:r>
              <w:rPr>
                <w:bCs/>
                <w:sz w:val="24"/>
                <w:szCs w:val="24"/>
                <w:lang w:val="es-ES"/>
              </w:rPr>
              <w:t xml:space="preserve">I </w:t>
            </w:r>
            <w:r>
              <w:rPr>
                <w:bCs/>
                <w:sz w:val="24"/>
                <w:szCs w:val="24"/>
              </w:rPr>
              <w:t>груп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Служители с експертни и поддържащи функции - </w:t>
            </w:r>
            <w:r>
              <w:rPr>
                <w:bCs/>
                <w:sz w:val="24"/>
                <w:szCs w:val="24"/>
                <w:lang w:val="es-ES"/>
              </w:rPr>
              <w:t>II</w:t>
            </w:r>
            <w:r>
              <w:rPr>
                <w:bCs/>
                <w:sz w:val="24"/>
                <w:szCs w:val="24"/>
                <w:lang w:val="ru-RU"/>
              </w:rPr>
              <w:t xml:space="preserve"> груп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7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</w:rPr>
              <w:t xml:space="preserve">Сезонен персонал - </w:t>
            </w:r>
            <w:r>
              <w:rPr>
                <w:bCs/>
                <w:sz w:val="24"/>
                <w:szCs w:val="24"/>
                <w:lang w:val="es-ES"/>
              </w:rPr>
              <w:t>III</w:t>
            </w:r>
            <w:r>
              <w:rPr>
                <w:bCs/>
                <w:sz w:val="24"/>
                <w:szCs w:val="24"/>
              </w:rPr>
              <w:t xml:space="preserve"> група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widowControl/>
        <w:tabs>
          <w:tab w:val="clear" w:pos="720"/>
          <w:tab w:val="left" w:pos="7140" w:leader="none"/>
        </w:tabs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>Срок на застраховката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повата застраховка за служителите на БНБ се сключва за срок от една година, считано от 00.00 часа на 15.05.2020 г. до 24.00 часа на 14.05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1 г., с изключение на категория персонал „III група”, за която срокът е с начало 00.00 часа на 15.05.2020 г. до 24.00 часа на 15.10.2020 г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й че договорът се сключи на по-късна дата от 15.05.2020 г., застраховката влиза в сила считано от 00.00 часа на датата на сключване на договора до 24.00 часа на съответната дата, на която изтича едногодишният срок или до 24.00 часа на 15.10.202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г. за категория персонал „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а“. За дата на сключване на договора се счита датата, посочена в деловодния номер на Възложителя, поставен на стр. 1 от договор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 xml:space="preserve">Териториално покритие на застраховката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раховката за рисковете посочени от т. 4.1. до т. 4.3. следва да е валидна 24 часа в денонощието на територията на Република България и в чужбина, а за другите допълнителни покрити рискове следва да е валидна 24 часа в денонощието с териториално покритие, определено от застрахователя. 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>Минимално изискване за покрити рискове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4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Смърт на застрахован от заболяване (общо или професионално) или от злополука (битова или трудова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4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Трайно намалена работоспособност в резултат на злополука (битова или трудова);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Временна неработоспособност от злополука (битова или трудова) или от заболяване (общо или професионално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Други допълнителни покрити рискове, ако участникът предлага такива, се посочват в Техническото му предложение.</w:t>
      </w:r>
    </w:p>
    <w:p>
      <w:pPr>
        <w:pStyle w:val="Normal"/>
        <w:tabs>
          <w:tab w:val="clear" w:pos="720"/>
          <w:tab w:val="left" w:pos="426" w:leader="none"/>
          <w:tab w:val="left" w:pos="1980" w:leader="none"/>
          <w:tab w:val="left" w:pos="9372" w:leader="none"/>
          <w:tab w:val="left" w:pos="9514" w:leader="none"/>
          <w:tab w:val="left" w:pos="9656" w:leader="none"/>
        </w:tabs>
        <w:autoSpaceDE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 xml:space="preserve">Застрахователни суми за рисковете по т. 4, за отделните категории персонал са: 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категория персонал „</w:t>
      </w:r>
      <w:r>
        <w:rPr>
          <w:sz w:val="24"/>
          <w:szCs w:val="24"/>
          <w:lang w:val="es-ES"/>
        </w:rPr>
        <w:t>I</w:t>
      </w:r>
      <w:r>
        <w:rPr>
          <w:sz w:val="24"/>
          <w:szCs w:val="24"/>
        </w:rPr>
        <w:t xml:space="preserve"> група”– определена сума от застрахователя, но не по-ниска от 5 000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пет хиляд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лева;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категория персонал „</w:t>
      </w:r>
      <w:r>
        <w:rPr>
          <w:sz w:val="24"/>
          <w:szCs w:val="24"/>
          <w:lang w:val="es-ES"/>
        </w:rPr>
        <w:t>II</w:t>
      </w:r>
      <w:r>
        <w:rPr>
          <w:sz w:val="24"/>
          <w:szCs w:val="24"/>
        </w:rPr>
        <w:t xml:space="preserve"> група” – определена сума от застрахователя, но не по-ниска от 4 000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четири хиляд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лева;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категория персонал „</w:t>
      </w:r>
      <w:r>
        <w:rPr>
          <w:sz w:val="24"/>
          <w:szCs w:val="24"/>
          <w:lang w:val="es-ES"/>
        </w:rPr>
        <w:t>III</w:t>
      </w:r>
      <w:r>
        <w:rPr>
          <w:sz w:val="24"/>
          <w:szCs w:val="24"/>
        </w:rPr>
        <w:t xml:space="preserve"> група” застрахователната сума е 1 000 (хиляда) лев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о участник предложи по-ниски застрахователни суми от посочените по-горе за съответната категория, същият се отстранява от участие и не се допуска до класиране и оценяван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 </w:t>
      </w:r>
      <w:r>
        <w:rPr>
          <w:b/>
          <w:color w:val="000000"/>
          <w:sz w:val="24"/>
          <w:szCs w:val="24"/>
        </w:rPr>
        <w:t>При настъпване на посочените в т. 4 рискове, изпълнителят следва да изплати обезщетения, които не могат да бъдат по-малки от посочените по-долу размери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en-US" w:eastAsia="en-US"/>
        </w:rPr>
        <w:t>При смърт на застрахован от общо или професионално заболяван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en-US" w:eastAsia="en-US"/>
        </w:rPr>
        <w:t>или от битова злополука</w:t>
      </w:r>
      <w:r>
        <w:rPr>
          <w:color w:val="000000"/>
          <w:sz w:val="24"/>
          <w:szCs w:val="24"/>
          <w:lang w:val="en-US" w:eastAsia="en-US"/>
        </w:rPr>
        <w:t xml:space="preserve"> – на законните наследници на застрахования се изплаща обзещетение в размер на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застрахователната сума за съответната категория персонал по т. 5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en-US" w:eastAsia="en-US"/>
        </w:rPr>
        <w:t>При смърт на застрахован от трудова злополука</w:t>
      </w:r>
      <w:r>
        <w:rPr>
          <w:color w:val="000000"/>
          <w:sz w:val="24"/>
          <w:szCs w:val="24"/>
          <w:lang w:val="en-US" w:eastAsia="en-US"/>
        </w:rPr>
        <w:t xml:space="preserve"> – на законните наследници на застрахования се изплаща </w:t>
      </w:r>
      <w:r>
        <w:rPr>
          <w:sz w:val="24"/>
          <w:szCs w:val="24"/>
          <w:lang w:val="ru-RU" w:eastAsia="en-US"/>
        </w:rPr>
        <w:t>обезщетение в тройния размер</w:t>
      </w:r>
      <w:r>
        <w:rPr>
          <w:b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на застрахователната сума за съответната категория персонал по т. 5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en-US" w:eastAsia="en-US"/>
        </w:rPr>
        <w:t>При трайно намалена работоспособност в резултат на злополука (битова или трудова)</w:t>
      </w:r>
      <w:r>
        <w:rPr>
          <w:color w:val="000000"/>
          <w:sz w:val="24"/>
          <w:szCs w:val="24"/>
          <w:lang w:val="en-US" w:eastAsia="en-US"/>
        </w:rPr>
        <w:t xml:space="preserve"> на застрахованото лице се изплаща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процент от застрахователната сума по т. 5,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равен на установения от Териториалната експертна лекарска комисия/Националната експертна лекарска комисия, процент трайно намалена работоспособност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.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en-US" w:eastAsia="en-US"/>
        </w:rPr>
        <w:t xml:space="preserve">При временна неработоспособност </w:t>
      </w:r>
      <w:r>
        <w:rPr>
          <w:color w:val="000000"/>
          <w:sz w:val="24"/>
          <w:szCs w:val="24"/>
          <w:lang w:val="en-US" w:eastAsia="en-US"/>
        </w:rPr>
        <w:t>на застрахован се изплаща обезщетение, чийто размер е процент от застрахователната сума за съответната категория персонал по т. 5.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Процентът се определя в зависимост от продължителността на временната неработоспособност, както следва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6.4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 xml:space="preserve">При временна неработоспособност от битова злополука – при продължителност на временната неработоспособност: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- от 21 до 30 дни се изплаща 3% от застрахователната сума за съответната категория персонал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 xml:space="preserve">- от 31 до 60 дни се изплаща 6% от застрахователната сума за съответната категория персонал;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- от 61 до 90 дни се изплаща 9% от застрахователната сума за съответната категория персонал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 xml:space="preserve">- от 91 до 120 дни се изплаща 12% от застрахователната сума за съответната категория персонал;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- над 120 дни се изплаща 15% от застрахователната сума за съответната категория персонал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6.4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>При временна неработоспособност от трудова злополука – при продължителност на временната неработоспособност:</w:t>
      </w:r>
    </w:p>
    <w:p>
      <w:pPr>
        <w:pStyle w:val="Normal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val="en-US" w:eastAsia="en-US"/>
        </w:rPr>
        <w:t>- от 11 до 20 дни се изплаща 2% от застрахователната сума за съответната категория персонал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 xml:space="preserve">- от 21 до 30 дни се изплаща 5% от застрахователната сума за съответната категория персонал;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- от 31 до 60 дни се изплаща 6% от застрахователната сума за съответната категория персонал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val="en-US" w:eastAsia="en-US"/>
        </w:rPr>
        <w:t xml:space="preserve">- от 61 до 90 дни се изплаща 10% от застрахователната сума за съответната категория персонал; 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- от 91 до 120 дни се изплаща 12 % от застрахователната сума за съответната категория;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- над 120 дни се изплаща 15% от застрахователната сума за съответната категория персонал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6.4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 xml:space="preserve">При временна неработоспособност от общо или професионално заболяване - при продължителност на временната неработоспособност: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- от 21 до 30 дни се изплаща 3% от застрахователната сума за съответната категория персонал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- от 31 до 60 дни се изплаща 6% от застрахователната сума за съответната категория персонал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- от 61 до 90 дни се изплаща 12% от застрахователната сума за съответната категория персонал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- от 91 до 120 дни се изплаща 14 % от застрахователната сума за съответната категория персонал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 xml:space="preserve">- над 120 дни се изплаща 16% от застрахователната сума за съответната категория персонал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6.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rFonts w:eastAsia="Calibri"/>
          <w:bCs/>
          <w:color w:val="000000"/>
          <w:spacing w:val="4"/>
          <w:sz w:val="24"/>
          <w:szCs w:val="24"/>
        </w:rPr>
        <w:t xml:space="preserve">В случай че застрахователят е предложил в Техническото си предложение </w:t>
      </w:r>
      <w:r>
        <w:rPr>
          <w:color w:val="000000"/>
          <w:sz w:val="24"/>
          <w:szCs w:val="24"/>
          <w:lang w:val="en-US" w:eastAsia="en-US"/>
        </w:rPr>
        <w:t xml:space="preserve">дневни пари за болничен престой в резултат на злополука (битова или трудова) или в резултат на общо заболяване – на застрахованото лице се изплаща обезщетение в размер, определен от застрахователя за всеки ден престой в лечебно заведение. Обезщетението се дължи при минимум 5 (пет) дневен престой и при максимум до 180 </w:t>
      </w:r>
      <w:r>
        <w:rPr>
          <w:color w:val="000000"/>
          <w:sz w:val="24"/>
          <w:szCs w:val="24"/>
          <w:lang w:val="ru-RU"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сто и осемдесет</w:t>
      </w:r>
      <w:r>
        <w:rPr>
          <w:color w:val="000000"/>
          <w:sz w:val="24"/>
          <w:szCs w:val="24"/>
          <w:lang w:val="ru-RU" w:eastAsia="en-US"/>
        </w:rPr>
        <w:t>)</w:t>
      </w:r>
      <w:r>
        <w:rPr>
          <w:color w:val="000000"/>
          <w:sz w:val="24"/>
          <w:szCs w:val="24"/>
          <w:lang w:val="en-US" w:eastAsia="en-US"/>
        </w:rPr>
        <w:t xml:space="preserve"> дн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>Други изисквания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За „временна неработоспособност“ и „трайно намалена работоспособност“ се считат посочените в § 1, т. 34 и т. 35 от допълнителните разпоредби на Закона за здравето определения, като трайно намалената работоспособност от злополука и временната неработоспособност от злополука или заболяване се установяват от съответните здравни органи, посочени в Наредбата за медицинската експертиза. При временната неработоспособност застрахователните обезщетения се изплащат без значение от определения режим на лечени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За „трудова злополука“ се счита злополука по смисъла на чл. 55 от Кодекса за социално осигуряване, установена с разпореждане на Националния осигурителен институт. Застрахователят или съответните длъжностни лица, работещи при него нямат право сами да определят характера на злополукат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За „професионално заболяване“ се счита заболяване, отговарящо на определението, посочено в чл. 56 от Кодекса за социално осигуряван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За „битова злополука“ се счита всяко внезапно увреждане на здравето, извън случаите на трудова злополука по чл. 55 от Кодекса за социално осигуряван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7.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Процентът на трайно намалената работоспособност в резултат на злополука да се определя единствено от Териториалната експертна лекарска комисия/ Националната експертна лекарска комиси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7.6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В техническото предложение участникът следва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6.1. изчерпателно да изброи предлаганите от него покрити рискове, както и изключенията, условията, в т. ч документите, изисквани за съответния вид обезщетение и  срокът за изплащане на обезщетенията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6.2. да посочи офисите за представяне на искането за обезщетение и документите към него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7. Участникът задължително прилага към Техническото си предложение  общите условия, приложими за застраховката и специалните такива, както и всяка друга информация относно съществените елементи на застраховката. При противоречие или несъответствие между общите и/или специалните условия на застрахователя с настоящата техническа спецификация и с клаузите в проекта на договора се прилагат техническата спецификаци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застрахователният договор. Всякакви изменения или допълнения на общите и/или специалните условия на застрахователя, както и замяната им с нови през периода на изпълнение на застраховката се прилагат само доколкото не противоречат или не са в несъответствие с настоящата техническа спецификация и с клаузите на застрахователния договор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8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Застраховката следва да се сключи като групова непоименна застраховка, като за напуснали служители застрахователната отговорност на застрахователя се прекратява от 24.00 часа на датата на прекратяване на трудовото правоотношение, посочена в съответната заповед или датата на връчване на заповедта за дисциплинарно уволнение. За новоназначени служители застраховката влиза в сила от 00.00 часа на датата на постъпване на служителите, посочена в трудовия договор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7.9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Новоназначените служители заемат мястото на напусналите, поради което за тях не се плаща допълнителна преми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7.10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За застраховани лица се считат служителите на БНБ, независимо от тяхната възраст, здравословно състояние или други обстоятелства. </w:t>
      </w:r>
    </w:p>
    <w:p>
      <w:pPr>
        <w:pStyle w:val="Normal"/>
        <w:tabs>
          <w:tab w:val="left" w:pos="720" w:leader="none"/>
          <w:tab w:val="left" w:pos="113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</w:rPr>
        <w:t>7.1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Застрахователните обезщетения се изплащат от застрахователя и когато трудовата </w:t>
      </w:r>
      <w:r>
        <w:rPr>
          <w:sz w:val="24"/>
          <w:szCs w:val="24"/>
        </w:rPr>
        <w:t xml:space="preserve">злополука е настъпила </w:t>
      </w:r>
      <w:r>
        <w:rPr>
          <w:color w:val="000000"/>
          <w:sz w:val="24"/>
          <w:szCs w:val="24"/>
        </w:rPr>
        <w:t xml:space="preserve"> или заболяването е диагностицирано преди влизане в сила на застраховката, в т. ч. </w:t>
      </w:r>
      <w:r>
        <w:rPr>
          <w:bCs/>
          <w:sz w:val="24"/>
          <w:szCs w:val="24"/>
          <w:lang w:val="en-US" w:eastAsia="en-US"/>
        </w:rPr>
        <w:t>и при оперативно лечение с открито заболяване в предшестващ период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7.1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color w:val="000000"/>
          <w:sz w:val="24"/>
          <w:szCs w:val="24"/>
        </w:rPr>
        <w:t>При груповата застраховка не се прилага самоучастие на възложителя и на застрахованите лица.</w:t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76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artik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b/>
        <w:b/>
      </w:rPr>
    </w:pPr>
    <w:r>
      <w:rPr>
        <w:b/>
      </w:rPr>
      <w:t>Обособена позиция № 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">
    <w:name w:val="Body text (3)_"/>
    <w:qFormat/>
    <w:rPr>
      <w:b/>
      <w:bCs/>
      <w:sz w:val="24"/>
      <w:szCs w:val="24"/>
      <w:lang w:bidi="ar-SA"/>
    </w:rPr>
  </w:style>
  <w:style w:type="character" w:styleId="Historyitem">
    <w:name w:val="historyite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. параграф"/>
    <w:basedOn w:val="Normal"/>
    <w:qFormat/>
    <w:pPr/>
    <w:rPr/>
  </w:style>
  <w:style w:type="paragraph" w:styleId="1">
    <w:name w:val="Заглавие 1 центрирано"/>
    <w:basedOn w:val="Style8"/>
    <w:next w:val="Style8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8"/>
    <w:qFormat/>
    <w:pPr/>
    <w:rPr>
      <w:i/>
      <w:sz w:val="24"/>
    </w:rPr>
  </w:style>
  <w:style w:type="paragraph" w:styleId="3">
    <w:name w:val="Заглавие 3 центрирано"/>
    <w:basedOn w:val="1"/>
    <w:next w:val="Style8"/>
    <w:qFormat/>
    <w:pPr/>
    <w:rPr>
      <w:sz w:val="24"/>
    </w:rPr>
  </w:style>
  <w:style w:type="paragraph" w:styleId="Style9">
    <w:name w:val="Обикн. пар. с продължение"/>
    <w:basedOn w:val="Style8"/>
    <w:next w:val="Style8"/>
    <w:qFormat/>
    <w:pPr>
      <w:keepNext w:val="true"/>
    </w:pPr>
    <w:rPr/>
  </w:style>
  <w:style w:type="paragraph" w:styleId="Style10">
    <w:name w:val="Плътен параграф"/>
    <w:basedOn w:val="Style8"/>
    <w:next w:val="Style8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8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1">
    <w:name w:val="Плътен пар. с прод."/>
    <w:basedOn w:val="Style10"/>
    <w:qFormat/>
    <w:pPr>
      <w:keepNext w:val="true"/>
    </w:pPr>
    <w:rPr/>
  </w:style>
  <w:style w:type="paragraph" w:styleId="Style12">
    <w:name w:val="Заглавие на документа"/>
    <w:basedOn w:val="Style8"/>
    <w:next w:val="Style8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8"/>
    <w:qFormat/>
    <w:pPr>
      <w:jc w:val="left"/>
    </w:pPr>
    <w:rPr/>
  </w:style>
  <w:style w:type="paragraph" w:styleId="22">
    <w:name w:val="Заглавие 2 ляво"/>
    <w:basedOn w:val="2"/>
    <w:next w:val="Style8"/>
    <w:qFormat/>
    <w:pPr>
      <w:jc w:val="left"/>
    </w:pPr>
    <w:rPr/>
  </w:style>
  <w:style w:type="paragraph" w:styleId="32">
    <w:name w:val="Заглавие 3 ляво"/>
    <w:basedOn w:val="3"/>
    <w:next w:val="Style8"/>
    <w:qFormat/>
    <w:pPr>
      <w:jc w:val="left"/>
    </w:pPr>
    <w:rPr/>
  </w:style>
  <w:style w:type="paragraph" w:styleId="33">
    <w:name w:val="Пар. с  3 см отстъп"/>
    <w:basedOn w:val="Style10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0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0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0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3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lang w:val="en-US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Head4">
    <w:name w:val="Head4"/>
    <w:basedOn w:val="Normal"/>
    <w:qFormat/>
    <w:pPr>
      <w:jc w:val="center"/>
    </w:pPr>
    <w:rPr>
      <w:b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/>
      <w:autoSpaceDE w:val="true"/>
      <w:ind w:left="1800" w:right="23" w:hanging="0"/>
      <w:jc w:val="both"/>
    </w:pPr>
    <w:rPr>
      <w:b/>
      <w:bCs/>
      <w:sz w:val="32"/>
      <w:szCs w:val="3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Zaglawie">
    <w:name w:val="zaglawie"/>
    <w:basedOn w:val="Normal"/>
    <w:qFormat/>
    <w:pPr>
      <w:widowControl/>
      <w:autoSpaceDE w:val="true"/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宋体" w:cs="Arial"/>
      <w:sz w:val="28"/>
    </w:rPr>
  </w:style>
  <w:style w:type="paragraph" w:styleId="Style14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31">
    <w:name w:val="Body text (3)"/>
    <w:basedOn w:val="Normal"/>
    <w:qFormat/>
    <w:pPr>
      <w:widowControl/>
      <w:shd w:fill="FFFFFF" w:val="clear"/>
      <w:autoSpaceDE w:val="true"/>
      <w:spacing w:lineRule="exact" w:line="274" w:before="0" w:after="180"/>
      <w:ind w:hanging="720"/>
      <w:jc w:val="right"/>
    </w:pPr>
    <w:rPr>
      <w:rFonts w:ascii="Kartika" w:hAnsi="Kartika" w:cs="Kartika"/>
      <w:b/>
      <w:bCs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46:00Z</dcterms:created>
  <dc:creator>User</dc:creator>
  <dc:description/>
  <cp:keywords/>
  <dc:language>en-US</dc:language>
  <cp:lastModifiedBy>Велина Дякова</cp:lastModifiedBy>
  <cp:lastPrinted>2019-11-04T11:55:00Z</cp:lastPrinted>
  <dcterms:modified xsi:type="dcterms:W3CDTF">2019-11-06T12:03:00Z</dcterms:modified>
  <cp:revision>45</cp:revision>
  <dc:subject/>
  <dc:title>Приложение № 1 – Образец на искане за възлагане на обществена поръчка, Приложение № 2 – Образец на бюджетна справка, Приложение № 3 – Образец на договор за обществена поръчка, Приложение № 4 – Образец на административни сведения, Приложение № 5 – Образец</dc:title>
</cp:coreProperties>
</file>