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ТЕХНИЧЕСКА СПЕЦИФИК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НА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СЛУЖЕБНИТЕ АВТОМОБИЛИ СОБСТВЕНОСТ НА БЪЛГАРСКАТА НАРОДНА БАН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АРКА „МЕРЦЕДЕС БЕНЦ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Обособена позиция №1 </w:t>
      </w:r>
    </w:p>
    <w:tbl>
      <w:tblPr>
        <w:tblW w:w="1370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1142"/>
        <w:gridCol w:w="3115"/>
        <w:gridCol w:w="1003"/>
        <w:gridCol w:w="1508"/>
        <w:gridCol w:w="1732"/>
        <w:gridCol w:w="2170"/>
        <w:gridCol w:w="1835"/>
        <w:gridCol w:w="768"/>
      </w:tblGrid>
      <w:tr>
        <w:trPr>
          <w:trHeight w:val="866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ег. номер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МОДЕЛ МАРКА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бем на двиг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ид МПС лек/ тов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Номер на двиг.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Идентификационен номер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Год. на  производствo.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Б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места</w:t>
            </w:r>
          </w:p>
        </w:tc>
      </w:tr>
      <w:tr>
        <w:trPr>
          <w:trHeight w:val="39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001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Мерцедес Бенц 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S500 4MATIC L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5.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11396630590316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WDB2201841A430376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39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2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67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ХК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Мерцедес Бенц 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ML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ru-RU"/>
              </w:rPr>
              <w:t>5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5.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11396430748132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WDC</w:t>
            </w:r>
            <w:r>
              <w:rPr>
                <w:rFonts w:cs="Times New Roman" w:ascii="Times New Roman" w:hAnsi="Times New Roman"/>
                <w:sz w:val="16"/>
                <w:szCs w:val="20"/>
                <w:lang w:val="ru-RU"/>
              </w:rPr>
              <w:t>1641751</w:t>
            </w: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20"/>
                <w:lang w:val="ru-RU"/>
              </w:rPr>
              <w:t>274827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39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002КС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Мерцедес Бенц 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ML5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5.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11395430748214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WDC1641751A274881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39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004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Е350 4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MATIC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3.49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27297230421061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WDB2110871X212342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39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5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005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Е350 4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MATIC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3.49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27297230415290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WDB2110871X212218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39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6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006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Е350 4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MATIC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3.49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27297230414324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WDB2110871X212109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39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7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009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Е350 4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MATIC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3.49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27297230416754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WDB2110871X212233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39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8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010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С2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.49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27292030131543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WDB2030521A83721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39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9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CA0011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С2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.49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27292030131000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WDB2030521A836171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39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10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012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 Вито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.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64698051261355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WDF63970513285978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20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8+1</w:t>
            </w:r>
          </w:p>
        </w:tc>
      </w:tr>
      <w:tr>
        <w:trPr>
          <w:trHeight w:val="39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11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013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 Вито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.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64698051257838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WD</w:t>
            </w: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F63970513285574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8+1</w:t>
            </w:r>
          </w:p>
        </w:tc>
      </w:tr>
      <w:tr>
        <w:trPr>
          <w:trHeight w:val="39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12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014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Спринтер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.8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бус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61298150905720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WDB9036731R654711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5+1</w:t>
            </w:r>
          </w:p>
        </w:tc>
      </w:tr>
      <w:tr>
        <w:trPr>
          <w:trHeight w:val="39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13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СА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0016РК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 Вито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ru-RU"/>
              </w:rPr>
              <w:t xml:space="preserve"> 111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KA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L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2.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тов.хлад. ф-н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64698051541543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WDF63960313420629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+1</w:t>
            </w:r>
          </w:p>
        </w:tc>
      </w:tr>
      <w:tr>
        <w:trPr>
          <w:trHeight w:val="39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015МР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Спринтер 315 CDI KA 3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ru-RU"/>
              </w:rPr>
              <w:t>2.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тов.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ru-RU"/>
              </w:rPr>
              <w:t>6469865153</w:t>
            </w: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7109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WDB9066331S28155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39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15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0043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1831 Актрос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2.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тов.6.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54192000185458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WDB9500331К584928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39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16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0044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1831Актрос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2.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тов.6.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54192000185457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WDB9500331К584641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39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17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0045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1831Актрос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2.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тов.6.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54192000185459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WDB9500331K58513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39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ru-RU"/>
              </w:rPr>
              <w:t>18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0048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814 Д/3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.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тов.2.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364-986-10-359337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WDB670312-1N-03007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99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5+1</w:t>
            </w:r>
          </w:p>
        </w:tc>
      </w:tr>
      <w:tr>
        <w:trPr>
          <w:trHeight w:val="39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19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0055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711 Д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3.97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тов.1.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364-950-10-254161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WDB669301-1N-003796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99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6+1</w:t>
            </w:r>
          </w:p>
        </w:tc>
      </w:tr>
      <w:tr>
        <w:trPr>
          <w:trHeight w:val="39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20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275ХК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Мерцедес 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енц 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S 500 4MATIC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5.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27396830335626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WDD2211861A309086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39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21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СА0024ХН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Мерцедес Бенц Спринтер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.14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65195532097649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WDB9067331S890880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0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8+1</w:t>
            </w:r>
          </w:p>
        </w:tc>
      </w:tr>
      <w:tr>
        <w:trPr>
          <w:trHeight w:val="39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22</w:t>
            </w: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СА0025ХН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Мерцедес Бенц Спринтер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.14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65195532097</w:t>
            </w: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652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WDB9067331S890</w:t>
            </w: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879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0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8+1</w:t>
            </w:r>
          </w:p>
        </w:tc>
      </w:tr>
      <w:tr>
        <w:trPr>
          <w:trHeight w:val="39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23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CB6080AH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 xml:space="preserve">Мерцедес Бенц </w:t>
            </w: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Атего 15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7.69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тов. 4.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936910С0026710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WDB</w:t>
            </w:r>
            <w:r>
              <w:rPr>
                <w:rFonts w:cs="Times New Roman" w:ascii="Times New Roman" w:hAnsi="Times New Roman"/>
                <w:sz w:val="16"/>
                <w:szCs w:val="20"/>
                <w:lang w:val="ru-RU" w:eastAsia="bg-BG"/>
              </w:rPr>
              <w:t>9670271</w:t>
            </w: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20"/>
                <w:lang w:val="ru-RU" w:eastAsia="bg-BG"/>
              </w:rPr>
              <w:t>93379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ru-RU" w:eastAsia="bg-BG"/>
              </w:rPr>
              <w:t>20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ru-RU" w:eastAsia="bg-BG"/>
              </w:rPr>
              <w:t>6+1</w:t>
            </w:r>
          </w:p>
        </w:tc>
      </w:tr>
      <w:tr>
        <w:trPr>
          <w:trHeight w:val="39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ru-RU" w:eastAsia="bg-BG"/>
              </w:rPr>
              <w:t>24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CB</w:t>
            </w:r>
            <w:r>
              <w:rPr>
                <w:rFonts w:cs="Times New Roman" w:ascii="Times New Roman" w:hAnsi="Times New Roman"/>
                <w:sz w:val="16"/>
                <w:szCs w:val="20"/>
                <w:lang w:val="ru-RU" w:eastAsia="bg-BG"/>
              </w:rPr>
              <w:t>6081</w:t>
            </w: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AH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 xml:space="preserve">Мерцедес Бенц </w:t>
            </w:r>
            <w:r>
              <w:rPr>
                <w:rFonts w:cs="Times New Roman" w:ascii="Times New Roman" w:hAnsi="Times New Roman"/>
                <w:sz w:val="16"/>
                <w:szCs w:val="20"/>
                <w:lang w:val="ru-RU" w:eastAsia="bg-BG"/>
              </w:rPr>
              <w:t>Атего 15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7.69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тов. 4.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936910С0026802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WDB</w:t>
            </w:r>
            <w:r>
              <w:rPr>
                <w:rFonts w:cs="Times New Roman" w:ascii="Times New Roman" w:hAnsi="Times New Roman"/>
                <w:sz w:val="16"/>
                <w:szCs w:val="20"/>
                <w:lang w:val="ru-RU" w:eastAsia="bg-BG"/>
              </w:rPr>
              <w:t>9670271</w:t>
            </w: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20"/>
                <w:lang w:val="ru-RU" w:eastAsia="bg-BG"/>
              </w:rPr>
              <w:t>933794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ru-RU" w:eastAsia="bg-BG"/>
              </w:rPr>
              <w:t>20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ru-RU" w:eastAsia="bg-BG"/>
              </w:rPr>
              <w:t>6</w:t>
            </w: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+1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headerReference w:type="default" r:id="rId2"/>
      <w:type w:val="nextPage"/>
      <w:pgSz w:orient="landscape" w:w="16838" w:h="11906"/>
      <w:pgMar w:left="2127" w:right="1100" w:gutter="0" w:header="708" w:top="851" w:footer="0" w:bottom="127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firstLine="709"/>
      <w:jc w:val="right"/>
      <w:rPr>
        <w:rFonts w:ascii="Times New Roman" w:hAnsi="Times New Roman" w:eastAsia="Times New Roman" w:cs="Times New Roman"/>
        <w:b/>
        <w:b/>
        <w:sz w:val="24"/>
        <w:szCs w:val="20"/>
        <w:lang w:val="ru-RU"/>
      </w:rPr>
    </w:pPr>
    <w:r>
      <w:rPr>
        <w:rFonts w:eastAsia="Times New Roman" w:cs="Times New Roman" w:ascii="Times New Roman" w:hAnsi="Times New Roman"/>
        <w:b/>
        <w:sz w:val="24"/>
        <w:szCs w:val="20"/>
      </w:rPr>
      <w:t xml:space="preserve">Приложение № </w:t>
    </w:r>
    <w:r>
      <w:rPr>
        <w:rFonts w:eastAsia="Times New Roman" w:cs="Times New Roman" w:ascii="Times New Roman" w:hAnsi="Times New Roman"/>
        <w:b/>
        <w:sz w:val="24"/>
        <w:szCs w:val="20"/>
        <w:lang w:val="ru-RU"/>
      </w:rPr>
      <w:t>1.1.</w:t>
    </w:r>
  </w:p>
  <w:p>
    <w:pPr>
      <w:pStyle w:val="Normal"/>
      <w:spacing w:lineRule="auto" w:line="240" w:before="0" w:after="0"/>
      <w:ind w:firstLine="709"/>
      <w:jc w:val="center"/>
      <w:rPr>
        <w:rFonts w:ascii="Times New Roman" w:hAnsi="Times New Roman" w:eastAsia="Times New Roman" w:cs="Times New Roman"/>
        <w:b/>
        <w:b/>
        <w:sz w:val="24"/>
        <w:szCs w:val="20"/>
        <w:lang w:val="ru-RU"/>
      </w:rPr>
    </w:pPr>
    <w:r>
      <w:rPr>
        <w:rFonts w:eastAsia="Times New Roman" w:cs="Times New Roman" w:ascii="Times New Roman" w:hAnsi="Times New Roman"/>
        <w:b/>
        <w:sz w:val="24"/>
        <w:szCs w:val="20"/>
        <w:lang w:val="ru-RU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HeaderChar">
    <w:name w:val="Header Char"/>
    <w:qFormat/>
    <w:rPr>
      <w:sz w:val="22"/>
      <w:szCs w:val="22"/>
      <w:lang w:val="bg-BG"/>
    </w:rPr>
  </w:style>
  <w:style w:type="character" w:styleId="FooterChar">
    <w:name w:val="Footer Char"/>
    <w:qFormat/>
    <w:rPr>
      <w:sz w:val="22"/>
      <w:szCs w:val="22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53:00Z</dcterms:created>
  <dc:creator>User</dc:creator>
  <dc:description/>
  <dc:language>en-US</dc:language>
  <cp:lastModifiedBy>AngelinaK</cp:lastModifiedBy>
  <cp:lastPrinted>2018-07-31T13:55:00Z</cp:lastPrinted>
  <dcterms:modified xsi:type="dcterms:W3CDTF">2019-11-05T09:53:00Z</dcterms:modified>
  <cp:revision>2</cp:revision>
  <dc:subject/>
  <dc:title>Приложение № 1</dc:title>
</cp:coreProperties>
</file>