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center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>МЕТОДИКА ЗА КОМПЛЕКСНА ОЦЕНКА И НАЧИН ЗА ОПРЕДЕЛЯНЕ НА ОЦЕНКАТА ПО ВСЕКИ ПОКАЗАТЕЛ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>Представената по-долу Методика за комплексна оценка и начин на определяне на оценката по всеки показател е приложима, както за оценяване на офертите по обособена № 1, така и за оценяване на офертите по обособена позиция № 3.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 xml:space="preserve">Всички оферти, които отговарят на обявените от възложителя условия и бъда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допуснати до разглеждане, ще бъдат оценявани по критери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bg-BG"/>
        </w:rPr>
        <w:t>“най-ниска цена”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 при следните показатели за определяне на комплексната оценка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асов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ценовото предложение) –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– максимална оценка – 40 то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фертите на участниците се класират по този показател във възходящ ред на оферираните стойности на часовата ставка. (Офертите се подреждат от най-ниската стойност на часовата ставка към най-високата стойност на часовата ставка – възходяща градация). Офертата с най-ниска стойност на часовата ставка получава максималните 40 точки.  Точките на следващите подредени по стойност оферирани часови ставки се намаляват пропорционално през 5 т. (40/35/30/25/20/15/10/5)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има оферти след десето място по възходящ ред на стойностите на часовата ставка, то всяка от тези оферти получава по 1 (една) точка  за този показате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стойността на всички резервни части, материали и консумативи, влагани по автомобилите по време на сервизното им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– 6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в офертите на участницит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на оценяваната офер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6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ab/>
        <w:tab/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ласиране на участници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всяка обособена позиция се извършва класиране на участниците по комплексната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ab/>
        <w:t xml:space="preserve">На първо място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ласира участникът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100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Останалите участници заемат места в класирането по низходящ ред на комплексните си оценки.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са равни, се прилага чл. 58, ал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 или 3 от Правилника за прилагане Закона за обществените поръ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1:00Z</dcterms:created>
  <dc:creator>AngelinaK</dc:creator>
  <dc:description/>
  <dc:language>en-US</dc:language>
  <cp:lastModifiedBy>AngelinaK</cp:lastModifiedBy>
  <cp:lastPrinted>2019-10-14T14:45:00Z</cp:lastPrinted>
  <dcterms:modified xsi:type="dcterms:W3CDTF">2019-11-05T09:51:00Z</dcterms:modified>
  <cp:revision>2</cp:revision>
  <dc:subject/>
  <dc:title/>
</cp:coreProperties>
</file>