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>ТЕХНИЧЕСКА  СПЕЦИФИКАЦИЯ НА НЕСДВОЕНИ  МОНЕТНИ  ЗАГОТОВКИ</w:t>
        <w:br/>
        <w:t xml:space="preserve">ЗА  БЪЛГАРСКИ РАЗМЕННИ  МОНЕТИ  С НОМИНАЛ 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1</w:t>
      </w: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 xml:space="preserve"> ЛЕВ, ЕМИСИЯ 20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02</w:t>
      </w: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>ПО ОБОСОБЕНА ПОЗИЦИЯ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За производството на български разменни монети от 1 лев, емисия 2002 г. се използват несдвоени, двукомпонентни монетни заготовки, състоящи се от външен пръстен и диск (сърцевина)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rFonts w:ascii="Times New Roman;Times New Roman" w:hAnsi="Times New Roman;Times New Roman" w:cs="Times New Roman;Times New Roman"/>
          <w:color w:val="000000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Външният пръстен е с външен диаметър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23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>.95</w:t>
      </w:r>
      <w:r>
        <w:rPr>
          <w:rFonts w:cs="Times New Roman;Times New Roman" w:ascii="Times New Roman;Times New Roman" w:hAnsi="Times New Roman;Times New Roman"/>
          <w:bCs/>
          <w:sz w:val="20"/>
          <w:lang w:val="bg-BG"/>
        </w:rPr>
        <w:t>±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0.05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 xml:space="preserve">mm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и вътрешен диаметър 1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8.0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0(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-0.05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;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-0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) mm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, като по външният диаметър следва да бъде ренделован с радиус на закръгление 4.00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mm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. Материалът (сплавта), от който </w:t>
      </w:r>
      <w:r>
        <w:rPr>
          <w:rFonts w:cs="Times New Roman;Times New Roman" w:ascii="Times New Roman;Times New Roman" w:hAnsi="Times New Roman;Times New Roman"/>
          <w:lang w:val="bg-BG"/>
        </w:rPr>
        <w:t xml:space="preserve">следва да е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изработен външният пръстен е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>75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Ni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Zn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 xml:space="preserve"> със златист цвят, и твърдост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80-100 Н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V/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1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0/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30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 xml:space="preserve">. Теглото на външния пръстен е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3.00</w:t>
      </w:r>
      <w:r>
        <w:rPr>
          <w:rFonts w:cs="Times New Roman;Times New Roman" w:ascii="Times New Roman;Times New Roman" w:hAnsi="Times New Roman;Times New Roman"/>
          <w:bCs/>
          <w:sz w:val="20"/>
          <w:lang w:val="bg-BG"/>
        </w:rPr>
        <w:t>±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0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05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 g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lang w:val="bg-BG"/>
        </w:rPr>
        <w:t>Дискът (сърцевината) е с външен диаметър 17.80</w:t>
      </w:r>
      <w:r>
        <w:rPr>
          <w:rFonts w:cs="Times New Roman;Times New Roman" w:ascii="Times New Roman;Times New Roman" w:hAnsi="Times New Roman;Times New Roman"/>
          <w:bCs/>
          <w:sz w:val="20"/>
          <w:lang w:val="bg-BG"/>
        </w:rPr>
        <w:t>±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0.05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mm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, като следва да бъде ренделован с радиус на закръгление 4.00 mm. Материалът (сплавта), от който </w:t>
      </w:r>
      <w:r>
        <w:rPr>
          <w:rFonts w:cs="Times New Roman;Times New Roman" w:ascii="Times New Roman;Times New Roman" w:hAnsi="Times New Roman;Times New Roman"/>
          <w:lang w:val="bg-BG"/>
        </w:rPr>
        <w:t xml:space="preserve">следва да е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изработен дискът (сърцевината)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 xml:space="preserve">е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CuNi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 xml:space="preserve">25 със сребрист цвят и твърдост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80-100 Н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V/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1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0/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30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 xml:space="preserve">. Теглото на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диска (сърцевината)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bg-BG"/>
        </w:rPr>
        <w:t>е 4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.00</w:t>
      </w:r>
      <w:r>
        <w:rPr>
          <w:rFonts w:cs="Times New Roman;Times New Roman" w:ascii="Times New Roman;Times New Roman" w:hAnsi="Times New Roman;Times New Roman"/>
          <w:bCs/>
          <w:sz w:val="20"/>
          <w:lang w:val="bg-BG"/>
        </w:rPr>
        <w:t>±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>0.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05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g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  <w:lang w:val="bg-BG"/>
        </w:rPr>
        <w:t>Дискът (сърцевината)</w:t>
      </w:r>
      <w:r>
        <w:rPr>
          <w:rFonts w:cs="Times New Roman;Times New Roman" w:ascii="Times New Roman;Times New Roman" w:hAnsi="Times New Roman;Times New Roman"/>
          <w:lang w:val="bg-BG"/>
        </w:rPr>
        <w:t xml:space="preserve"> следва да има размери и форма осигуряваща надеждното му машинно сглобяване с външния пръстен при процеса на производство на монетата от 1 лев, емисия 2002 г., и не позволяващи разглобяване на готовата монета с усилие по-малко от </w:t>
      </w:r>
      <w:r>
        <w:rPr>
          <w:rFonts w:cs="Times New Roman;Times New Roman" w:ascii="Times New Roman;Times New Roman" w:hAnsi="Times New Roman;Times New Roman"/>
          <w:lang w:val="en-US"/>
        </w:rPr>
        <w:t>2 000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N.</w:t>
      </w:r>
    </w:p>
    <w:p>
      <w:pPr>
        <w:pStyle w:val="Normal"/>
        <w:ind w:left="1920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Качеството на отделните елементи (външен пръстен и диск) на монетните заготовки се контролират посредством машина.</w:t>
      </w:r>
    </w:p>
    <w:p>
      <w:pPr>
        <w:pStyle w:val="Normal"/>
        <w:ind w:left="1920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Контролирани парамет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в твърдост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Тъмни и светли петна, точки, пъп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Подбитости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Химичен състав: </w:t>
      </w:r>
    </w:p>
    <w:p>
      <w:pPr>
        <w:pStyle w:val="Normal"/>
        <w:ind w:left="3756" w:firstLine="24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• </w:t>
      </w:r>
      <w:r>
        <w:rPr>
          <w:rFonts w:cs="Times New Roman;Times New Roman" w:ascii="Times New Roman;Times New Roman" w:hAnsi="Times New Roman;Times New Roman"/>
          <w:bCs/>
          <w:lang w:val="bg-BG"/>
        </w:rPr>
        <w:t>Външен пръстен - Cu (75% ± 1%), Ni (5% ± 0.5%)</w:t>
      </w:r>
      <w:r>
        <w:rPr>
          <w:rFonts w:cs="Times New Roman;Times New Roman" w:ascii="Times New Roman;Times New Roman" w:hAnsi="Times New Roman;Times New Roman"/>
          <w:bCs/>
          <w:lang w:val="en-US"/>
        </w:rPr>
        <w:t>,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Zn (допълващ елемент), максимум примеси 0.48%.</w:t>
      </w:r>
    </w:p>
    <w:p>
      <w:pPr>
        <w:pStyle w:val="Normal"/>
        <w:ind w:left="3540" w:firstLine="240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• </w:t>
      </w:r>
      <w:r>
        <w:rPr>
          <w:rFonts w:cs="Times New Roman;Times New Roman" w:ascii="Times New Roman;Times New Roman" w:hAnsi="Times New Roman;Times New Roman"/>
          <w:bCs/>
          <w:lang w:val="bg-BG"/>
        </w:rPr>
        <w:t>Диск (сърцевина) - Cu (75% ± 1%), Ni (25% ± 0.5%), максимум примеси 0.48%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left="3540" w:hanging="1555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  <w:t>Количество на монетните заготовки, предмет на достав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bg-BG"/>
        </w:rPr>
        <w:t>За срока на договора по обособена позиция № 2 следва да бъдат доставени общо 511 тона несдвоени монетни заготовки с оглед осигуряване на производството на български разменни монети с номинал 1 лев, емисия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bg-BG"/>
        </w:rPr>
        <w:t>Посочените количества несдвоени монетни заготовки са ориентировъчни, като възложителят си запазва правото по време на действие на договора да поръча по-малко или повече от предварително обявеното общо количество монетни заготовки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  <w:t>Приложение № 1б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  <w:t>Приложение № 1б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;Times New Roman" w:cs="Timok;Arial Narro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FooterChar">
    <w:name w:val="Footer Char"/>
    <w:qFormat/>
    <w:rPr>
      <w:rFonts w:ascii="Timok;Arial Narrow" w:hAnsi="Timok;Arial Narrow" w:cs="Timok;Arial Narrow"/>
      <w:color w:val="000000"/>
      <w:kern w:val="2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00:00Z</dcterms:created>
  <dc:creator>LiliyaD</dc:creator>
  <dc:description/>
  <cp:keywords/>
  <dc:language>en-US</dc:language>
  <cp:lastModifiedBy>Пламена Павлова</cp:lastModifiedBy>
  <cp:lastPrinted>2019-08-01T16:46:00Z</cp:lastPrinted>
  <dcterms:modified xsi:type="dcterms:W3CDTF">2019-08-01T14:34:00Z</dcterms:modified>
  <cp:revision>3</cp:revision>
  <dc:subject/>
  <dc:title>ТЕХНИЧЕСКИТЕ   ПАРАМЕТРИ  НА  ЗАГОТОВКИТЕ  ЗА  РАЗМЕННИ  МОНЕТИ</dc:title>
</cp:coreProperties>
</file>