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ХВАТ, ИЗИСКВАНИЯ И УСЛОВИЯ ЗА АБОНАМЕНТНО ОБСЛУЖВАНЕ НА „ИНТЕГРИРАНА СТАТИСТИЧЕСКА ИНФОРМАЦИОННА СИСТЕМА” (ИСИС) в БНБ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бхват</w:t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Услугата „Абонаментно обслужване на системата” включва: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Основни дейности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Допълнителни </w:t>
      </w:r>
      <w:r>
        <w:rPr>
          <w:rFonts w:cs="Times New Roman" w:ascii="Times New Roman" w:hAnsi="Times New Roman"/>
          <w:b w:val="false"/>
          <w:spacing w:val="-7"/>
          <w:sz w:val="24"/>
          <w:szCs w:val="24"/>
          <w:lang w:val="bg-BG"/>
        </w:rPr>
        <w:t>дейности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pacing w:val="-7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Дейности за осигуряване на нормална функционалност и развитие на системата</w:t>
      </w:r>
    </w:p>
    <w:p>
      <w:pPr>
        <w:pStyle w:val="Heading2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>Основни дейности, включени в обхвата на услугата „Абонаментно обслужване на системата”: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pacing w:val="-7"/>
        </w:rPr>
        <w:t xml:space="preserve"> </w:t>
      </w:r>
      <w:r>
        <w:rPr>
          <w:spacing w:val="-7"/>
        </w:rPr>
        <w:t>Експертна помощ за отстраняване на проблем от технологично-експлоатационен характер, резултат от външни въздействия и пречещ на нормалното функциониране на продукта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pacing w:val="-7"/>
        </w:rPr>
        <w:t xml:space="preserve"> </w:t>
      </w:r>
      <w:r>
        <w:rPr>
          <w:spacing w:val="-7"/>
        </w:rPr>
        <w:t>Отстраняване на “скрити” дефекти и грешки в продукта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pacing w:val="-7"/>
        </w:rPr>
        <w:t xml:space="preserve"> </w:t>
      </w:r>
      <w:r>
        <w:rPr>
          <w:spacing w:val="-7"/>
        </w:rPr>
        <w:t>Ежемесечна профилактика, състояща се в наблюдение и евентуални действия за корекция на параметрите на базата данни и на системата като цяло, с цел предотвратяване на бъдещи проблеми, при спазване на процедурите на БНБ за достъп до базата данни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pacing w:val="-7"/>
        </w:rPr>
        <w:t xml:space="preserve"> </w:t>
      </w:r>
      <w:r>
        <w:rPr>
          <w:spacing w:val="-7"/>
        </w:rPr>
        <w:t>Настройка и контрол на ефективността на работа на продукта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pacing w:val="-7"/>
        </w:rPr>
        <w:t xml:space="preserve"> </w:t>
      </w:r>
      <w:r>
        <w:rPr>
          <w:spacing w:val="-7"/>
        </w:rPr>
        <w:t>Анализ и отстраняване на възникнали проблеми с входните форми, работата със системата на външните потребители и обратната връзка с подотчетните лица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pacing w:val="-7"/>
        </w:rPr>
        <w:t xml:space="preserve"> </w:t>
      </w:r>
      <w:r>
        <w:rPr>
          <w:spacing w:val="-7"/>
        </w:rPr>
        <w:t>Анализ и отстраняване на възникнали проблеми с изходните справки и таблици, генерирани от продукта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pacing w:val="-7"/>
        </w:rPr>
        <w:t xml:space="preserve"> </w:t>
      </w:r>
      <w:r>
        <w:rPr>
          <w:spacing w:val="-7"/>
        </w:rPr>
        <w:t>Отстраняване на проблеми, свързани с функционирането на базовия софтуер върху работни станции и сървъри, отнасящи се до функционирането на продукта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pacing w:val="-7"/>
        </w:rPr>
      </w:pPr>
      <w:r>
        <w:rPr>
          <w:spacing w:val="-7"/>
        </w:rPr>
        <w:t xml:space="preserve"> </w:t>
      </w:r>
      <w:r>
        <w:rPr>
          <w:spacing w:val="-7"/>
        </w:rPr>
        <w:t xml:space="preserve">Наблюдение и при необходимост – коригиране на процедурите за архивиране; 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pacing w:val="-7"/>
        </w:rPr>
        <w:t xml:space="preserve"> </w:t>
      </w:r>
      <w:r>
        <w:rPr>
          <w:spacing w:val="-7"/>
        </w:rPr>
        <w:t>Консултации и техническа помощ за разрешаване на проблеми при експлоатацията на продукта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pacing w:val="-7"/>
        </w:rPr>
        <w:t>Инсталиране, конфигуриране, настройки, обновяване на версиите и поддържане на базови и/или системни технологични програмни средства (бази данни и др.), свързани с функционирането и развитието на системата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pacing w:val="-7"/>
        </w:rPr>
        <w:t>Предложения за конфигурация и настройка на работните станции на потребителите, при промени в ОС, версията на браузърите, версията на системата.</w:t>
      </w:r>
      <w:r>
        <w:rPr>
          <w:spacing w:val="-6"/>
          <w:w w:val="104"/>
        </w:rPr>
        <w:t>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pacing w:val="-6"/>
          <w:w w:val="104"/>
        </w:rPr>
      </w:pPr>
      <w:r>
        <w:rPr>
          <w:spacing w:val="-6"/>
          <w:w w:val="104"/>
        </w:rPr>
        <w:t xml:space="preserve">Обслужване, наложено поради взаимодействие на продукта с интерфейси на други програмни продукти, </w:t>
      </w:r>
      <w:r>
        <w:rPr>
          <w:w w:val="104"/>
        </w:rPr>
        <w:t>които не се поддържат от ИЗПЪЛНИТЕЛЯ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pacing w:val="-6"/>
          <w:w w:val="104"/>
        </w:rPr>
        <w:t>Администриране на бази данни и приложни програмни продукти, свързани с функционирането и развитието на системата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pacing w:val="-7"/>
        </w:rPr>
        <w:t>Участие в съвместни работни срещи за решаването на оперативни въпроси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pacing w:val="-7"/>
        </w:rPr>
        <w:t>Помощ по телефона на потребителите от БНБ, включително извън периода на обслужване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pacing w:val="-7"/>
        </w:rPr>
      </w:pPr>
      <w:r>
        <w:rPr>
          <w:spacing w:val="-7"/>
        </w:rPr>
        <w:t xml:space="preserve">Наблюдение поведението на програмния продукт с цел формулиране на препоръки за подобряване на функционирането му. Изпълнителят предава препоръките на БНБ в писмен вид за по-нататъшна обработка (обсъждане, стартиране на промени и т.н.). 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pacing w:val="-7"/>
        </w:rPr>
      </w:pPr>
      <w:r>
        <w:rPr>
          <w:spacing w:val="-7"/>
        </w:rPr>
        <w:t>Поддръжка и актуализация на сертификати за автентикация с други системи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pacing w:val="-7"/>
        </w:rPr>
      </w:pPr>
      <w:r>
        <w:rPr>
          <w:spacing w:val="-6"/>
          <w:w w:val="104"/>
        </w:rPr>
        <w:t xml:space="preserve">Съдействие при въвеждане на </w:t>
      </w:r>
      <w:r>
        <w:rPr>
          <w:spacing w:val="-7"/>
        </w:rPr>
        <w:t xml:space="preserve">допълнителни помощни </w:t>
      </w:r>
      <w:r>
        <w:rPr>
          <w:spacing w:val="-6"/>
          <w:w w:val="104"/>
        </w:rPr>
        <w:t xml:space="preserve">и промяна на съществуващи </w:t>
      </w:r>
      <w:r>
        <w:rPr>
          <w:spacing w:val="-7"/>
        </w:rPr>
        <w:t>структурни дефиниции, множества от статистически данни и форми (напр., таблици на съответствие или списъци с кодове);</w:t>
      </w:r>
    </w:p>
    <w:p>
      <w:pPr>
        <w:pStyle w:val="Heading2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>Допълнителни дейности, включени в обхвата на услугата „Абонаментно обслужване на системата”:</w:t>
      </w:r>
    </w:p>
    <w:p>
      <w:pPr>
        <w:pStyle w:val="Heading2"/>
        <w:numPr>
          <w:ilvl w:val="2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pacing w:val="-6"/>
          <w:w w:val="104"/>
          <w:sz w:val="24"/>
          <w:szCs w:val="24"/>
          <w:lang w:val="bg-BG"/>
        </w:rPr>
        <w:t xml:space="preserve">Възстановяване на системата от архив; 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pacing w:val="-6"/>
          <w:w w:val="104"/>
        </w:rPr>
        <w:t>Оказване на съдействие при създаване и поддържане на процедурите за архивиране на системите – продукционна и тестова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/>
        <w:t>Оказване на съдействие при администрирането на приложението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/>
        <w:t>Оказване на съдействие при мониторинга на системата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pacing w:val="-6"/>
          <w:w w:val="104"/>
        </w:rPr>
        <w:t>Допълнително обучение на потребители и на експерти по експлоатацията на продукта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pacing w:val="-6"/>
          <w:w w:val="104"/>
        </w:rPr>
        <w:t>Оказване на помощ на потребителите от БНБ за работа със системата – при необходимост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pacing w:val="-6"/>
          <w:w w:val="104"/>
        </w:rPr>
        <w:t>Корекции на съществуващи входни отчетни форми и добавяне на нови – при необходимост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pacing w:val="-6"/>
          <w:w w:val="104"/>
        </w:rPr>
        <w:t>Корекции на съществуващи контроли и добавяне на нови – при необходимост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pacing w:val="-6"/>
          <w:w w:val="104"/>
        </w:rPr>
        <w:t>Корекции в описанията на структурата на изходни данни – при необходимост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pacing w:val="-6"/>
          <w:w w:val="104"/>
        </w:rPr>
        <w:t>Корекции в допълнителни помощни структурни дефиниции, множества от статистически данни и форми (например таблици на съответствие, или списъци с кодове) – при необходимост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spacing w:val="-6"/>
          <w:w w:val="104"/>
        </w:rPr>
        <w:t>Корекции в схемите на обработки – при необходимост.</w:t>
      </w:r>
    </w:p>
    <w:p>
      <w:pPr>
        <w:pStyle w:val="Heading2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>Дейности за осигуряване на нормална функционалност и развитие на системата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pacing w:val="-6"/>
          <w:w w:val="104"/>
        </w:rPr>
      </w:pPr>
      <w:r>
        <w:rPr>
          <w:spacing w:val="-6"/>
          <w:w w:val="104"/>
        </w:rPr>
        <w:t xml:space="preserve">Анализ на възникнали несъответствия; 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pacing w:val="-6"/>
          <w:w w:val="104"/>
        </w:rPr>
      </w:pPr>
      <w:r>
        <w:rPr>
          <w:spacing w:val="-6"/>
          <w:w w:val="104"/>
        </w:rPr>
        <w:t>Оказване на помощ за реализираните или подлежащи на промяна бизнес процеси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pacing w:val="-6"/>
          <w:w w:val="104"/>
        </w:rPr>
      </w:pPr>
      <w:r>
        <w:rPr>
          <w:spacing w:val="-6"/>
          <w:w w:val="104"/>
        </w:rPr>
        <w:t>Изготвяне на тестови сценарии за симулация за процеси, подлежащи на проверка или промяна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pacing w:val="-6"/>
          <w:w w:val="104"/>
        </w:rPr>
      </w:pPr>
      <w:r>
        <w:rPr>
          <w:spacing w:val="-6"/>
          <w:w w:val="104"/>
        </w:rPr>
        <w:t>Оказване на помощ при необходимост от интерфейсните процедури за връзка с други системи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pacing w:val="-6"/>
          <w:w w:val="104"/>
        </w:rPr>
      </w:pPr>
      <w:r>
        <w:rPr>
          <w:spacing w:val="-6"/>
          <w:w w:val="104"/>
        </w:rPr>
        <w:t>Изготвяне на предложения за промяна на наличната функционалност с цел оптимизиране на процеси или ускоряване на времето за изпълнението им.</w:t>
      </w:r>
    </w:p>
    <w:p>
      <w:pPr>
        <w:pStyle w:val="Heading2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>Дейностите по т.1.2 и т.1.3 се извършват по заявка на Възложителя и са в обем до 200 човекочаса годишно.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реме за реакция</w:t>
      </w:r>
    </w:p>
    <w:p>
      <w:pPr>
        <w:pStyle w:val="Heading2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>Време за реакция: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pacing w:val="-6"/>
          <w:w w:val="104"/>
        </w:rPr>
      </w:pPr>
      <w:r>
        <w:rPr/>
        <w:t>Инцидент и/или проблем с най-висок приоритет – реакция до 1 час след уведомяването, време за отстраняване до 4 часа след уведомяването;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spacing w:val="-6"/>
          <w:w w:val="104"/>
        </w:rPr>
      </w:pPr>
      <w:r>
        <w:rPr/>
        <w:t>Инцидент и/или проблем с висок приоритет – реакция до 4 часа след уведомяването, време за отстраняване до 1 работен ден след уведомяването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Инцидент и/или проблем със среден приоритет – реакция до 1 работен ден след уведомяването, време за отстраняване до 3 работни дни след уведомяванет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Инцидент и/или проблем с нисък приоритет – реакция до 3 работни дни след уведомяването, време за отстраняване до 7 работни  дни или друг срок по споразумение след уведомяването.</w:t>
      </w:r>
    </w:p>
    <w:p>
      <w:pPr>
        <w:pStyle w:val="Heading2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>Време за реакция при възникване на аварийни ситу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iCs/>
        </w:rPr>
        <w:t xml:space="preserve">При възникване на </w:t>
      </w:r>
      <w:r>
        <w:rPr/>
        <w:t xml:space="preserve">аварийна ситуация (ситуация, поради която системата не работи изцяло или частично) - </w:t>
      </w:r>
      <w:r>
        <w:rPr>
          <w:bCs/>
          <w:iCs/>
        </w:rPr>
        <w:t>отзоваване до 1 час на</w:t>
      </w:r>
      <w:r>
        <w:rPr/>
        <w:t xml:space="preserve"> място в сградата на БНБ. Продължаване на работата с екипите на БНБ до отстраняване на проблема.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ритерии за приоритизиране: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Най-висок приоритет – възникналият инцидент и/или проблем предизвиква прекъсване на работата по изпълнение на значими по важност задачи на банката, свързани с репутационен риск;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Висок приоритет – възникналият инцидент и/или проблем предизвиква спиране на работата по определени бизнес процеси в банката;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Среден приоритет - възникналият инцидент и/или проблем предизвиква трудности при изпълнението на определени бизнес процеси в банката;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Нисък приоритет - възникналият инцидент и/или проблем предизвиква неудобства при изпълнението на определени бизнес процеси в банката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  <w:t>Процедура</w:t>
      </w:r>
    </w:p>
    <w:p>
      <w:pPr>
        <w:pStyle w:val="Heading2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>Идентификац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Идентификацията на проблема (инцидента) или подаване на заявка за промени по т.1.1 се извършва от служител на дирекция „Статистика”,</w:t>
      </w:r>
      <w:r>
        <w:rPr/>
        <w:t xml:space="preserve"> ИТ администратор или друг служител на дирекция ИС при системни ИТ проблеми</w:t>
      </w:r>
      <w:r>
        <w:rPr>
          <w:bCs/>
          <w:iCs/>
        </w:rPr>
        <w:t xml:space="preserve">. Съответният служител докладва на своя пряк началник и в системата Service Desk на Възложителя или по специално определения за това начин за информиране на Изпълнителя, като за целта ползва </w:t>
      </w:r>
      <w:r>
        <w:rPr/>
        <w:t>системата Helpdesk на Изпълнителя</w:t>
      </w:r>
      <w:r>
        <w:rPr>
          <w:bCs/>
          <w:iCs/>
        </w:rPr>
        <w:t>, телефон или e-mail</w:t>
      </w:r>
      <w:r>
        <w:rPr/>
        <w:t xml:space="preserve">, като изпраща типова форма за описание на проблема (инцидента). </w:t>
      </w:r>
    </w:p>
    <w:p>
      <w:pPr>
        <w:pStyle w:val="Heading2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>Регистрац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iCs/>
        </w:rPr>
        <w:t xml:space="preserve">Регистрацията се извършва в системата Service Desk на Възложителя  и в </w:t>
      </w:r>
      <w:r>
        <w:rPr/>
        <w:t xml:space="preserve">системата Helpdesk на Изпълнителя </w:t>
      </w:r>
      <w:r>
        <w:rPr>
          <w:bCs/>
          <w:iCs/>
        </w:rPr>
        <w:t>и включва попълването на минимум следните задължителни атрибути: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Уникален пореден номер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Описание на проблема (инцидента)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Спешност на разрешаване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 xml:space="preserve">Степен на влияние 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Приоритет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Дата и час на възникване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Дата и час на регистрация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Име на служител или система идентифициращи инцидента</w:t>
      </w:r>
    </w:p>
    <w:p>
      <w:pPr>
        <w:pStyle w:val="Heading4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ab/>
        <w:t>Свързан ли е с други инцидент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При подаване на заявка за промени по т.1.1, тя задължително е придружена от детайлно бизнес описание на исканите промени.</w:t>
      </w:r>
    </w:p>
    <w:p>
      <w:pPr>
        <w:pStyle w:val="TextBody"/>
        <w:numPr>
          <w:ilvl w:val="1"/>
          <w:numId w:val="2"/>
        </w:numPr>
        <w:spacing w:lineRule="auto" w:line="360" w:before="0" w:after="0"/>
        <w:ind w:left="0"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ителят изпълнява заявката или отстранява проблема (инцидента) в сроковете по т.2 от настоящия документ.</w:t>
      </w:r>
    </w:p>
    <w:p>
      <w:pPr>
        <w:pStyle w:val="TextBody"/>
        <w:numPr>
          <w:ilvl w:val="1"/>
          <w:numId w:val="2"/>
        </w:numPr>
        <w:spacing w:lineRule="auto" w:line="360" w:before="0" w:after="0"/>
        <w:ind w:left="0" w:firstLine="709"/>
        <w:rPr/>
      </w:pPr>
      <w:r>
        <w:rPr>
          <w:sz w:val="24"/>
          <w:szCs w:val="24"/>
          <w:lang w:val="bg-BG"/>
        </w:rPr>
        <w:t>Изпълнителят информира служителя на БНБ, извършил идентификацията на проблема (инцидента) или подавал заявка за промени по т.1.1 за фактически извършената работа в първия работен ден след края на съответния срок по т.2 от настоящия документ, чрез протокол за извършена работа.</w:t>
      </w:r>
    </w:p>
    <w:p>
      <w:pPr>
        <w:pStyle w:val="TextBody"/>
        <w:numPr>
          <w:ilvl w:val="1"/>
          <w:numId w:val="2"/>
        </w:numPr>
        <w:spacing w:lineRule="auto" w:line="360" w:before="0" w:after="0"/>
        <w:ind w:left="0"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страняването на инциденти в ИСИС се извършва в съответствие с процедурата за ИТ инциденти на БНБ.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ериод на абонаментното обслужван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6" w:firstLine="709"/>
        <w:jc w:val="both"/>
        <w:rPr/>
      </w:pPr>
      <w:r>
        <w:rPr>
          <w:bCs/>
          <w:iCs/>
        </w:rPr>
        <w:t xml:space="preserve">Абонаментното обслужване се извършва в работни дни между 8.30 и 18.30 часа (“Основен период на абонаментно обслужване”) </w:t>
      </w:r>
      <w:r>
        <w:rPr/>
        <w:t>или до завършване на работата при проблем/инцидент с най-висок приорите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iCs/>
        </w:rPr>
        <w:t>Заявки за абонаментно обслужване извън основния период на обслужване се извършват срещу заплащане по часова ставка. Не се счита за обслужване извън основния период на обслужване дейност на изпълнителя, която е започнала в рамките на основния период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 xml:space="preserve">Приложение № </w:t>
    </w:r>
    <w:r>
      <w:rPr>
        <w:i/>
        <w:sz w:val="22"/>
        <w:szCs w:val="22"/>
        <w:lang w:val="en-US"/>
      </w:rPr>
      <w:t>1.</w:t>
    </w:r>
    <w:r>
      <w:rPr>
        <w:i/>
        <w:sz w:val="22"/>
        <w:szCs w:val="22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2">
    <w:name w:val="WW8Num1z2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 w:bidi="ar-SA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 w:bidi="ar-SA"/>
    </w:rPr>
  </w:style>
  <w:style w:type="character" w:styleId="BodyTextChar">
    <w:name w:val="Body Text Char"/>
    <w:qFormat/>
    <w:rPr>
      <w:sz w:val="22"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11:00Z</dcterms:created>
  <dc:creator>Bogdan</dc:creator>
  <dc:description/>
  <cp:keywords/>
  <dc:language>en-US</dc:language>
  <cp:lastModifiedBy>Станислава Стойнева</cp:lastModifiedBy>
  <cp:lastPrinted>2013-01-18T09:02:00Z</cp:lastPrinted>
  <dcterms:modified xsi:type="dcterms:W3CDTF">2019-08-15T11:15:00Z</dcterms:modified>
  <cp:revision>5</cp:revision>
  <dc:subject/>
  <dc:title>Изисквания и условия за абонаментно обслужване на информационната система „Централен кредитен регистър” (системата/продукта)</dc:title>
</cp:coreProperties>
</file>