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0" w:hanging="0"/>
        <w:jc w:val="right"/>
        <w:rPr/>
      </w:pPr>
      <w:r>
        <w:rPr>
          <w:szCs w:val="24"/>
        </w:rPr>
        <w:t xml:space="preserve"> </w:t>
      </w:r>
      <w:r>
        <w:rPr>
          <w:i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i/>
          <w:i/>
          <w:sz w:val="32"/>
          <w:szCs w:val="24"/>
        </w:rPr>
      </w:pPr>
      <w:r>
        <w:rPr>
          <w:i/>
          <w:sz w:val="3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right" w:pos="9923" w:leader="none"/>
        </w:tabs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 СПЕЦИФИКАЦИЯ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firstLine="720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  <w:t>по Обособена позиция № 1</w:t>
      </w:r>
    </w:p>
    <w:p>
      <w:pPr>
        <w:pStyle w:val="Normal"/>
        <w:overflowPunct w:val="true"/>
        <w:autoSpaceDE w:val="true"/>
        <w:spacing w:lineRule="auto" w:line="360"/>
        <w:ind w:firstLine="709"/>
        <w:jc w:val="center"/>
        <w:textAlignment w:val="auto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Доставка и монтаж на климатична техника в работните помещения на втори и трети етаж източно крило, заседателна зала на първи етаж и техническите помещения в сградата на БНБ, пл. „Княз Александър I“№ 1, гр. София“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Предмет на поръчката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Cs w:val="24"/>
        </w:rPr>
        <w:t>Обособена позиция № 1 - „Доставка и монтаж на климатична техника в работните помещения на втори и трети етаж източно крило, заседателна зала на първи етаж и техническите помещения в сградата на БНБ, пл. “Княз Александър I“ № 1, гр. София“ включва изпълнение на следните дейнос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Cs w:val="24"/>
        </w:rPr>
      </w:pPr>
      <w:r>
        <w:rPr>
          <w:szCs w:val="24"/>
        </w:rPr>
        <w:t>Демонтаж на съществуващи (стари) външни и вътрешни климатични тел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Cs w:val="24"/>
        </w:rPr>
      </w:pPr>
      <w:r>
        <w:rPr>
          <w:szCs w:val="24"/>
        </w:rPr>
        <w:t>Доставка на климатична техника, съгласно посочените в настоящата спецификация изисквания и характеристи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Cs w:val="24"/>
        </w:rPr>
      </w:pPr>
      <w:r>
        <w:rPr>
          <w:szCs w:val="24"/>
        </w:rPr>
        <w:t>Монтаж на доставената климатична техника и свързване към електрическата мреж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Cs w:val="24"/>
        </w:rPr>
        <w:t>Тестване и въвеждане в експлоатация на монтираната климатична техник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Cs w:val="24"/>
        </w:rPr>
      </w:pPr>
      <w:r>
        <w:rPr>
          <w:szCs w:val="24"/>
        </w:rPr>
        <w:t>Гаранционно обслужване и поддръжка на климатичната тех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Cs w:val="24"/>
        </w:rPr>
      </w:pPr>
      <w:r>
        <w:rPr>
          <w:szCs w:val="24"/>
        </w:rPr>
        <w:t xml:space="preserve">Място на изпълнение: сградата на Българската народна банка, находяща се в гр. София, пл. „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 xml:space="preserve">“ № 1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Cs w:val="24"/>
        </w:rPr>
      </w:pPr>
      <w:r>
        <w:rPr>
          <w:szCs w:val="24"/>
        </w:rPr>
        <w:t xml:space="preserve">При изготвяне на офертата всяко заинтересовано лице може да извърши оглед на място след предварително съгласуване с представител на Възложителя. Лица за контакт: инж. Михаил Михайлов – тел. (+ 359 2) 9145 1306, Теменужка Прашанова – тел. (+ 359 2) 9145 1484, като се уточняват мястото, датата и часа на огледа, както и каква допълнителна информация е необходимо да бъде представена от участника, избран за изпълнител преди и по време на огледа, в съответствие с Вътрешни правила за пропускателния режим и вътрешния ред в сградите на Българската народна банк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Cs w:val="24"/>
        </w:rPr>
        <w:t xml:space="preserve">При всеки оглед на място лицата попълват „Декларация за запознаване на местата за монтаж на климатичната техника“ в сградата на Българска народна банка в гр. София, пл. „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>” №1” (по образец). Всички искания за разяснения от страна</w:t>
      </w:r>
      <w:r>
        <w:rPr>
          <w:szCs w:val="24"/>
          <w:lang w:val="en-US"/>
        </w:rPr>
        <w:t xml:space="preserve"> </w:t>
      </w:r>
      <w:r>
        <w:rPr>
          <w:szCs w:val="24"/>
        </w:rPr>
        <w:t>на всяко заинтересовано лице относно решението, обявлението, документацията за обществена поръчка, следва да бъдат поискани в писмен вид по реда на чл. 33 от ЗОП на посочените в документацията за обществена поръчка адреси до 10 дни преди изтичане на срока за получаване на офе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Cs w:val="24"/>
        </w:rPr>
      </w:pPr>
      <w:r>
        <w:rPr>
          <w:szCs w:val="24"/>
        </w:rPr>
        <w:t>Срок за изпълнение: Срокът за изпълнение на поръчката по обособената позиция е 1 (една) година от датата на влизане в сила на договора за обществена поръчка. Всяка климатична техника ще се достави, монтира и въведе в експлоатация след писмена заявка от страна на Възложителя, в сроковете за доставка и монтаж съгласно офертата на участника, избран за изпълнит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Cs w:val="24"/>
        </w:rPr>
      </w:pPr>
      <w:r>
        <w:rPr>
          <w:szCs w:val="24"/>
        </w:rPr>
        <w:t>Описание на обекта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4.1. Подмяната на  климатичната техника в работните помещения на втори и трети етаж източно крило, заседателна зала на първия етаж и техническите помещения в сградата на БНБ, пл. „Княз Александър </w:t>
      </w:r>
      <w:r>
        <w:rPr>
          <w:szCs w:val="24"/>
          <w:lang w:val="en-US"/>
        </w:rPr>
        <w:t>I”</w:t>
      </w:r>
      <w:r>
        <w:rPr>
          <w:szCs w:val="24"/>
        </w:rPr>
        <w:t xml:space="preserve"> № 1, гр. София е с цел осигуряване на оптимални параметри на микроклимата в работните помещения на втори и трети етаж източно крило  и подобряване на условията за труд на служителите в съответствие с </w:t>
      </w:r>
      <w:r>
        <w:rPr>
          <w:i/>
          <w:szCs w:val="24"/>
        </w:rPr>
        <w:t>Наредба № РД-07-3 от 18 юли 2014 г.</w:t>
      </w:r>
      <w:r>
        <w:rPr>
          <w:szCs w:val="24"/>
        </w:rPr>
        <w:t xml:space="preserve"> </w:t>
      </w:r>
      <w:r>
        <w:rPr>
          <w:i/>
          <w:szCs w:val="24"/>
        </w:rPr>
        <w:t>за минималните изисквания за микроклимата на работните мест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</w:rPr>
        <w:t xml:space="preserve">4.2. Във  връзка с доставката и монтажа на нова климатична техника е необходимо да се демонтира съществуваща климатична техника, както следва: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- демонтаж на 5 бр. външни тела за </w:t>
      </w:r>
      <w:r>
        <w:rPr>
          <w:szCs w:val="24"/>
          <w:lang w:val="en-US"/>
        </w:rPr>
        <w:t xml:space="preserve">VRF </w:t>
      </w:r>
      <w:r>
        <w:rPr>
          <w:szCs w:val="24"/>
        </w:rPr>
        <w:t>система монтирани на покрива на сградата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- демонтаж на 2 бр. канални вътрешни тела в технически помещения; 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Cs w:val="24"/>
        </w:rPr>
        <w:t>- демонтаж на 24 бр. стенни вътрешни тела в работни помещения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- демонтаж на  2бр. вътрешни тела за подов монтаж в заседателна зала на първи етаж в сградата на БНБ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Cs w:val="24"/>
          <w:lang w:val="en-US"/>
        </w:rPr>
      </w:pPr>
      <w:r>
        <w:rPr>
          <w:b/>
          <w:szCs w:val="24"/>
        </w:rPr>
        <w:t>5.</w:t>
      </w:r>
      <w:r>
        <w:rPr>
          <w:szCs w:val="24"/>
        </w:rPr>
        <w:t xml:space="preserve"> Подлежащите на демонтаж климатични тела се посочват от представител на възложителя в писмена заявка до участника, избран за изпълнител, преди монтажа на новата климатична техника. Избраният за изпълнител участник се задължава да демонтира определените климатични тела, като осигури и техния последващ транспорт.</w:t>
      </w:r>
    </w:p>
    <w:p>
      <w:pPr>
        <w:pStyle w:val="Normal"/>
        <w:spacing w:lineRule="auto" w:line="360"/>
        <w:ind w:left="567" w:hanging="0"/>
        <w:jc w:val="both"/>
        <w:rPr>
          <w:szCs w:val="24"/>
        </w:rPr>
      </w:pPr>
      <w:r>
        <w:rPr>
          <w:b/>
          <w:szCs w:val="24"/>
        </w:rPr>
        <w:t xml:space="preserve">6. </w:t>
      </w:r>
      <w:r>
        <w:rPr>
          <w:szCs w:val="24"/>
          <w:lang w:val="en-US"/>
        </w:rPr>
        <w:t xml:space="preserve"> </w:t>
      </w:r>
      <w:r>
        <w:rPr>
          <w:szCs w:val="24"/>
        </w:rPr>
        <w:t>Технически изисквания към климатичната техника, която следва да бъде доставена и монтирана</w:t>
      </w:r>
      <w:r>
        <w:rPr>
          <w:szCs w:val="24"/>
          <w:lang w:val="en-US"/>
        </w:rPr>
        <w:t>:</w:t>
      </w:r>
    </w:p>
    <w:p>
      <w:pPr>
        <w:pStyle w:val="Normal"/>
        <w:tabs>
          <w:tab w:val="clear" w:pos="708"/>
          <w:tab w:val="right" w:pos="9923" w:leader="none"/>
        </w:tabs>
        <w:ind w:left="108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752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850"/>
        <w:gridCol w:w="851"/>
        <w:gridCol w:w="1417"/>
        <w:gridCol w:w="1396"/>
      </w:tblGrid>
      <w:tr>
        <w:trPr>
          <w:trHeight w:val="702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left="986" w:hanging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Съоръж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яр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Количе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П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роизводителност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ощност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Q</w:t>
            </w:r>
          </w:p>
        </w:tc>
      </w:tr>
      <w:tr>
        <w:trPr>
          <w:trHeight w:val="26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6.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1.Климатичн</w:t>
            </w: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техника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L (м</w:t>
            </w:r>
            <w:r>
              <w:rPr>
                <w:rFonts w:cs="Times New Roman" w:ascii="Times New Roman" w:hAnsi="Times New Roman"/>
                <w:b/>
                <w:sz w:val="22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/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оминална мощност при отопление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2"/>
              </w:rPr>
              <w:t>(к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W)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Номинална мощност при охлаждане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(kW)</w:t>
            </w:r>
          </w:p>
        </w:tc>
      </w:tr>
      <w:tr>
        <w:trPr>
          <w:trHeight w:val="43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>Доставка н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Външно тяло за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VRF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  (или еквивалент*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1.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8</w:t>
            </w:r>
          </w:p>
        </w:tc>
      </w:tr>
      <w:tr>
        <w:trPr>
          <w:trHeight w:val="43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2 Монтаж на външно тяло за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VRF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</w:rPr>
              <w:t xml:space="preserve">Доставка на Външно тяло за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VRF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  (или еквивален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4</w:t>
            </w:r>
          </w:p>
        </w:tc>
      </w:tr>
      <w:tr>
        <w:trPr>
          <w:trHeight w:val="42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2 Монтаж на външно тяло за 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VRF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Доставка на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Вътрешно тяло за VRF </w:t>
            </w:r>
            <w:r>
              <w:rPr>
                <w:rFonts w:cs="Times New Roman" w:ascii="Times New Roman" w:hAnsi="Times New Roman"/>
                <w:sz w:val="22"/>
              </w:rPr>
              <w:t>система  (или еквивалент)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канален тип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0</w:t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 Монтаж на Вътрешно тяло за VRF система  канален ти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Доставка на Вътрешно тяло за VRF система (или еквивалент) канален ти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4</w:t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 Монтаж на Вътрешно тяло за VRF система канален ти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.Доставка на Вътрешно тяло за VRF система (или еквивалент) стенен монт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</w:t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.2 Монтаж на Вътрешно тяло за VRF система стенен монт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 Доставка на Вътрешно тяло за VRF система (или еквивалент) стенен монт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</w:t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2 Монтаж на Вътрешно тяло за VRF система  стенен монт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7.Доставка на Вътрешно тяло за VRF система (или еквивалент) стенен монт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0</w:t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2 Монтаж на Вътрешно тяло за VRF система стенен монт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Доставка на Сплит система  с вътрешно тяло за стенен монт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 Монтаж на сплит система с вътрешно тяло за стенен монт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Доставка на сплит система с вътрешно тяло за стенен монт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 Монтаж на сплит система с вътрешно тяло за стенен монт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Доставка на сплит система с вътрешно тяло за подов монт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Монтаж на сплит система с вътрешно тяло за подов монт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0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Материали за монтаж на климатичната техника**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ярка</w:t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7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  <w:r>
              <w:rPr>
                <w:lang w:val="en-US"/>
              </w:rPr>
              <w:t xml:space="preserve"> M</w:t>
            </w:r>
            <w:r>
              <w:rPr/>
              <w:t>една тръба ф6.35мм, комплект с фитинги и топлоизол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1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  <w:r>
              <w:rPr>
                <w:lang w:val="en-US"/>
              </w:rPr>
              <w:t xml:space="preserve"> M</w:t>
            </w:r>
            <w:r>
              <w:rPr/>
              <w:t>една тръба ф9.52мм, комплект с фитинги и топлоизол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  <w:r>
              <w:rPr>
                <w:lang w:val="en-US"/>
              </w:rPr>
              <w:t xml:space="preserve"> M</w:t>
            </w:r>
            <w:r>
              <w:rPr/>
              <w:t>една тръба ф12.7мм, комплект с фитинги и топлоизол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4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 Медна тръба ф15,88мм, комплект с фитинги и топлоизол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Медна тръба ф19.05мм, комплект с фитинги и топлоизол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8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 Медна тръба ф22.2мм, комплект с фитинги и топлоизол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7. Вакумиране / дозареждане с фрео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8.Тръба PVC за конденз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 Оперативно окабеляван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Iaeeiiaaaao"/>
        <w:tabs>
          <w:tab w:val="clear" w:pos="708"/>
          <w:tab w:val="right" w:pos="10348" w:leader="none"/>
        </w:tabs>
        <w:spacing w:before="280" w:after="280"/>
        <w:ind w:firstLine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Забележки: * При посочване на еквивалентни на </w:t>
      </w:r>
      <w:r>
        <w:rPr>
          <w:rFonts w:cs="Times New Roman" w:ascii="Times New Roman" w:hAnsi="Times New Roman"/>
          <w:i/>
          <w:szCs w:val="24"/>
          <w:lang w:val="en-US"/>
        </w:rPr>
        <w:t xml:space="preserve">VRF </w:t>
      </w:r>
      <w:r>
        <w:rPr>
          <w:rFonts w:cs="Times New Roman" w:ascii="Times New Roman" w:hAnsi="Times New Roman"/>
          <w:i/>
          <w:szCs w:val="24"/>
        </w:rPr>
        <w:t>климатични системи участникът следва да представи доказателства за еквивалентност на климатичната техника в съответствие с чл. 50 от ЗОП.</w:t>
      </w:r>
    </w:p>
    <w:p>
      <w:pPr>
        <w:pStyle w:val="Iaeeiiaaaao"/>
        <w:tabs>
          <w:tab w:val="clear" w:pos="708"/>
          <w:tab w:val="right" w:pos="10348" w:leader="none"/>
        </w:tabs>
        <w:spacing w:before="280" w:after="280"/>
        <w:ind w:firstLine="567"/>
        <w:rPr/>
      </w:pPr>
      <w:r>
        <w:rPr>
          <w:rFonts w:cs="Times New Roman" w:ascii="Times New Roman" w:hAnsi="Times New Roman"/>
          <w:i/>
          <w:szCs w:val="24"/>
        </w:rPr>
        <w:t>**Посочените количества материали в т. 6.2, необходими за монтажа на климатичната техника са прогно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Cs w:val="24"/>
        </w:rPr>
      </w:pPr>
      <w:r>
        <w:rPr>
          <w:szCs w:val="24"/>
        </w:rPr>
        <w:t xml:space="preserve">Външните тела за </w:t>
      </w:r>
      <w:r>
        <w:rPr>
          <w:szCs w:val="24"/>
          <w:lang w:val="en-US"/>
        </w:rPr>
        <w:t xml:space="preserve">VRF </w:t>
      </w:r>
      <w:r>
        <w:rPr>
          <w:szCs w:val="24"/>
        </w:rPr>
        <w:t>система</w:t>
      </w:r>
      <w:r>
        <w:rPr>
          <w:szCs w:val="24"/>
          <w:lang w:val="en-US"/>
        </w:rPr>
        <w:t xml:space="preserve"> </w:t>
      </w:r>
      <w:r>
        <w:rPr>
          <w:szCs w:val="24"/>
        </w:rPr>
        <w:t>(или еквивалент)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ще бъдат монтирани на специално изградена стоманена платформа на покрива на сградата. Вътрешните тела на </w:t>
      </w:r>
      <w:r>
        <w:rPr>
          <w:szCs w:val="24"/>
          <w:lang w:val="en-US"/>
        </w:rPr>
        <w:t>VRF</w:t>
      </w:r>
      <w:r>
        <w:rPr>
          <w:szCs w:val="24"/>
        </w:rPr>
        <w:t xml:space="preserve"> системите</w:t>
      </w:r>
      <w:r>
        <w:rPr>
          <w:szCs w:val="24"/>
          <w:lang w:val="en-US"/>
        </w:rPr>
        <w:t xml:space="preserve"> </w:t>
      </w:r>
      <w:r>
        <w:rPr>
          <w:szCs w:val="24"/>
        </w:rPr>
        <w:t>(или еквивалент) и климатичните сплит системи ще бъдат монтирани на посочени от упълномощени представители на Възложителя места в работните помещения на втори и трети етаж източно крило, заседателна зала на първи етаж и техническите помещения в сградата на БНБ, пл. „Княз Александър I“ № 1, гр. София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szCs w:val="24"/>
        </w:rPr>
        <w:t>Климатичната  техника трябва да отговаря на следните изиск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да е инверторен тип, с възможност за работа при  температурен   режим     от -15˚ до + 40º С (минус петнадесет до плюс четиридесет градуса по Целзий)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да работи в режим на отопление и охлаждане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да ползва променливо захранващо напрежение 220</w:t>
      </w:r>
      <w:r>
        <w:rPr>
          <w:lang w:val="en-US"/>
        </w:rPr>
        <w:t>V (380V)/50Hz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да има клас за енергийна ефективност минимум (А) или по-висок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да има сезонен  коефициент на трансформация (SСОР&gt;3.40) и сезонен коефициент за енергийна ефективност (SEER&gt;5.10)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Доставената климатична техника да бъде нова, неупотребявана и нерециклирана, в оригинална опаковка на производителя, с посочено наименование или адрес на управление на производителя, обозначено върху самата техника</w:t>
      </w:r>
      <w:r>
        <w:rPr>
          <w:lang w:val="en-US"/>
        </w:rPr>
        <w:t xml:space="preserve"> </w:t>
      </w:r>
      <w:r>
        <w:rPr/>
        <w:t>или върху опаковката или върху придружаващата го документация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да има възможност за авторестарт след спиране на ел. захранването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 xml:space="preserve">Климатичната техника да ползва хладилен агент </w:t>
      </w:r>
      <w:r>
        <w:rPr>
          <w:lang w:val="en-US"/>
        </w:rPr>
        <w:t xml:space="preserve">R410a </w:t>
      </w:r>
      <w:r>
        <w:rPr/>
        <w:t xml:space="preserve">или </w:t>
      </w:r>
      <w:r>
        <w:rPr>
          <w:lang w:val="en-US"/>
        </w:rPr>
        <w:t>R32 (</w:t>
      </w:r>
      <w:r>
        <w:rPr/>
        <w:t>или еквивалентни</w:t>
      </w:r>
      <w:r>
        <w:rPr>
          <w:lang w:val="en-US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 xml:space="preserve">Да отговаря на европейските предписания за безопасност на уредите – отделните климатични тела да са обозначени със </w:t>
      </w:r>
      <w:r>
        <w:rPr>
          <w:lang w:val="en-US"/>
        </w:rPr>
        <w:t xml:space="preserve">CE </w:t>
      </w:r>
      <w:r>
        <w:rPr/>
        <w:t>маркировка (или еквивалент), поставена върху самото тяло, върху опаковката или придружаващата го документация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 xml:space="preserve">Да бъде придружена със съответните технически документи, преведени на български език, както и декларация за произход, декларация за съответствие </w:t>
      </w:r>
      <w:r>
        <w:rPr/>
        <w:t>изготвена</w:t>
      </w:r>
      <w:r>
        <w:rPr/>
        <w:t xml:space="preserve"> </w:t>
      </w:r>
      <w:r>
        <w:rPr/>
        <w:t>съгласно</w:t>
      </w:r>
      <w:r>
        <w:rPr/>
        <w:t xml:space="preserve"> </w:t>
      </w:r>
      <w:r>
        <w:rPr/>
        <w:t>изискваният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ДС</w:t>
      </w:r>
      <w:r>
        <w:rPr/>
        <w:t xml:space="preserve"> EN.ISO/IEC 17050-1:2010 /или еквивалент/ </w:t>
      </w:r>
      <w:r>
        <w:rPr/>
        <w:t>и</w:t>
      </w:r>
      <w:r>
        <w:rPr/>
        <w:t xml:space="preserve"> 17050-2:2006 /</w:t>
      </w:r>
      <w:r>
        <w:rPr/>
        <w:t>или</w:t>
      </w:r>
      <w:r>
        <w:rPr/>
        <w:t xml:space="preserve"> </w:t>
      </w:r>
      <w:r>
        <w:rPr/>
        <w:t>еквивалент</w:t>
      </w:r>
      <w:r>
        <w:rPr/>
        <w:t>/ и гаранционна карта за всяка отделна климатична техника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Да отговаря на приложимите нормативни изисквания за безопасност и пожарна безопасност и да е в съответствие със Закона за техническите изисквания към продуктите и приложимите подзаконови нормативни актове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Участникът, избран за изпълнител гарантира, че при извършване на монтажа, гаранционната поддръжка и обслужване, и при отстраняването на евентуални повреди ще бъдат спазени предписанията на производителя на климатична техника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Монтажните работи трябва да се изпълняват качествено и при съблюдаване на правилата за опазване на околната среда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Участникът избран за изпълнител е длъжен сам и за своя сметка да осигурява изискванията на Закона за здравословни и безопасни условия на труд (ЗЗБУТ) и Наредба № 2 от 22.03.2004 г. за минималните изисквания за здравословни и безопасни условия на труд при извършване на строителни и монтажни дейности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szCs w:val="24"/>
        </w:rPr>
        <w:t>Участникът избран за изпълнител трябва да изготви Инструкция по безопасност и здраве, съобразена с конкретните условия на извършване на дейностите и с всички действащи строително-технически норми, норми на пожарна безопасност и безопасност на работа. Инструкцията по безопасност трябва да гарантира живота и здравето на служителите на участника избран за изпълнител, така и живота и здравето на служителите на БНБ</w:t>
      </w:r>
      <w:r>
        <w:rPr>
          <w:szCs w:val="24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szCs w:val="24"/>
        </w:rPr>
        <w:t>При пускането в експлоатация на климатичната техника, участникът избран за изпълнител следва да представи на Възложителя ръководства/инструкции за експлоатация на български език, с посочени правила за безопасна експлоатация, начини за работа, подробни технически схеми и документация за извършения монтаж</w:t>
      </w:r>
      <w:r>
        <w:rPr>
          <w:szCs w:val="24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szCs w:val="24"/>
        </w:rPr>
        <w:t>Приемането на монтирана климатична техника и въвеждането и в експлоатация се удостоверяват с двустранен приемо-предавателен протокол, подписан от представители на възложителя и участника избран за изпълнител, след като са извършени: пуск, настройки, единични изпитания и 72-часови проби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bCs/>
          <w:szCs w:val="24"/>
        </w:rPr>
        <w:t xml:space="preserve">Срок на </w:t>
      </w:r>
      <w:r>
        <w:rPr>
          <w:szCs w:val="24"/>
        </w:rPr>
        <w:t>гаранционна поддръжка на монтираната климатична техника – не по-кратък от 36 (тридесет и шест) месеца, считано от датата на подписване на протокол за проведена 72-часова проба и двустранен приемателно-предавателен протокол</w:t>
      </w:r>
      <w:r>
        <w:rPr>
          <w:szCs w:val="24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szCs w:val="24"/>
        </w:rPr>
        <w:t>За времето на гаранционния срок участникът избран за изпълнител поема всички разходи по поддръжка и профилактично техническо обслужване на климатичната техника, според изискванията на производителя, включително извършване на периодична профилактика минимум 2 (два) пъти годишно</w:t>
      </w:r>
      <w:r>
        <w:rPr>
          <w:szCs w:val="24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szCs w:val="24"/>
        </w:rPr>
        <w:t>По време на гаранционното обслужване участникът избран за изпълнител  отстранява възникнали повреди в следствие на извършения монтаж или проявили се скрити дефекти и прави замяна на фабрично дефектирали части на климатичната техника за своя сметка. Времето за реакция и отстраняване на повреди се посочва от участника в техническото му предложение за изпълнение на поръчката, но не повече от 24 (двадесет и четири) часа след уведомяване по телефон или електронна поща от упълномощеното лице по договора с Възложителя</w:t>
      </w:r>
      <w:r>
        <w:rPr>
          <w:szCs w:val="24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szCs w:val="24"/>
        </w:rPr>
        <w:t>В случай на необходимост от ремонт на климатично тяло, същият се осъществява до 48 (четиридесет и осем) часа от констатацията, а ако този срок не е достатъчен, представители на Възложителя и участника избран за изпълнител  подписват двустранен протокол за определения по-дълъг срок. Когато се налага ремонтът да бъде извършен в сервизна база на участника избран за изпълнител, демонтажът на техниката, транспортните разходи и монтажът на техниката е за сметка на участника избран за изпълнител</w:t>
      </w:r>
      <w:r>
        <w:rPr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spacing w:lineRule="auto" w:line="360" w:before="0" w:after="280"/>
        <w:ind w:left="-142" w:firstLine="709"/>
        <w:jc w:val="both"/>
        <w:rPr>
          <w:szCs w:val="24"/>
        </w:rPr>
      </w:pPr>
      <w:r>
        <w:rPr>
          <w:szCs w:val="24"/>
        </w:rPr>
        <w:t>В случай, че даден участник не е производител на климатичната техника, то към техническото си предложение за изпълнение на поръчката следва да представи актуален документ (писмо, договор, споразумение или еквивалентен документ), който да доказва, че същия е оторизиран от страна на производителя /от официален представител на производителя* на климатичната техника, да предлага климатична техника на клиенти, да извършва монтаж и сервизна дейност на територията на Р България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708"/>
          <w:tab w:val="right" w:pos="1134" w:leader="none"/>
        </w:tabs>
        <w:spacing w:lineRule="auto" w:line="360" w:before="280" w:after="280"/>
        <w:ind w:firstLine="567"/>
        <w:jc w:val="both"/>
        <w:rPr>
          <w:szCs w:val="24"/>
        </w:rPr>
      </w:pPr>
      <w:r>
        <w:rPr>
          <w:szCs w:val="24"/>
        </w:rPr>
        <w:t>Забележка: *</w:t>
      </w:r>
      <w:r>
        <w:rPr>
          <w:i/>
          <w:szCs w:val="24"/>
        </w:rPr>
        <w:t xml:space="preserve">В </w:t>
      </w:r>
      <w:r>
        <w:rPr>
          <w:i/>
          <w:szCs w:val="24"/>
          <w:u w:val="single"/>
        </w:rPr>
        <w:t xml:space="preserve">случаите на представяне от участника на оторизационно писмо/договор/споразумение или еквивалентен документ от официален представител на производителя в </w:t>
      </w:r>
      <w:r>
        <w:rPr>
          <w:i/>
          <w:szCs w:val="24"/>
        </w:rPr>
        <w:t>офертата се прилага и оторизационно писмо, издадено от производителя, с което се упълномощава официалния представител на производителя на климатичната техника.</w:t>
      </w:r>
    </w:p>
    <w:p>
      <w:pPr>
        <w:pStyle w:val="Normal"/>
        <w:spacing w:lineRule="auto" w:line="360" w:before="280" w:after="280"/>
        <w:ind w:firstLine="4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280" w:after="280"/>
        <w:ind w:firstLine="4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rFonts w:ascii="Timok" w:hAnsi="Timok" w:cs="Timo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09:00Z</dcterms:created>
  <dc:creator>User</dc:creator>
  <dc:description/>
  <cp:keywords/>
  <dc:language>en-US</dc:language>
  <cp:lastModifiedBy>Димитър Марков</cp:lastModifiedBy>
  <cp:lastPrinted>2019-02-19T17:36:00Z</cp:lastPrinted>
  <dcterms:modified xsi:type="dcterms:W3CDTF">2019-03-05T08:28:00Z</dcterms:modified>
  <cp:revision>16</cp:revision>
  <dc:subject/>
  <dc:title/>
</cp:coreProperties>
</file>