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>ТЕХНИЧЕСКО ЗАД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За изпълнението на поръчката е необходимо осигуряван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бонаментна поддръжка на продукти (хардуер и софтуер) на  Check Point, осигуряване на разширена поддръжка и </w:t>
      </w:r>
      <w:r>
        <w:rPr>
          <w:rFonts w:cs="Times New Roman" w:ascii="Times New Roman" w:hAnsi="Times New Roman"/>
          <w:sz w:val="24"/>
          <w:szCs w:val="24"/>
        </w:rPr>
        <w:t>консултации по развитие и оптимизация на продук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</w:rPr>
        <w:t>Check Point, както сле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игуряване на абонаментна поддръжка на продукти (хардуер и софтуер) на фирмата Check Point, посочени в Приложение № 1, включваща и поддръжка на място в режим 7x24 (седем дни в седмицата, двадесет и четири часа в денонощието). Абонаментната поддръжка се състои 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най-новите софтуерни актуализ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нови софтуерни верс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ъдействие на възложителя при работа с продуктите и изтеглянето на нови верс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Arial Unicode MS"/>
          <w:spacing w:val="2"/>
          <w:sz w:val="24"/>
          <w:szCs w:val="24"/>
        </w:rPr>
        <w:t>Подмяна на дефектирал хардуер на възложителя, обект на поддръжка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пращане на компоненти и продукти за замяна на дефектирали в рамките на същия работен ден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продуктови форуми на производителя на продуктит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достъп до онлайн информационна база данни на производителя на продуктите;</w:t>
      </w:r>
      <w:r>
        <w:rPr>
          <w:rFonts w:eastAsia="Arial Unicode MS"/>
          <w:spacing w:val="2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Arial Unicode MS"/>
          <w:spacing w:val="2"/>
          <w:sz w:val="24"/>
          <w:szCs w:val="24"/>
        </w:rPr>
        <w:t>Осигуряване на основна точка на контакт (тип Help Desk), през която да протича цялата комуникация между изпълнителя и възложителя при регистрирането и работата по проб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емане на всички заявки за проблем, които възложителят е направил писмено - в писмо, факс или по е-mail, както и заявки, направени по телефон, като последните се потвърждават писмено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зготвяне на констативни протоколи, в които се вписва обективното състояние на системата, както и всички предприети действия по отстраняването на проблеми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съществяване на абонаментната поддръжка изпълнителят трябва да спазва посоченото от него време за реакция при пробл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еакцията при проблем изпълнителят е длъжен да извършва точна диагностика, целяща предприемането на последващи оптимални действия за отстраняване на проблем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 извършване на диагностиката изпълнителят трябва незабавно да информира възложителя за сериозността на проблема и времето, което ще бъде необходимо за пълното му отстраняване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лагане на разширена поддръжка на място, при необходимост, с цел осигуряване на оптимални конфигурации и настройки на всички притежавани от възложителя продукти на Check Point (хардуер и софтуер), посочени  в  Приложение №1 „Техническа спецификация на продукти на Check Point“. Разширената поддръжка на място се състои в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инсталация или миграция на компоненти и системи при поискване на клиент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ерка на функционалността на нови версии и актуализации в тестова сред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хивиране и възстановяване на политики за сигурност и конфигур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ялостен одит на продуктите, предмет на настоящия договор на всеки шест месеца, състоящ се от: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филактика на системите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производителността на системата и на журналните файлове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политиките за сигурнос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мрежовата активнос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натоварванията на процесори, дисково пространство и оперативна памет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нализ на системни съобщения, процес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яне на изготвения одит заедно с анализ и препоръки за оптимизац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готвяне на препоръки за оптимизация на системите, конфигуриране, и внедряване на нови функционалности и възмож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360"/>
        <w:ind w:left="1134" w:hanging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зготвяне на препоръки за резервиране, включително и във втори център за данни на системите и услугите на възложителя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султации за развитие и оптимизация на продуктите (хардуер и софтуер)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готвяне на консултации по развитие и оптимизация на продуктите на Check Point (хардуер и софтуер) по задание на възложителя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638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73" w:hanging="1800"/>
      </w:pPr>
      <w:rPr/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kern w:val="0"/>
        <w:effect w:val="none"/>
        <w:shd w:fill="auto" w:val="clear"/>
        <w:szCs w:val="24"/>
        <w:iCs w:val="false"/>
        <w:bCs/>
        <w:em w:val="none"/>
        <w:w w:val="100"/>
        <w:rFonts w:ascii="Arial" w:hAnsi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6138e0"/>
    <w:rPr/>
  </w:style>
  <w:style w:type="character" w:styleId="Pagenumber">
    <w:name w:val="page number"/>
    <w:basedOn w:val="DefaultParagraphFont"/>
    <w:qFormat/>
    <w:rsid w:val="006138e0"/>
    <w:rPr/>
  </w:style>
  <w:style w:type="character" w:styleId="ListParagraphChar" w:customStyle="1">
    <w:name w:val="List Paragraph Char"/>
    <w:link w:val="ListParagraph"/>
    <w:uiPriority w:val="99"/>
    <w:qFormat/>
    <w:locked/>
    <w:rsid w:val="0011521d"/>
    <w:rPr>
      <w:rFonts w:ascii="Times New Roman" w:hAnsi="Times New Roman" w:cs="Times New Roman"/>
      <w:color w:val="000000"/>
      <w:sz w:val="20"/>
      <w:szCs w:val="20"/>
      <w:lang w:eastAsia="bg-BG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0280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02800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02800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2800"/>
    <w:rPr>
      <w:rFonts w:ascii="Segoe UI" w:hAnsi="Segoe UI" w:cs="Segoe UI"/>
      <w:sz w:val="18"/>
      <w:szCs w:val="18"/>
    </w:rPr>
  </w:style>
  <w:style w:type="character" w:styleId="StyleClause2BoldChar" w:customStyle="1">
    <w:name w:val="Style Clause2 + Bold Char"/>
    <w:link w:val="StyleClause2Bold"/>
    <w:uiPriority w:val="99"/>
    <w:qFormat/>
    <w:rsid w:val="00e57723"/>
    <w:rPr>
      <w:rFonts w:ascii="Arial" w:hAnsi="Arial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semiHidden/>
    <w:unhideWhenUsed/>
    <w:rsid w:val="006138e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ListParagraphChar"/>
    <w:uiPriority w:val="99"/>
    <w:qFormat/>
    <w:rsid w:val="0011521d"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0280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0280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280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lause2" w:customStyle="1">
    <w:name w:val="Clause2"/>
    <w:basedOn w:val="Normal"/>
    <w:qFormat/>
    <w:rsid w:val="00e57723"/>
    <w:pPr>
      <w:numPr>
        <w:ilvl w:val="1"/>
        <w:numId w:val="2"/>
      </w:numPr>
      <w:spacing w:lineRule="auto" w:line="240" w:before="120" w:after="120"/>
      <w:jc w:val="both"/>
    </w:pPr>
    <w:rPr>
      <w:rFonts w:ascii="Arial" w:hAnsi="Arial" w:eastAsia="Times New Roman" w:cs="Times New Roman"/>
      <w:sz w:val="24"/>
      <w:szCs w:val="24"/>
    </w:rPr>
  </w:style>
  <w:style w:type="paragraph" w:styleId="Clause3RestartNumbering1" w:customStyle="1">
    <w:name w:val="Clause3_RestartNumbering1"/>
    <w:basedOn w:val="Normal"/>
    <w:uiPriority w:val="99"/>
    <w:qFormat/>
    <w:rsid w:val="00e57723"/>
    <w:pPr>
      <w:numPr>
        <w:ilvl w:val="2"/>
        <w:numId w:val="2"/>
      </w:numPr>
      <w:spacing w:lineRule="auto" w:line="240" w:before="0" w:after="0"/>
      <w:ind w:firstLine="851"/>
      <w:jc w:val="both"/>
    </w:pPr>
    <w:rPr>
      <w:rFonts w:ascii="Arial" w:hAnsi="Arial" w:eastAsia="Times New Roman" w:cs="Times New Roman"/>
      <w:bCs/>
      <w:color w:val="000000"/>
      <w:spacing w:val="1"/>
      <w:sz w:val="24"/>
      <w:szCs w:val="24"/>
    </w:rPr>
  </w:style>
  <w:style w:type="paragraph" w:styleId="StyleClause2Bold" w:customStyle="1">
    <w:name w:val="Style Clause2 + Bold"/>
    <w:basedOn w:val="Clause2"/>
    <w:link w:val="StyleClause2BoldChar"/>
    <w:uiPriority w:val="99"/>
    <w:qFormat/>
    <w:rsid w:val="00e5772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527</Words>
  <Characters>3004</Characters>
  <CharactersWithSpaces>3524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3:00Z</dcterms:created>
  <dc:creator>User</dc:creator>
  <dc:description/>
  <dc:language>en-US</dc:language>
  <cp:lastModifiedBy>Стоянка Младенова</cp:lastModifiedBy>
  <cp:lastPrinted>2016-08-04T07:28:00Z</cp:lastPrinted>
  <dcterms:modified xsi:type="dcterms:W3CDTF">2018-07-19T11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