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bookmarkStart w:id="0" w:name="bookmark16"/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ПРИЛОЖЕНИЕ № 1</w:t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bookmarkStart w:id="1" w:name="bookmark16"/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ТЕХНИЧЕСКА СПЕЦИФИКАЦИЯ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ПО ОБЩЕСТВЕНА ПОРЪЧКА С ПРЕДМЕТ:</w:t>
      </w:r>
    </w:p>
    <w:p>
      <w:pPr>
        <w:pStyle w:val="Normal"/>
        <w:keepNext w:val="true"/>
        <w:keepLines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ЛЕДГАРАНЦИОННО СЕРВИЗНО ОБСЛУЖВАН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ПОДДРЪЖК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И РЕМО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, ДОСТАВКА И ПОДМЯНА НА РЕЗЕРВНИ ЧАСТИ, МАТЕРИАЛИ И КОНСУМАТИВИ НА СЛУЖЕБНИ АВТОМОБИЛИ, СОБСТВЕНОСТ НА БНБ, ПО ЧЕТИРИ ОБОСОБЕНИ ПОЗИЦИ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”</w:t>
      </w:r>
    </w:p>
    <w:p>
      <w:pPr>
        <w:pStyle w:val="Normal"/>
        <w:keepNext w:val="true"/>
        <w:keepLines/>
        <w:spacing w:before="0" w:after="0"/>
        <w:ind w:left="23" w:hanging="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keepNext w:val="true"/>
        <w:keepLines/>
        <w:spacing w:before="0" w:after="0"/>
        <w:ind w:left="23" w:hanging="23"/>
        <w:jc w:val="center"/>
        <w:rPr>
          <w:rFonts w:ascii="Times New Roman" w:hAnsi="Times New Roman" w:cs="Times New Roman"/>
          <w:b/>
          <w:b/>
          <w:color w:val="000000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Cs w:val="24"/>
          <w:lang w:eastAsia="bg-BG"/>
        </w:rPr>
      </w:r>
    </w:p>
    <w:p>
      <w:pPr>
        <w:pStyle w:val="TOCHeading"/>
        <w:rPr>
          <w:rFonts w:ascii="Times New Roman" w:hAnsi="Times New Roman" w:cs="Times New Roman"/>
          <w:b/>
          <w:b/>
          <w:color w:val="000000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Cs w:val="24"/>
          <w:lang w:eastAsia="bg-BG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630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83241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ПИСЪК НА ИЗПОЛЗВАНИТЕ ТЕРМИНИ, ДЕФИНИЦИИ И СЪКРАЩ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528324108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I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ПРЕДМЕТ НА ОБЩЕСТВЕНАТА ПОРЪЧК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5283241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ХВАТ НА СЕРВИЗНОТО ОБСЛУЖВАНЕ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5283241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V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ИЗИСКВАНИЯ КЪМ ИЗПЪЛНЕНИЕТО НА ПОРЪЧКА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5283241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АРАНЦИОННА ПОДДРЪЖКА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5283241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РОК ЗА ИЗПЪЛНЕНИЕ НА ОБЩЕСТВЕНАТА ПОРЪЧК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5283241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I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МЯСТО НА ИЗПЪЛНЕНИЕ НА ОБЩЕСТВЕНАТА ПОРЪЧКА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5283241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II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ИЕМАНЕ НА ИЗПЪЛНЕНИЕТ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5283241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X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ИЗИСКВАНИЯ КЪМ УЧАСТНИЦИТЕ ПРИ ПОДАВАНЕ НА ОФЕРТА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5283241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X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ИЛОЖЕНИЯ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5283241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ИЛОЖЕНИЕ № 1.1. ТЕХНИЧЕСКА СПЕЦИФИКАЦИЯ НА СЛУЖЕБНИТЕ АВТОМОБИЛИ СОБСТВЕНОСТ НА БЪЛГАРСКАТА НАРОДНА БАНКА МАРКА „МЕРЦЕДЕС БЕНЦ“ (ПО ОБОСОБЕНА ПОЗИЦИЯ № 1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5283241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ИЛОЖЕНИЕ № 1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ТЕХНИЧЕСКА СПЕЦИФИКАЦИЯ НА СЛУЖЕБНИТЕ АВТОМОБИЛИ СОБСТВЕНОСТ НА БЪЛГАРСКАТА НАРОДНА БАНКА МАРКА „ОПЕЛ“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ПО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ОБОСОБЕНА ПОЗИЦИЯ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№ 2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52832411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ИЛОЖЕНИЕ № 1.3. ТЕХНИЧЕСКА СПЕЦИФИКАЦИЯ НА СЛУЖЕБНИТЕ АВТОМОБИЛИ СОБСТВЕНОСТ НА БЪЛГАРСКАТА НАРОДНА БАНКА МАРКА „ВОЛВО“ (ПО ОБОСОБЕНА ПОЗИЦИЯ № 3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eastAsia="Times New Roman"/>
              <w:lang w:val="en-US" w:eastAsia="en-US"/>
            </w:rPr>
          </w:pPr>
          <w:hyperlink w:anchor="__RefHeading___Toc5283241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ИЛОЖЕНИЕ № 1.4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ТЕХНИЧЕСКА СПЕЦИФИКАЦИЯ НА СЛУЖЕБНИТЕ АВТОМОБИЛИ СОБСТВЕНОСТ НА БЪЛГАРСКАТА НАРОДНА БАНКА МАРКА „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УД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“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ПО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ОБОСОБЕНА ПОЗИЦИЯ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№ 4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b/>
          <w:b/>
          <w:color w:val="000000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Cs w:val="24"/>
          <w:lang w:val="ru-RU" w:eastAsia="bg-BG"/>
        </w:rPr>
      </w:r>
    </w:p>
    <w:p>
      <w:pPr>
        <w:pStyle w:val="Heading1"/>
        <w:keepLines/>
        <w:numPr>
          <w:ilvl w:val="0"/>
          <w:numId w:val="6"/>
        </w:numPr>
        <w:spacing w:lineRule="auto" w:line="360" w:before="0" w:after="0"/>
        <w:ind w:left="360" w:firstLine="207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bg-BG"/>
        </w:rPr>
      </w:pPr>
      <w:bookmarkStart w:id="2" w:name="__RefHeading___Toc528324107"/>
      <w:bookmarkEnd w:id="2"/>
      <w:r>
        <w:rPr>
          <w:rFonts w:cs="Times New Roman" w:ascii="Times New Roman" w:hAnsi="Times New Roman"/>
          <w:sz w:val="24"/>
          <w:szCs w:val="24"/>
          <w:lang w:eastAsia="bg-BG"/>
        </w:rPr>
        <w:t>СПИСЪК НА ИЗПОЛЗВАНИТЕ ТЕРМИНИ, ДЕФИНИЦИИ И СЪКРАЩ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>
          <w:trHeight w:val="7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Съ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писание</w:t>
            </w:r>
          </w:p>
        </w:tc>
      </w:tr>
      <w:tr>
        <w:trPr>
          <w:trHeight w:val="8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БН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Българска народна бан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Сервизно обслужван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ледгаранционно сервизно обслужване: поддръжка и ремонт, доставка и подмяна на резервни части, материали и консумативи на служебните автомобили, собственост на БНБ, марка „Мерцедес Бенц“ (по обособена позиция № 1), марка „Опел“ (по обособена позиция № 2), марка „Волво“ (по обособена позиция № 3) и марка „Ауди“ (по обособена позиция № 4) и марка „Ауди“ (по обособена позиция № 4)</w:t>
            </w:r>
          </w:p>
        </w:tc>
      </w:tr>
      <w:tr>
        <w:trPr>
          <w:trHeight w:val="12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Сервизна поръч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Всяка Сервизна поръчка съдържа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</w:t>
              <w:tab/>
              <w:t>необходимите действия, които смята да предприеме изпълнителят за осъществяване на услугите по настоящия договор за съответния автомоби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 резервните части, материали и/или консумативи, които смята да вложи изпълнителят (при необходимост) 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. времето, за което ще се извърши конкретната услуга, предмет на настоящия договор.</w:t>
            </w:r>
          </w:p>
        </w:tc>
      </w:tr>
    </w:tbl>
    <w:p>
      <w:pPr>
        <w:pStyle w:val="Heading1"/>
        <w:tabs>
          <w:tab w:val="clear" w:pos="708"/>
          <w:tab w:val="left" w:pos="993" w:leader="none"/>
        </w:tabs>
        <w:ind w:left="1425" w:hanging="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Heading1"/>
        <w:keepLines/>
        <w:numPr>
          <w:ilvl w:val="0"/>
          <w:numId w:val="6"/>
        </w:numPr>
        <w:spacing w:lineRule="auto" w:line="256" w:before="240" w:after="0"/>
        <w:ind w:left="360" w:firstLine="66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bookmarkStart w:id="3" w:name="__RefHeading___Toc528324108"/>
      <w:bookmarkEnd w:id="3"/>
      <w:r>
        <w:rPr>
          <w:rFonts w:cs="Times New Roman" w:ascii="Times New Roman" w:hAnsi="Times New Roman"/>
          <w:sz w:val="24"/>
          <w:szCs w:val="24"/>
          <w:lang w:val="ru-RU" w:eastAsia="bg-BG"/>
        </w:rPr>
        <w:t>ПРЕДМЕТ НА ОБЩЕСТВЕНАТА ПОРЪЧКА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бществената поръчка включва следните обособени позиции:  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1. Обособена позиция № 1: „Следгаранционно сервизно обслужване: поддръжка и ремонт, доставка и подмяна на резервни части, материали и консумативи на служебни автомобили, собственост на БНБ, марка „Мерцедес Бенц“; </w:t>
      </w:r>
    </w:p>
    <w:p>
      <w:pPr>
        <w:pStyle w:val="Normal"/>
        <w:spacing w:lineRule="auto" w:line="360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2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>Обособена позиция № 2: „Следгаранционно сервизно обслужване: поддръжка и ремонт, доставка и подмяна на резервни части, материали и консумативи на служебни автомобили, собственост на БНБ, марка „Опел“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eastAsia="bg-BG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;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3. Обособена позиция № 3: „Следгаранционно сервизно обслужване: поддръжка и ремонт, доставка и подмяна на резервни части, материали и консумативи на служебни автомобили, собственост на БНБ, марка „Волво“;</w:t>
      </w:r>
    </w:p>
    <w:p>
      <w:pPr>
        <w:pStyle w:val="Normal"/>
        <w:spacing w:lineRule="auto" w:line="360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4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>Обособена позиция № 4: „Следгаранционно сервизно обслужване: поддръжка и ремонт, доставка и подмяна на резервни части, материали и консумативи на служебни автомобили, собственост на БНБ, марка „Ауди“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bg-BG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360" w:before="0" w:after="0"/>
        <w:ind w:right="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Heading1"/>
        <w:keepLines/>
        <w:numPr>
          <w:ilvl w:val="0"/>
          <w:numId w:val="6"/>
        </w:numPr>
        <w:spacing w:lineRule="auto" w:line="256" w:before="240" w:after="0"/>
        <w:ind w:left="0" w:firstLine="567"/>
        <w:jc w:val="both"/>
        <w:rPr/>
      </w:pPr>
      <w:bookmarkStart w:id="4" w:name="__RefHeading___Toc528324109"/>
      <w:bookmarkEnd w:id="4"/>
      <w:r>
        <w:rPr>
          <w:rStyle w:val="Heading1Char"/>
          <w:rFonts w:cs="Times New Roman" w:ascii="Times New Roman" w:hAnsi="Times New Roman"/>
          <w:b w:val="false"/>
          <w:sz w:val="24"/>
          <w:szCs w:val="24"/>
        </w:rPr>
        <w:t>ОБХВАТ НА СЕРВИЗНОТО ОБСЛУЖВАНЕ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2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Техническата спецификация за извършване на услугите по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ледгаранционно сервизно обслужване: поддръжка и ремонт, доставка и подмяна на резервни части, материали и консумативи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на служебните автомобили, собственост на БНБ, марка „Мерцедес Бенц“ (по обособена позиция № 1), марка „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Опел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“ (по обособена позиция № 2), марка „Волво“ (по обособена позиция № 3) и марка „Ауди“ (по обособена позиция № 4) и марка „Ауди“ (по обособена позиция № 4), наричано за краткост „сервизно обслужване“, включва: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а) диагностика, поддръжка и ремонт на двигател, горивна уредба, запалителна уредба, електрическа инсталация, съединител, предавателни и раздатъчни кутии, ходова част, кормилно управление, спирачна уредба, вентилационно- отоплителна и климатична инсталация, хидравлична система и др.;</w:t>
      </w:r>
    </w:p>
    <w:p>
      <w:pPr>
        <w:pStyle w:val="Normal"/>
        <w:spacing w:lineRule="auto" w:line="360" w:before="0" w:after="0"/>
        <w:ind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б) доставка и подмяна на оригинални резервни части, материали и консумативи, необходими за поддръжката на автомобилите в техническа изправност.</w:t>
      </w:r>
    </w:p>
    <w:p>
      <w:pPr>
        <w:pStyle w:val="Normal"/>
        <w:spacing w:lineRule="auto" w:line="360" w:before="0" w:after="0"/>
        <w:ind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в) бояджийски и тенекеджийски ремонти, тапицерски услуг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right="2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Автомобилите, собственост на БНБ, предмет на сервизно обслужване по всяка обособена позиция, са посочени като приложение към настоящата техническа спецификация (Приложение 1.1., 1.2., 1.3. и 1.4.)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2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ервизното обслужване на автомобилите следва да се извършва в сервизната база на избрания за изпълнител участник (собствена или наета), находяща се на територията на град София, позволяваща изпълнението на техническите действия и оборудвана с необходимата съвременна диагностично-ремонтна техника за изпълнение на техническите действия, предмет на поръчкат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Heading1"/>
        <w:keepLines/>
        <w:numPr>
          <w:ilvl w:val="0"/>
          <w:numId w:val="6"/>
        </w:numPr>
        <w:spacing w:lineRule="auto" w:line="256" w:before="240" w:after="0"/>
        <w:ind w:left="0" w:firstLine="567"/>
        <w:jc w:val="both"/>
        <w:rPr>
          <w:rStyle w:val="Heading1Char"/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" w:name="__RefHeading___Toc528324110"/>
      <w:bookmarkEnd w:id="5"/>
      <w:r>
        <w:rPr>
          <w:rStyle w:val="Heading1Char"/>
          <w:rFonts w:cs="Times New Roman" w:ascii="Times New Roman" w:hAnsi="Times New Roman"/>
          <w:b w:val="false"/>
          <w:sz w:val="24"/>
          <w:szCs w:val="24"/>
        </w:rPr>
        <w:t>ИЗИСКВАНИЯ КЪМ ИЗПЪЛНЕНИЕТО НА ПОРЪЧКА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ервизното обслужване на автомобилите се извършва при необходимост, по писмена заявка от възложителя за всеки конкретен случа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Автомобилите по съответната обособена позиция се приемат за сервизно обслужване в рамките на същия работен ден без предварително записване. Сервизното обслужване на автомобилите се осъществява от квалифицирани специалисти, качествено и при спазване предписанията на производителя на съответната марка автомоби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ервизната база на избрания за изпълнител участник следва да осигури 24-часово приемане на аварирали автомоби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Избраният за изпълнител участник следва да осигури денонощна (24-часова) пътна помощ за репатриране на аварирали автомобили на територията на цялата страна, като времето за реакция да не надвишава 3 (три) часа от уведомяване на изпълн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Срокът за извършване на услугите по сервизно обслужване, когато не е необходимо влагане на резервни части, материали и/или консумативи или необходимите резервни части, материали и/или консумативи са налични, е не по-дълъг от броя работни дни, отразени в сервизната поръчка при приемане на автомобила в серви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При липса на складова наличност на необходимите резервни части, материали и/или консумативи, същите се доставят в срок не по-дълъг от 20 работни дни от установяване на необходимостта от подмяна със сервизната поръч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оставяните и влагани в автомобилите резервни части следва да съответстват на марката и модела на съответния автомобил, да бъдат оригинални, нови, неупотребявани и да имат сертификат за произход и качество от производителя на съответната марка автомоби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ирането на труда за обслужването на автомобилите не трябва да превишава времетраенето на работните операции според инструкциите на производителя на съответната марка автомобили. </w:t>
      </w:r>
    </w:p>
    <w:p>
      <w:pPr>
        <w:pStyle w:val="Heading1"/>
        <w:keepLines/>
        <w:numPr>
          <w:ilvl w:val="0"/>
          <w:numId w:val="6"/>
        </w:numPr>
        <w:spacing w:lineRule="auto" w:line="256" w:before="24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6" w:name="__RefHeading___Toc528324111"/>
      <w:bookmarkEnd w:id="6"/>
      <w:r>
        <w:rPr>
          <w:rFonts w:cs="Times New Roman" w:ascii="Times New Roman" w:hAnsi="Times New Roman"/>
          <w:sz w:val="24"/>
          <w:szCs w:val="24"/>
        </w:rPr>
        <w:t>ГАРАНЦИОННА ПОДДРЪЖК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ът се задължава да гарантира качеството на извършените от него дейности по сервизното обслужване на автомобилите на възложителя за определен срок, предложен от него в Техническото предложение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ционният срок следва да е не по-кратък от 12 (дванадесет) месеца, считано от датата на извършените услуги по сервизно обслужване, удостоверено с вписването в Дневника за сервизно обслужване /Сервизната книжка на автомобила/ и/или с фактура за извършен ремонт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аранционния срок избраният за изпълнител следва да извършва за своя сметка отстраняването на повредите, възникнали през този период и дължащи се на лошо качество на извършения ремонт или на вложените резервни части, както и в случай на необходимост, да осигури транспортирането на авариралия автомобил от мястото на повредата до сервиза си в гр. София;</w:t>
      </w:r>
    </w:p>
    <w:p>
      <w:pPr>
        <w:pStyle w:val="Heading1"/>
        <w:keepLines/>
        <w:numPr>
          <w:ilvl w:val="0"/>
          <w:numId w:val="6"/>
        </w:numPr>
        <w:spacing w:lineRule="auto" w:line="256" w:before="24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7" w:name="__RefHeading___Toc528324112"/>
      <w:bookmarkEnd w:id="7"/>
      <w:r>
        <w:rPr>
          <w:rFonts w:cs="Times New Roman" w:ascii="Times New Roman" w:hAnsi="Times New Roman"/>
          <w:sz w:val="24"/>
          <w:szCs w:val="24"/>
        </w:rPr>
        <w:t>СРОК ЗА ИЗПЪЛНЕНИЕ НА ОБЩЕСТВЕНАТА ПОРЪЧК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говорът по всяка обособена позиция се сключва за срок от 1 (една) година, считано от: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1. 19.02.2019 г.  за обособена позиция № 1;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.2. 16.02.2019 г.  за обособена позиция № 2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3. 06.10.2019 г.  за обособена позиция № 3;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4. 19.02.2019 г. за обособена позиция № 4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й, че бъде подписан договор след посочената дата по т. 1 за съответната обособена позиция, договорът влиза в сила от датата на подписването му. Датата на подписване е датата, посочена в деловодния номер на възложителя, поставен на стр. 1 от Договора.</w:t>
      </w:r>
    </w:p>
    <w:p>
      <w:pPr>
        <w:pStyle w:val="Heading1"/>
        <w:keepLines/>
        <w:numPr>
          <w:ilvl w:val="0"/>
          <w:numId w:val="6"/>
        </w:numPr>
        <w:spacing w:lineRule="auto" w:line="256" w:before="240" w:after="0"/>
        <w:ind w:left="0" w:firstLine="567"/>
        <w:jc w:val="both"/>
        <w:rPr/>
      </w:pPr>
      <w:bookmarkStart w:id="8" w:name="__RefHeading___Toc528324113"/>
      <w:bookmarkEnd w:id="8"/>
      <w:r>
        <w:rPr>
          <w:rFonts w:cs="Times New Roman" w:ascii="Times New Roman" w:hAnsi="Times New Roman"/>
          <w:sz w:val="24"/>
          <w:szCs w:val="24"/>
        </w:rPr>
        <w:t>МЯСТО НА ИЗПЪЛНЕНИЕ НА ОБЩЕСТВЕНАТА ПОРЪЧ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ястото на изпълнение на обществената поръчка са сервизна/ите база/и в гр. София на участника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збран за изпълнител (собствена/и или наета/и). </w:t>
      </w:r>
    </w:p>
    <w:p>
      <w:pPr>
        <w:pStyle w:val="Heading1"/>
        <w:keepLines/>
        <w:numPr>
          <w:ilvl w:val="0"/>
          <w:numId w:val="6"/>
        </w:numPr>
        <w:spacing w:lineRule="auto" w:line="256" w:before="24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9" w:name="__RefHeading___Toc528324114"/>
      <w:bookmarkEnd w:id="9"/>
      <w:r>
        <w:rPr>
          <w:rFonts w:cs="Times New Roman" w:ascii="Times New Roman" w:hAnsi="Times New Roman"/>
          <w:sz w:val="24"/>
          <w:szCs w:val="24"/>
        </w:rPr>
        <w:t>ПРИЕМАНЕ НА ИЗПЪЛНЕНИЕТО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ането на изпълнението на извършените услуги по сервизно обслужване по дадена Сервизна поръчка, въз основа на фактура, издадена от изпълнителя, в която се посочват поотделно: вложените часове труд, вида, количеството и цената на вложените резервни части, материали и консумативи, както и размерът на отстъпката, предложен от участника избран за изпълнител в Ценовото му предлож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Lines/>
        <w:numPr>
          <w:ilvl w:val="0"/>
          <w:numId w:val="6"/>
        </w:numPr>
        <w:spacing w:lineRule="auto" w:line="256" w:before="24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_RefHeading___Toc528324115"/>
      <w:bookmarkEnd w:id="10"/>
      <w:r>
        <w:rPr>
          <w:rFonts w:cs="Times New Roman" w:ascii="Times New Roman" w:hAnsi="Times New Roman"/>
          <w:sz w:val="24"/>
          <w:szCs w:val="24"/>
        </w:rPr>
        <w:t>ИЗИСКВАНИЯ КЪМ УЧАСТНИЦИТЕ ПРИ ПОДАВАНЕ НА ОФЕР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2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ът описва подробно предлаганите условия за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гаранционно сервизно обслужване: поддръжка и ремонт, доставка и подмяна на резервни части, материали и консумативи на служебните автомобили, собственост на БНБ, марка „Мерцедес Бенц“ (по обособена позиция № 1), марка „Опел“ (по обособена позиция № 2), марка „Волво“ (по обособена позиция № 3) и марка „Ауди“ (по обособена позиция № 4), като представ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ясна и изчерпателна информация по всички изисквания на възложителя, посочени в от настоящата техническа спецификация и съответното приложение към нея в зависимост от марката на автомобила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2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хническото си предложение участникът представ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оризационно писмо с актуална дата, издадено от производителя и/или официалния представител на производителя на съответната марка служебни автомобили на БНБ по съответната обособена позиция, от което да е видно, че участникът е упълномощен да извършва сервизно обслужване на автомобилите, марка „Мерцедес Бенц“ по обособена позиция № 1/ марка „Волво“ по обособена позиция № 3, в зависимост от обособената позиция, за която се кандидатства, на територията на Република Българ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случаите на представяне от участника на оторизационно писмо от официален представител на производител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офертата се прилага и оторизационно писмо, издадено от производителя, с което се упълномощава официалния представител на производителя на съответните автомобил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360" w:right="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849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Heading1"/>
        <w:keepLines/>
        <w:numPr>
          <w:ilvl w:val="0"/>
          <w:numId w:val="6"/>
        </w:numPr>
        <w:spacing w:lineRule="auto" w:line="256" w:before="24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1" w:name="__RefHeading___Toc528324116"/>
      <w:r>
        <w:rPr>
          <w:rFonts w:cs="Times New Roman" w:ascii="Times New Roman" w:hAnsi="Times New Roman"/>
          <w:sz w:val="24"/>
          <w:szCs w:val="24"/>
        </w:rPr>
        <w:t>ПРИЛОЖЕНИЯ: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eading2"/>
        <w:jc w:val="both"/>
        <w:rPr>
          <w:rFonts w:ascii="Times New Roman" w:hAnsi="Times New Roman" w:eastAsia="Calibri" w:cs="Times New Roman"/>
          <w:i w:val="false"/>
          <w:i w:val="false"/>
          <w:sz w:val="24"/>
          <w:szCs w:val="24"/>
        </w:rPr>
      </w:pPr>
      <w:bookmarkStart w:id="12" w:name="__RefHeading___Toc528324117"/>
      <w:bookmarkEnd w:id="12"/>
      <w:r>
        <w:rPr>
          <w:rFonts w:cs="Times New Roman" w:ascii="Times New Roman" w:hAnsi="Times New Roman"/>
          <w:i w:val="false"/>
          <w:sz w:val="24"/>
          <w:szCs w:val="24"/>
        </w:rPr>
        <w:t>ПРИЛОЖЕНИЕ № 1.1. ТЕХНИЧЕСКА СПЕЦИФИКАЦИЯ НА СЛУЖЕБНИТЕ АВТОМОБИЛИ СОБСТВЕНОСТ НА БЪЛГАРСКАТА НАРОДНА БАНКА МАРКА „МЕРЦЕДЕС БЕНЦ“ (ПО ОБОСОБЕНА ПОЗИЦИЯ №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tbl>
      <w:tblPr>
        <w:tblW w:w="137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42"/>
        <w:gridCol w:w="3115"/>
        <w:gridCol w:w="1003"/>
        <w:gridCol w:w="1508"/>
        <w:gridCol w:w="1732"/>
        <w:gridCol w:w="2170"/>
        <w:gridCol w:w="1835"/>
        <w:gridCol w:w="768"/>
      </w:tblGrid>
      <w:tr>
        <w:trPr>
          <w:tblHeader w:val="true"/>
          <w:trHeight w:val="866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г. номер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ОДЕЛ МАРК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ем на двиг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 МПС лек/ тов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Номер на двиг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Идентификационен номер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. на  производствo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ста</w:t>
            </w:r>
          </w:p>
        </w:tc>
      </w:tr>
      <w:tr>
        <w:trPr>
          <w:trHeight w:val="583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1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S500 4MATIC L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139663059031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201841A43037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67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Х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L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5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1396430748132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C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1641751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27482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2КС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L5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5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1139543074821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C1641751A27488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4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723042106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110871X21234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5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723041529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110871X21221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6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6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723041432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110871X21210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7.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7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2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11970-10-01705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210037-1A-28274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8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9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723041675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110871X21223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9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0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2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49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2729203013154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030521A83721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0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CA001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2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49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203013100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030521A83617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2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 Вит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64698051261355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F6397051328597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2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3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 Вит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4698051257838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F6397051328557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3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4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принте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8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ус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129815090572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9036731R65471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5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4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СА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0016Р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 Вито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 xml:space="preserve"> 11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KA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L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хлад. ф-н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6469805154154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F6396031342062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5МР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принтер 315 CDI KA 3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2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6469865153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7109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9066331S28155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33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308 Д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01940-10-20172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02377-1P-21654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7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3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1831 Актрос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6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54192000185458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9500331К58492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8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4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1831Актрос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6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5419200018545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9500331К58464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5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1831Актрос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6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54192000185459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9500331K5851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8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814 Д/3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2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64-986-10-35933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70312-1N-03007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9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308 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01940-10-20531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02377-1P-22009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3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55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711 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97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1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64-950-10-25416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69301-1N-00379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6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3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275Х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S 500 4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5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2739683033562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D2211861A30908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24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24ХН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Спринте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14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65195532097649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9067331S89088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25ХН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Спринте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14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65195532097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652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9067331S890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7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26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CB6080AH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Мерцедес Бенц 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Атего 15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7.6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 4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936910С002671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9670271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93379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20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6+1</w:t>
            </w:r>
          </w:p>
        </w:tc>
      </w:tr>
      <w:tr>
        <w:trPr>
          <w:trHeight w:val="397" w:hRule="exac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27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CB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6081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AH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Мерцедес Бенц 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Атего 15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7.6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 4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936910С0026802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9670271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93379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20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+1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13" w:name="__RefHeading___Toc528324118"/>
      <w:bookmarkEnd w:id="13"/>
      <w:r>
        <w:rPr>
          <w:rFonts w:cs="Times New Roman" w:ascii="Times New Roman" w:hAnsi="Times New Roman"/>
          <w:i w:val="false"/>
          <w:sz w:val="24"/>
          <w:szCs w:val="24"/>
        </w:rPr>
        <w:t>ПРИЛОЖЕНИЕ № 1.2.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ТЕХНИЧЕСКА СПЕЦИФИКАЦИЯ НА СЛУЖЕБНИТЕ АВТОМОБИЛИ СОБСТВЕНОСТ НА БЪЛГАРСКАТА НАРОДНА БАНКА МАРКА „ОПЕЛ“(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О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ОБОСОБЕНА ПОЗИЦИЯ </w:t>
      </w:r>
      <w:r>
        <w:rPr>
          <w:rFonts w:cs="Times New Roman" w:ascii="Times New Roman" w:hAnsi="Times New Roman"/>
          <w:i w:val="false"/>
          <w:sz w:val="24"/>
          <w:szCs w:val="24"/>
        </w:rPr>
        <w:t>№ 2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43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49"/>
        <w:gridCol w:w="3118"/>
        <w:gridCol w:w="851"/>
        <w:gridCol w:w="777"/>
        <w:gridCol w:w="2050"/>
        <w:gridCol w:w="2559"/>
        <w:gridCol w:w="1701"/>
        <w:gridCol w:w="1234"/>
      </w:tblGrid>
      <w:tr>
        <w:trPr>
          <w:trHeight w:val="14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е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о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Ма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ем на двиг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ид МПС лек/ тов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на двиг.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47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дентификационен ном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од. на  производств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еста</w:t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0008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ел Фронтера 4x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22XE2501116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D54MWL4VV6054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0023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ел Омега 2.3 комб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</w:rPr>
              <w:t>X25XE-08058661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L000021S10485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994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+1</w:t>
            </w:r>
          </w:p>
        </w:tc>
      </w:tr>
      <w:tr>
        <w:trPr>
          <w:trHeight w:val="26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A0018CP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ел Инсигния Спорт Тур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0NFT0N025953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OLGT8EX4C10133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+1</w:t>
            </w:r>
          </w:p>
        </w:tc>
      </w:tr>
      <w:tr>
        <w:trPr>
          <w:trHeight w:val="20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A0020CP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ел Инсигния Спорт Тур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0NFT0N027024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OLGT8EX4C10095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+1</w:t>
            </w:r>
          </w:p>
        </w:tc>
      </w:tr>
      <w:tr>
        <w:trPr>
          <w:trHeight w:val="85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A0021CP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ел Инсигния Спорт Тур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0NFT0N027536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OLGT8EX4C10169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+1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A0022CP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ел Инсигния Спорт Тур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0NFT0N027577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OLGT8EX4C10156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+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4" w:name="__RefHeading___Toc528324119"/>
      <w:bookmarkEnd w:id="14"/>
      <w:r>
        <w:rPr>
          <w:rFonts w:cs="Times New Roman" w:ascii="Times New Roman" w:hAnsi="Times New Roman"/>
          <w:i w:val="false"/>
          <w:sz w:val="24"/>
          <w:szCs w:val="24"/>
        </w:rPr>
        <w:t>ПРИЛОЖЕНИЕ № 1.3. ТЕХНИЧЕСКА СПЕЦИФИКАЦИЯ НА СЛУЖЕБНИТЕ АВТОМОБИЛИ СОБСТВЕНОСТ НА БЪЛГАРСКАТА НАРОДНА БАНКА МАРКА „ВОЛВО“ (ПО ОБОСОБЕНА ПОЗИЦИЯ № 3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37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483"/>
        <w:gridCol w:w="1997"/>
        <w:gridCol w:w="878"/>
        <w:gridCol w:w="2522"/>
        <w:gridCol w:w="3060"/>
        <w:gridCol w:w="900"/>
        <w:gridCol w:w="1260"/>
        <w:gridCol w:w="1188"/>
      </w:tblGrid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N</w:t>
            </w:r>
          </w:p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ег. 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МОДЕЛ МАРК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ем на двиг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Номер на двиг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Идентификационен ном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Вид МП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Год. на  п-вo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Бр.</w:t>
            </w:r>
          </w:p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ме-ста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В5550МР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Волво S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3.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B5304T441084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YV1AS90H6F11875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л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A2461XT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Волво S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3.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B5304T441085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YV1AS90H6F11876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л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A2462XT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Волво S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3.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B5304T441085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YV1AS90H6F11876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л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8449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Р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Волво S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3.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B5304T4410846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YV1AS90H6F11875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л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+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528324120"/>
      <w:bookmarkEnd w:id="15"/>
      <w:r>
        <w:rPr>
          <w:rFonts w:cs="Times New Roman" w:ascii="Times New Roman" w:hAnsi="Times New Roman"/>
          <w:i w:val="false"/>
          <w:sz w:val="24"/>
          <w:szCs w:val="24"/>
        </w:rPr>
        <w:t>ПРИЛОЖЕНИЕ № 1.4.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ТЕХНИЧЕСКА СПЕЦИФИКАЦИЯ НА СЛУЖЕБНИТЕ АВТОМОБИЛИ СОБСТВЕНОСТ НА БЪЛГАРСКАТА НАРОДНА БАНКА МАРКА „</w:t>
      </w:r>
      <w:r>
        <w:rPr>
          <w:rFonts w:cs="Times New Roman" w:ascii="Times New Roman" w:hAnsi="Times New Roman"/>
          <w:i w:val="false"/>
          <w:sz w:val="24"/>
          <w:szCs w:val="24"/>
        </w:rPr>
        <w:t>АУДИ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“(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О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ОБОСОБЕНА ПОЗИЦИЯ </w:t>
      </w:r>
      <w:r>
        <w:rPr>
          <w:rFonts w:cs="Times New Roman" w:ascii="Times New Roman" w:hAnsi="Times New Roman"/>
          <w:i w:val="false"/>
          <w:sz w:val="24"/>
          <w:szCs w:val="24"/>
        </w:rPr>
        <w:t>№ 4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407"/>
        <w:gridCol w:w="2073"/>
        <w:gridCol w:w="1329"/>
        <w:gridCol w:w="2071"/>
        <w:gridCol w:w="3060"/>
        <w:gridCol w:w="900"/>
        <w:gridCol w:w="1260"/>
        <w:gridCol w:w="1188"/>
      </w:tblGrid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N</w:t>
            </w:r>
          </w:p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ег. 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МОДЕЛ МАРК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ем на двигател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Номер на двигат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Идентификационен ном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Вид МП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Година на  произвoдств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Бр.</w:t>
            </w:r>
          </w:p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места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Ауди А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СА0002С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4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BDV08875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UZZZ4BX4N069197</w:t>
            </w:r>
          </w:p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Л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004 г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Ауди А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0003СА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АGA0705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UZZZ4BZXN0635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Ле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999 г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+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Услугите по обособена позиция № 2 и обособена позиция № 4 ще бъдат възложени по реда на индивидуална им стойност (по чл. 20, ал. 4, т. 3 от ЗОП) на основание чл. 21, ал. 6 от ЗОП. </w:t>
      </w:r>
      <w:r>
        <w:rPr>
          <w:rFonts w:cs="Times New Roman" w:ascii="Times New Roman" w:hAnsi="Times New Roman"/>
          <w:b/>
        </w:rPr>
        <w:t>Участниците не следва да подават оферти за тях в публичното състеза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08"/>
        </w:tabs>
        <w:ind w:left="360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cs="Times New Roman"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46:00Z</dcterms:created>
  <dc:creator>User</dc:creator>
  <dc:description/>
  <cp:keywords/>
  <dc:language>en-US</dc:language>
  <cp:lastModifiedBy>Станислава Стойнева</cp:lastModifiedBy>
  <cp:lastPrinted>2018-10-26T13:37:00Z</cp:lastPrinted>
  <dcterms:modified xsi:type="dcterms:W3CDTF">2018-10-26T10:58:00Z</dcterms:modified>
  <cp:revision>5</cp:revision>
  <dc:subject/>
  <dc:title>ТЕХНИЧЕСКА СПЕЦИФИКАЦИЯ НА УСЛУГИТЕ ЗА ИЗПЪЛНЕНИЕ ПРЕДМЕТА НА ПОРЪЧКАТА ПО ТРИТЕ ОБОСОБЕНИ ПОЗИЦИИ</dc:title>
</cp:coreProperties>
</file>