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ИСКВАНИЯ</w:t>
      </w:r>
      <w:r>
        <w:rPr>
          <w:b/>
          <w:lang w:val="en-US"/>
        </w:rPr>
        <w:t>,</w:t>
      </w:r>
      <w:r>
        <w:rPr>
          <w:b/>
        </w:rPr>
        <w:t xml:space="preserve"> ОБХВАТ И УСЛОВИЯ ЗА АБОНАМЕНТНО ОБСЛУЖВАНЕ НА ИНФОРМАЦИОННАТА СИСТЕМА „</w:t>
      </w:r>
      <w:r>
        <w:rPr>
          <w:b/>
          <w:lang w:val="ru-RU"/>
        </w:rPr>
        <w:t>ПАРИЧНА И ЛИХВЕНА СТАТИСТИКА (ИСПС)</w:t>
      </w:r>
      <w:r>
        <w:rPr>
          <w:b/>
        </w:rPr>
        <w:t>”</w:t>
      </w:r>
      <w:r>
        <w:rPr>
          <w:b/>
          <w:lang w:val="ru-RU"/>
        </w:rPr>
        <w:t xml:space="preserve"> </w:t>
      </w:r>
      <w:r>
        <w:rPr>
          <w:b/>
        </w:rPr>
        <w:t>в БНБ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ват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1224" w:hanging="79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ата „Абонаментно обслужване на системата” включва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и 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ълнителни 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540"/>
        <w:jc w:val="both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ейности за осигуряване на </w:t>
      </w:r>
      <w:r>
        <w:rPr>
          <w:rFonts w:cs="Times New Roman" w:ascii="Times New Roman" w:hAnsi="Times New Roman"/>
          <w:b w:val="false"/>
          <w:sz w:val="24"/>
          <w:szCs w:val="24"/>
        </w:rPr>
        <w:t>нормал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ункцио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ра</w:t>
      </w:r>
      <w:r>
        <w:rPr>
          <w:rFonts w:cs="Times New Roman" w:ascii="Times New Roman" w:hAnsi="Times New Roman"/>
          <w:b w:val="false"/>
          <w:sz w:val="24"/>
          <w:szCs w:val="24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звитие на системат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ни дейности, включени в обхвата на услугата „Абонаментно обслужване на системата”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pacing w:val="-7"/>
          <w:lang w:val="ru-RU"/>
        </w:rPr>
        <w:t xml:space="preserve"> </w:t>
      </w: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одукт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, при спазване на процедурите на БНБ за достъп до базата данни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входните форми, работата със системата на външните потребители и обратната връзка с подотчетните лиц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проблеми, свързани с функционирането на базовия</w:t>
      </w:r>
      <w:r>
        <w:rPr>
          <w:spacing w:val="-7"/>
          <w:lang w:val="ru-RU"/>
        </w:rPr>
        <w:t xml:space="preserve"> </w:t>
      </w:r>
      <w:r>
        <w:rPr>
          <w:spacing w:val="-7"/>
        </w:rPr>
        <w:t>и системен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 xml:space="preserve">Наблюдение и при необходимост – коригиране на процедурите за архивиране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Препоръки и техническа помощ за разрешаване на проблеми при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7"/>
        </w:rPr>
        <w:t>Инсталиране, конфигуриране, настройки, обновяване на версиите и поддържане на базови и/или системни технологични програмни средства (бази данни и др.)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в ОС, версията на браузърите, версията на системата</w:t>
      </w:r>
      <w:r>
        <w:rPr>
          <w:spacing w:val="-6"/>
          <w:w w:val="104"/>
        </w:rPr>
        <w:t>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 и систем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7"/>
        </w:rPr>
        <w:t>Помощ по телефона на потребителите от БНБ, включително извън периода на обслужване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7"/>
        </w:rPr>
      </w:pPr>
      <w:r>
        <w:rPr>
          <w:spacing w:val="-7"/>
        </w:rPr>
        <w:t>Поддръжка и актуализация на сертификати за автентикация с други системи</w:t>
      </w:r>
      <w:r>
        <w:rPr>
          <w:spacing w:val="-7"/>
          <w:lang w:val="en-US"/>
        </w:rPr>
        <w:t>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  <w:lang w:val="en-US"/>
        </w:rPr>
        <w:t>A</w:t>
      </w:r>
      <w:r>
        <w:rPr>
          <w:spacing w:val="-7"/>
        </w:rPr>
        <w:t>нализ</w:t>
      </w:r>
      <w:r>
        <w:rPr>
          <w:spacing w:val="-7"/>
          <w:lang w:val="en-US"/>
        </w:rPr>
        <w:t xml:space="preserve">, </w:t>
      </w:r>
      <w:r>
        <w:rPr>
          <w:spacing w:val="-7"/>
        </w:rPr>
        <w:t>съвместни действия и изпълнение на препоръки на Възложителя, с цел отстраняване на проблеми, свързани с информационната сигурност и заплахи от потенциални   уязвимости на системата</w:t>
      </w:r>
      <w:r>
        <w:rPr>
          <w:spacing w:val="-7"/>
          <w:lang w:val="en-US"/>
        </w:rPr>
        <w:t>.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ълнителни дейности, включени в обхвата на услугата „Абонаментно обслужване на системата”:</w:t>
      </w:r>
    </w:p>
    <w:p>
      <w:pPr>
        <w:pStyle w:val="Heading2"/>
        <w:numPr>
          <w:ilvl w:val="2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</w:rPr>
        <w:t xml:space="preserve">ъзстановяване на системата от архив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>Оказване на съдействие при създаване и поддържане на процедурите за архивиране на системите – продукционна и тестов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>Оказване на помощ на потребителите от БНБ за работа със системата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>Корекции на съществуващи входни отчетни форм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>Корекции на съществуващи контрол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>Корекции в описанията на структурата на изходни данни, на съществуващи изходни отчети и добавяне на нови – при необходимост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 xml:space="preserve"> </w:t>
      </w:r>
      <w:r>
        <w:rPr>
          <w:spacing w:val="-6"/>
          <w:w w:val="104"/>
        </w:rPr>
        <w:t>Корекции в допълнителни помощни структурни дефиниции, множества от статистически данни и форми (например таблици на съответствие, или списъци с кодове) – при необходимост</w:t>
      </w:r>
      <w:r>
        <w:rPr>
          <w:spacing w:val="-6"/>
          <w:w w:val="104"/>
          <w:lang w:val="ru-RU"/>
        </w:rPr>
        <w:t>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 xml:space="preserve"> </w:t>
      </w:r>
      <w:r>
        <w:rPr>
          <w:spacing w:val="-6"/>
          <w:w w:val="104"/>
        </w:rPr>
        <w:t>Корекции в схемите на обработки – при необходимост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йности за осигуряване на нормалн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о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функцион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иран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и развитие на системата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Анализ на възникнали несъответствия спрямо зададените изисквания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spacing w:val="-6"/>
          <w:w w:val="104"/>
        </w:rPr>
        <w:t>Оказване на помощ за реализираните или подлежащи на промяна бизнес процес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spacing w:val="-6"/>
          <w:w w:val="104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>Оказване на помощ при необходимост от промяна на  интерфейсните процедури за връзка с други систем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spacing w:val="-6"/>
          <w:w w:val="104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йностите по т.1.2 и т.1.3 се извършват по заявка на Възложителя и са в обем до 200 човекочаса годишно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357" w:firstLine="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 за реак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време за отстраняване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реме за реакция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 при възникване на проблеми и време за отстраняван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lang w:val="ru-RU"/>
        </w:rPr>
        <w:t>Проблеми с най-висок приоритет – реакция до 1 час след уведомяването, време за отстраняване до 4 часа след уведомяването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lang w:val="ru-RU"/>
        </w:rPr>
        <w:t>Проблеми с висок приоритет – реакция до 4 часа след уведомяването, време за отстраняване до 1 работен ден след уведомяванет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ru-RU"/>
        </w:rPr>
        <w:t>Проблеми със среден приоритет – реакция до 1 работен ден след уведомяването, време за отстраняване до 3 работни дни след уведомяванет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ru-RU"/>
        </w:rPr>
        <w:t xml:space="preserve">Проблеми с нисък приоритет – реакция до 3 работни дни след уведомяването, време за отстраняване до 7 работни дни след уведомяването </w:t>
      </w:r>
      <w:r>
        <w:rPr/>
        <w:t>или друг срок по споразумение</w:t>
      </w:r>
      <w:r>
        <w:rPr>
          <w:lang w:val="ru-RU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реме за реакция при възникване на аварийни ситуаци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 и време за отстраня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/>
      </w:pPr>
      <w:r>
        <w:rPr>
          <w:bCs/>
          <w:iCs/>
        </w:rPr>
        <w:t xml:space="preserve">При възникване на </w:t>
      </w:r>
      <w:r>
        <w:rPr>
          <w:lang w:val="ru-RU"/>
        </w:rPr>
        <w:t xml:space="preserve">аварийна ситуация (ситуация, поради която системата не работи изцяло или частично) - </w:t>
      </w:r>
      <w:r>
        <w:rPr>
          <w:bCs/>
          <w:iCs/>
        </w:rPr>
        <w:t xml:space="preserve">отзоваване до 1 час </w:t>
      </w:r>
      <w:r>
        <w:rPr>
          <w:lang w:val="ru-RU"/>
        </w:rPr>
        <w:t>след уведомяването</w:t>
      </w:r>
      <w:r>
        <w:rPr>
          <w:bCs/>
          <w:iCs/>
        </w:rPr>
        <w:t xml:space="preserve"> на</w:t>
      </w:r>
      <w:r>
        <w:rPr>
          <w:lang w:val="ru-RU"/>
        </w:rPr>
        <w:t xml:space="preserve"> място в сградата на БНБ. Продължаване на работата с екипите на БНБ до отстраняване на проблема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Времето за реакция на заявки за промяна и други дейности, включени в обхвата на абонаментното обслужване е до 3 (три) работни дни. Времето за изпълнение се съгласува с Изпълнителя след изготвяне на запитване, бизнес описание или спецификация на исканите промени или дейности съгласно клаузите на договора.</w:t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357" w:firstLine="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за </w:t>
      </w:r>
      <w:r>
        <w:rPr>
          <w:rFonts w:cs="Times New Roman" w:ascii="Times New Roman" w:hAnsi="Times New Roman"/>
          <w:sz w:val="24"/>
          <w:szCs w:val="24"/>
          <w:lang w:val="bg-BG"/>
        </w:rPr>
        <w:t>определяне приоритета на проблемит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709" w:leader="none"/>
          <w:tab w:val="left" w:pos="90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й-висок приоритет – възникналият проблем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709" w:leader="none"/>
          <w:tab w:val="left" w:pos="90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709" w:leader="none"/>
          <w:tab w:val="left" w:pos="90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сък приоритет - възникналият проблем предизвиква неудобства при изпълнението на определени бизнес процеси в банкат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дентификац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ab/>
        <w:t>Идентификацията на проблема (инцидента) или подаване на заявка за промени по т.1.1 се извършва от служител на дирекция „Статистика”,</w:t>
      </w:r>
      <w:r>
        <w:rPr/>
        <w:t xml:space="preserve"> ИТ администратор или друг служител на дирекция ИС при системни ИТ проблеми</w:t>
      </w:r>
      <w:r>
        <w:rPr>
          <w:bCs/>
          <w:iCs/>
        </w:rPr>
        <w:t>. Съответният служител докладва на своя пряк началник</w:t>
      </w:r>
      <w:r>
        <w:rPr>
          <w:bCs/>
          <w:iCs/>
          <w:lang w:val="en-US"/>
        </w:rPr>
        <w:t xml:space="preserve">, </w:t>
      </w:r>
      <w:r>
        <w:rPr>
          <w:bCs/>
          <w:iCs/>
        </w:rPr>
        <w:t xml:space="preserve">извършва регистрация на проблема (инцидента) в системата Service Desk на БНБ и информира Изпълнителя по определения за това начин, като за целта използва </w:t>
      </w:r>
      <w:r>
        <w:rPr/>
        <w:t>системата Helpdesk на Изпълнителя</w:t>
      </w:r>
      <w:r>
        <w:rPr>
          <w:bCs/>
          <w:iCs/>
        </w:rPr>
        <w:t>, телефон или e-mail</w:t>
      </w:r>
      <w:r>
        <w:rPr/>
        <w:t>, като изпраща типова форма за описание на проблема (инцидента)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/>
      </w:pPr>
      <w:r>
        <w:rPr>
          <w:bCs/>
          <w:iCs/>
        </w:rPr>
        <w:t xml:space="preserve">Регистрацията се извършва в системата Service Desk на Възложителя и в </w:t>
      </w:r>
      <w:r>
        <w:rPr/>
        <w:t xml:space="preserve">системата Helpdesk на Изпълнителя </w:t>
      </w:r>
      <w:r>
        <w:rPr>
          <w:bCs/>
          <w:iCs/>
        </w:rPr>
        <w:t>и включва попълването на минимум следните задължителни атрибути: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никален пореден номер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писание на проблема (инцидента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иорите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възникв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регистрац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Име на служител или система идентифициращи инцидент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keepNext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вързан ли е с други инцидент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rPr>
          <w:sz w:val="24"/>
          <w:szCs w:val="24"/>
          <w:lang w:val="bg-BG"/>
        </w:rPr>
      </w:pPr>
      <w:r>
        <w:rPr>
          <w:w w:val="104"/>
          <w:sz w:val="24"/>
          <w:szCs w:val="24"/>
          <w:lang w:val="bg-BG"/>
        </w:rPr>
        <w:t>И</w:t>
      </w:r>
      <w:r>
        <w:rPr>
          <w:w w:val="104"/>
          <w:sz w:val="24"/>
          <w:szCs w:val="24"/>
        </w:rPr>
        <w:t>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отстранява проблемите и реагира при инциденти в сроковете по т.2 от настоящия докумен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rPr>
          <w:sz w:val="24"/>
          <w:szCs w:val="24"/>
          <w:lang w:val="bg-BG"/>
        </w:rPr>
      </w:pPr>
      <w:r>
        <w:rPr>
          <w:w w:val="104"/>
          <w:sz w:val="24"/>
          <w:szCs w:val="24"/>
          <w:lang w:val="bg-BG"/>
        </w:rPr>
        <w:t>И</w:t>
      </w:r>
      <w:r>
        <w:rPr>
          <w:w w:val="104"/>
          <w:sz w:val="24"/>
          <w:szCs w:val="24"/>
        </w:rPr>
        <w:t>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нформира служителя на БНБ, извършил идентификацията на проблема (инцидента) или подал заявка за промени по т.1.1, за фактически извършената работа в първия работен ден след края на съответния срок по т.2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страняването на инциденти в ИСПС, свързани със сигурността,  се извършва в съответствие с процедурата за инциденти, свързани със сигурността на ИС в БНБ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>При подаване на заявка за промяна или извършване на други дейности по т.1.1,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</w:rPr>
        <w:t>1.2. и 1.3.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</w:rPr>
        <w:t>(в обхвата на абонаментното обслужване), които по същество не са проблеми или инциденти,  Възложителят изготвя писмено запитване, детайлно бизнес описание и/или спецификация, на база на които се съгласуват и определят начинът и срокът за изпълнението им</w:t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rPr/>
      </w:pP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зпълнява заявките за промяна и другите дейности в сроковете, съгласувани с Възложителя.</w:t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>
          <w:bCs/>
          <w:iCs/>
        </w:rPr>
      </w:pPr>
      <w:r>
        <w:rPr>
          <w:bCs/>
          <w:iCs/>
        </w:rPr>
        <w:t>Абонаментното обслужване се извършва в работни дни между 8.30 и 18.30 часа (“Основен период на абонаментно обслужване”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/>
      </w:pPr>
      <w:r>
        <w:rPr>
          <w:bCs/>
          <w:iCs/>
        </w:rPr>
        <w:t>Заявки за технологично поддържане извън основния период на обслужване се извършват срещу заплащане по часова ставка. Не се счита за обслужване извън основния период на обслужване дейност на Изпълнителя, която е започнала в рамките на основния период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3:00Z</dcterms:created>
  <dc:creator>Bogdan</dc:creator>
  <dc:description/>
  <cp:keywords/>
  <dc:language>en-US</dc:language>
  <cp:lastModifiedBy>Юлиян Щалиянов</cp:lastModifiedBy>
  <cp:lastPrinted>2014-06-26T12:43:00Z</cp:lastPrinted>
  <dcterms:modified xsi:type="dcterms:W3CDTF">2018-09-27T13:49:00Z</dcterms:modified>
  <cp:revision>5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