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МЕТОДИКА ЗА ОПРЕДЕЛЯНЕ НА КОМПЛЕКСНАТА ОЦЕН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ОБОСОБЕНА ПОЗИЦ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5 (ДОСТАВКА НА ПРИНАДЛЕЖНОСТИ ЗА ОФИСА)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И № 8 (ДОСТАВКА НА ТЕХНИКА ЗА ОФИСА)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4320" w:leader="none"/>
        </w:tabs>
        <w:spacing w:lineRule="auto" w:line="360" w:before="0" w:after="0"/>
        <w:ind w:firstLine="737"/>
        <w:jc w:val="both"/>
        <w:rPr>
          <w:rFonts w:ascii="Times New Roman" w:hAnsi="Times New Roman" w:eastAsia="Microsoft Sans Serif" w:cs="Times New Roman"/>
          <w:color w:val="000000"/>
          <w:sz w:val="24"/>
          <w:szCs w:val="24"/>
          <w:lang w:eastAsia="bg-BG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>Всички оферти, които отговарят на обявените от възложителя условия и бъдат допуснати до разглеждане, ще бъдат оценявани по отношение на икономически най-изгодната оферта по критерия „най-ниска цена“ при следните показатели за определяне на комплексната оценка: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4"/>
          <w:szCs w:val="24"/>
          <w:lang w:eastAsia="bg-BG"/>
        </w:rPr>
        <w:t>1.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Microsoft Sans Serif" w:cs="Times New Roman" w:ascii="Times New Roman" w:hAnsi="Times New Roman"/>
          <w:b/>
          <w:color w:val="000000"/>
          <w:sz w:val="24"/>
          <w:szCs w:val="24"/>
          <w:lang w:eastAsia="bg-BG"/>
        </w:rPr>
        <w:t>Предложена обща цена, формирана от сбора, образуван от единичните цени на канцеларските материали и консумативи умножени по ориентировъчните количества за срока на договора, за съответната обособена позиция /Коц/– тежест (максимален брой точки) – 80 точ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Microsoft Sans Serif" w:cs="Times New Roman"/>
          <w:color w:val="000000"/>
          <w:sz w:val="24"/>
          <w:szCs w:val="24"/>
          <w:lang w:eastAsia="bg-BG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>Числов израз на оценката по този показател (Коц) са точките, които се изчисляват по следната формул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Microsoft Sans Serif" w:cs="Times New Roman"/>
          <w:color w:val="000000"/>
          <w:sz w:val="24"/>
          <w:szCs w:val="24"/>
          <w:lang w:val="en-US" w:eastAsia="bg-BG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 xml:space="preserve">Коц = Т х Cmin/Co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>където Со –  е предложена обща цена на оценяваната оферта, Cmin – най-ниската предложена обща цена в офертите на участниците, Т - тежест на показателя Коц  -  80 т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Microsoft Sans Serif" w:cs="Times New Roman"/>
          <w:color w:val="000000"/>
          <w:sz w:val="24"/>
          <w:szCs w:val="24"/>
          <w:lang w:eastAsia="bg-BG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Microsoft Sans Serif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ab/>
      </w:r>
      <w:r>
        <w:rPr>
          <w:rFonts w:eastAsia="Microsoft Sans Serif" w:cs="Times New Roman" w:ascii="Times New Roman" w:hAnsi="Times New Roman"/>
          <w:b/>
          <w:color w:val="000000"/>
          <w:sz w:val="24"/>
          <w:szCs w:val="24"/>
          <w:lang w:eastAsia="bg-BG"/>
        </w:rPr>
        <w:t>2. Търговска отстъпка от цените, фигуриращи в официалния каталог за стоките, доставяни по реда на чл. 1, ал. 2 от проекта на договора - /Кто/ - тежест (максимален брой точки) –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Microsoft Sans Serif" w:cs="Times New Roman" w:ascii="Times New Roman" w:hAnsi="Times New Roman"/>
          <w:b/>
          <w:color w:val="000000"/>
          <w:sz w:val="24"/>
          <w:szCs w:val="24"/>
          <w:lang w:eastAsia="bg-BG"/>
        </w:rPr>
        <w:t>20 точ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>Числов израз на оценката по този показател (Кто) са точките, които се изчисляват по следната формул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Microsoft Sans Serif" w:cs="Times New Roman"/>
          <w:color w:val="000000"/>
          <w:sz w:val="24"/>
          <w:szCs w:val="24"/>
          <w:lang w:val="en-US" w:eastAsia="bg-BG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ab/>
        <w:t xml:space="preserve">Кто = Т х Cо/Cmax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Microsoft Sans Serif" w:cs="Times New Roman"/>
          <w:color w:val="000000"/>
          <w:sz w:val="24"/>
          <w:szCs w:val="24"/>
          <w:lang w:eastAsia="bg-BG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>където Cmax – е най-високата търговска отстъпка в офертите на участниците, Т – тежест на показателя Кто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– 20 </w:t>
      </w: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>т., Со – предложена търговска отстъпка в оценяваната офер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ru-RU" w:eastAsia="bg-BG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320" w:leader="none"/>
        </w:tabs>
        <w:spacing w:lineRule="auto" w:line="360" w:before="0" w:after="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bg-BG"/>
        </w:rPr>
        <w:tab/>
        <w:t>Оценките на офертите на участниците се изчисляват в точки с точност до втория знак след десетичната запета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Комисията по избора на изпълнител определя оценките на офертите за всеки един от показателите поотделно. Комплекснат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Ккомпл.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за всяка оферта се образува като сума от точките по трите показа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Ккомпл. = Коц+ Кто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Ккомпл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 100 т.)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гато комплексните оценки на две или повече оферти за равни, се прилага чл.58, ал. 2 или 3 от Правилника за прилагане Закона за обществените поръчк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6:00Z</dcterms:created>
  <dc:creator>User</dc:creator>
  <dc:description/>
  <cp:keywords/>
  <dc:language>en-US</dc:language>
  <cp:lastModifiedBy>AngelinaK</cp:lastModifiedBy>
  <dcterms:modified xsi:type="dcterms:W3CDTF">2018-08-08T10:20:00Z</dcterms:modified>
  <cp:revision>26</cp:revision>
  <dc:subject/>
  <dc:title/>
</cp:coreProperties>
</file>