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иса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b/>
          <w:b/>
          <w:lang w:val="ru-RU"/>
        </w:rPr>
      </w:pPr>
      <w:r>
        <w:rPr>
          <w:b/>
        </w:rPr>
        <w:t>на предоставяните режими на</w:t>
      </w:r>
      <w:r>
        <w:rPr>
          <w:b/>
          <w:lang w:val="en-US"/>
        </w:rPr>
        <w:t xml:space="preserve"> </w:t>
      </w:r>
      <w:r>
        <w:rPr>
          <w:b/>
        </w:rPr>
        <w:t>извънгаранционна поддръж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Предоставяните условия и качество на работата по извънгаранционната поддръжка трябва да отговарят на стандартните условия на поддръжка на производителя за съответния</w:t>
      </w:r>
      <w:r>
        <w:rPr>
          <w:lang w:val="en-US"/>
        </w:rPr>
        <w:t xml:space="preserve"> </w:t>
      </w:r>
      <w:r>
        <w:rPr/>
        <w:t xml:space="preserve">тип оборудване и избрано ниво на поддръжк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Изпълнителят приема и обслужва заявки подадени към него за отстраняването на проблема в определения от режима на извънгаранционната поддръжка срок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</w:rPr>
      </w:pPr>
      <w:r>
        <w:rPr>
          <w:b/>
        </w:rPr>
        <w:t>1. Режим на извънгаранционна поддръжка 5х9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en-US"/>
        </w:rPr>
      </w:pPr>
      <w:r>
        <w:rPr/>
        <w:t>Поддръжка 9 часа в рамките на работното време от 8.30 до 17.30 , за работните дни от седмицата. Изпълнителят е длъжен да реагира в рамките на посоченото в неговата оферта време за реакция, след уведомяването му от страна на Възложителя. Изпълнителят е длъжен да положи всички усилия за максимално бързото отстраняване на възникналия пробле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Дейностите по отстраняване на проблеми се осъществяват на място по местоположение на оборудването от представител на Изпълнителя (по изключение е възможно отдалечен достъп при необходимост от спешна намеса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b/>
        </w:rPr>
        <w:t>2. Режим на извънгаранционна поддръжка 24х7х24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Поддръжка 24 часа в денонощието, включително и в неработни дни и празници. Изпълнителят е длъжен да реагира в рамките на посоченото в неговата оферта време за реакция, след уведомяването му от страна на Възложителя. Изпълнителят е длъжен да отстрани възникналия проблем до 24 часа от уведомлението на Възложителя и да възстанови нормалната работа на засегнатото оборудване, съгласно предписанията на производит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Дейностите по отстраняване на проблеми се осъществяват на място по местоположение на оборудването от представител на Изпълнителя (по изключение е възможно отдалечен достъп при необходимост от спешна намеса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1" w:right="1411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u w:val="single"/>
      </w:rPr>
      <w:t>Приложение № 4</w:t>
      <w:tab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3:53:00Z</dcterms:created>
  <dc:creator>Iv</dc:creator>
  <dc:description/>
  <cp:keywords/>
  <dc:language>en-US</dc:language>
  <cp:lastModifiedBy>AngelinaK</cp:lastModifiedBy>
  <cp:lastPrinted>2008-07-25T16:34:00Z</cp:lastPrinted>
  <dcterms:modified xsi:type="dcterms:W3CDTF">2018-06-27T08:44:00Z</dcterms:modified>
  <cp:revision>28</cp:revision>
  <dc:subject/>
  <dc:title>Описание на стандартна поддръж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