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исък на включените услуги в извънгаранционната поддръжка</w:t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659"/>
      </w:tblGrid>
      <w:tr>
        <w:trPr>
          <w:tblHeader w:val="true"/>
          <w:trHeight w:val="5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Логическа конфигурация и настройка на изграден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/>
              <w:t xml:space="preserve">Извършване на системни наблюдения за производителност и настройка на изграден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  <w:r>
              <w:rPr>
                <w:lang w:val="ru-RU"/>
              </w:rPr>
              <w:t>,</w:t>
            </w:r>
            <w:r>
              <w:rPr/>
              <w:t xml:space="preserve"> и предлагане на начини и методи за оптимизация</w:t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огическа конфигурация и настройка на дискови системи и лентови библиотеки</w:t>
            </w:r>
          </w:p>
        </w:tc>
      </w:tr>
      <w:tr>
        <w:trPr>
          <w:trHeight w:val="16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конфигуриране в това число, дизайн, параметризиране и настройка на дисковите системи и лентовите библиотеки, включване на нови клиенти и системи, изграждане на локална и отдалечена репликация на данни, създаване на динамични копия (snapshots) на данните в рамките на дисковите масиви, интеграция със системи от системно или приложно ниво, миграция на данни по предварително одобрен план</w:t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, конфигурация и наблюдение на софтуер за бакъп тип </w:t>
            </w:r>
            <w:r>
              <w:rPr>
                <w:lang w:val="en-US"/>
              </w:rPr>
              <w:t>Tivol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orag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, включване на нови клиенти, конфигурация и оптимизация на работата</w:t>
            </w:r>
            <w:r>
              <w:rPr>
                <w:lang w:val="ru-RU"/>
              </w:rPr>
              <w:t xml:space="preserve"> </w:t>
            </w:r>
            <w:r>
              <w:rPr/>
              <w:t>клиентите, на сървъра, поддръжка на изградена система за офсайт</w:t>
            </w:r>
          </w:p>
        </w:tc>
      </w:tr>
      <w:tr>
        <w:trPr>
          <w:trHeight w:val="8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ръжка на операционна система тип </w:t>
            </w:r>
            <w:r>
              <w:rPr>
                <w:lang w:val="en-US"/>
              </w:rPr>
              <w:t>UNIX</w:t>
            </w:r>
            <w:r>
              <w:rPr>
                <w:lang w:val="ru-RU"/>
              </w:rPr>
              <w:t xml:space="preserve"> – </w:t>
            </w:r>
            <w:r>
              <w:rPr/>
              <w:t>анализ на логове, преконфигуриране, откриване на проблеми, диагностика и отстраняване на  повреди или технически проблеми на оборудването и оптимизация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клъстерни услуги – конфигурация, преконфигурация, настройка и оптимизация</w:t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 на операционни системи за </w:t>
            </w:r>
            <w:r>
              <w:rPr>
                <w:lang w:val="en-US"/>
              </w:rPr>
              <w:t>x86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азирани сървъри –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Windows, VMware</w:t>
            </w:r>
            <w:r>
              <w:rPr/>
              <w:t>, извършване на дейности по системна администрация, преконфигурация, анализ на логове, troubleshooting;</w:t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на RISC базирани сървъри и сървърни шасита с операционни системи – Linux, AIX, извършване на дейности по системна администрация, преконфигурация, анализ на логове, troubleshooting;</w:t>
            </w:r>
          </w:p>
        </w:tc>
      </w:tr>
      <w:tr>
        <w:trPr>
          <w:trHeight w:val="5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, конфигуриране, настройка и оптимизация на виртуализирани сървърни архитектури базирани на x86 и RISC архитектури</w:t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на оборудването</w:t>
            </w:r>
            <w:r>
              <w:rPr>
                <w:lang w:val="en-US"/>
              </w:rPr>
              <w:t>. Конфигуриране и поддръжка на софтуер за конфигуриране, управление и мониторинг на инфраструктурата</w:t>
            </w:r>
          </w:p>
        </w:tc>
      </w:tr>
      <w:tr>
        <w:trPr>
          <w:trHeight w:val="55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дминистриране на софтуер за сканиране, предотвратяване на атаки и откриване на аномалии</w:t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дене на цялостна документация на наличната ИТ инфраструктура</w:t>
            </w:r>
          </w:p>
        </w:tc>
      </w:tr>
      <w:tr>
        <w:trPr>
          <w:trHeight w:val="29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енонощна поддръжка </w:t>
            </w:r>
            <w:r>
              <w:rPr>
                <w:lang w:val="en-US"/>
              </w:rPr>
              <w:t>(HelpDesk)</w:t>
            </w:r>
          </w:p>
        </w:tc>
      </w:tr>
      <w:tr>
        <w:trPr>
          <w:trHeight w:val="8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нсултации по използване на наличното оборудване и изготвяне на препоръки и концепции за бъдещо развитие на ИТ инфраструктурата на организацията, съобразно препоръките на производителите на оборудването и най-добрите практики и стандарти в областта</w:t>
            </w:r>
          </w:p>
        </w:tc>
      </w:tr>
      <w:tr>
        <w:trPr>
          <w:trHeight w:val="29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отчети за тримесечен период въз основа на извършената работа и предоставяне на протоколи и документи;</w:t>
            </w:r>
          </w:p>
        </w:tc>
      </w:tr>
      <w:tr>
        <w:trPr>
          <w:trHeight w:val="3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 xml:space="preserve">Подмяна на дефектирали части;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>Приложение №</w:t>
    </w:r>
    <w:r>
      <w:rPr>
        <w:u w:val="single"/>
        <w:lang w:val="en-US"/>
      </w:rPr>
      <w:t xml:space="preserve"> 2</w:t>
    </w:r>
    <w:r>
      <w:rPr>
        <w:u w:val="single"/>
      </w:rPr>
      <w:tab/>
      <w:t xml:space="preserve">стр.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u w:val="single"/>
      </w:rPr>
      <w:t xml:space="preserve"> о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2:00Z</dcterms:created>
  <dc:creator>Iv</dc:creator>
  <dc:description/>
  <cp:keywords/>
  <dc:language>en-US</dc:language>
  <cp:lastModifiedBy>AngelinaK</cp:lastModifiedBy>
  <cp:lastPrinted>2014-01-17T16:28:00Z</cp:lastPrinted>
  <dcterms:modified xsi:type="dcterms:W3CDTF">2018-06-27T08:44:00Z</dcterms:modified>
  <cp:revision>19</cp:revision>
  <dc:subject/>
  <dc:title>Техническа спецификация</dc:title>
</cp:coreProperties>
</file>