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ind w:right="-2" w:hanging="0"/>
        <w:jc w:val="center"/>
        <w:rPr>
          <w:color w:val="000000"/>
          <w:spacing w:val="5"/>
          <w:sz w:val="24"/>
          <w:szCs w:val="24"/>
        </w:rPr>
      </w:pPr>
      <w:r>
        <w:rPr>
          <w:b/>
          <w:spacing w:val="9"/>
          <w:sz w:val="24"/>
          <w:szCs w:val="24"/>
        </w:rPr>
        <w:t>МЕТОДИКА ЗА КОМПЛЕКСНА ОЦЕНКА И НАЧИН ЗА ОПРЕДЕЛЯНЕ НА ОЦЕНКАТА ПО ВСЕКИ ПОКАЗАТЕЛ</w:t>
      </w:r>
      <w:r>
        <w:rPr>
          <w:b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4320" w:leader="none"/>
        </w:tabs>
        <w:autoSpaceDE w:val="true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4320" w:leader="none"/>
        </w:tabs>
        <w:autoSpaceDE w:val="true"/>
        <w:spacing w:lineRule="auto" w:line="360"/>
        <w:ind w:firstLine="737"/>
        <w:jc w:val="both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„най-ниска цена“ при следните показатели за определяне на комплексната оценка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 Предлагана цена за абонаментното обслужване на 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, в Основния период на абонаментно обслужване (времето между 8:30 и 18:30 часа в работни дни), за 2 (две) години (т. І от Ценовото предложение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, </w:t>
      </w:r>
      <w:r>
        <w:rPr>
          <w:b/>
          <w:sz w:val="24"/>
          <w:szCs w:val="24"/>
        </w:rPr>
        <w:t xml:space="preserve"> максимална оценка – 97 точки. </w:t>
      </w:r>
    </w:p>
    <w:p>
      <w:pPr>
        <w:pStyle w:val="Style11"/>
        <w:spacing w:lineRule="auto" w:line="360" w:before="120" w:after="0"/>
        <w:ind w:firstLine="709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(Cmin/Co) х 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left="1080" w:hanging="371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97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/>
      </w:pPr>
      <w:r>
        <w:rPr>
          <w:b/>
          <w:sz w:val="24"/>
          <w:szCs w:val="24"/>
        </w:rPr>
        <w:tab/>
        <w:t>2. Часова ставка за абонаментно обслужване извън Основния период на абонаментно обслужване (във времето от 18:30 до 8:30 часа в работни дни, както и в празнични и почивни дни) на Електронната система за регистриране и обслужване на търговията с ДЦК (ЕСРОТ) и Регистъра на особените залози (РОЗ) (т. ІІ  от Ценовото предложение) – П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</w:rPr>
        <w:t xml:space="preserve"> максимална оценка – 3 точки. </w:t>
      </w:r>
    </w:p>
    <w:p>
      <w:pPr>
        <w:pStyle w:val="Style11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(Cmin/Co) х 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3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4320" w:leader="none"/>
        </w:tabs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rFonts w:eastAsia="Microsoft Sans Serif"/>
          <w:color w:val="000000"/>
          <w:sz w:val="24"/>
          <w:szCs w:val="24"/>
        </w:rPr>
        <w:t>Оценките на офертите на участниците се изчисляват в точки с точност до втория знак след десетичната запета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</w:rPr>
        <w:tab/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ru-RU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гато комплексните оценки на две или повече оферти за равни, се прилага чл.58, ал. 2 или 3 от Правилника за прилагане Закона за обществените поръчк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7:00Z</dcterms:created>
  <dc:creator>User</dc:creator>
  <dc:description/>
  <cp:keywords/>
  <dc:language>en-US</dc:language>
  <cp:lastModifiedBy>Стоянка Младенова</cp:lastModifiedBy>
  <cp:lastPrinted>2014-06-27T12:20:00Z</cp:lastPrinted>
  <dcterms:modified xsi:type="dcterms:W3CDTF">2018-07-09T13:32:00Z</dcterms:modified>
  <cp:revision>6</cp:revision>
  <dc:subject/>
  <dc:title/>
</cp:coreProperties>
</file>