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/>
      </w:pPr>
      <w:r>
        <w:rPr>
          <w:b/>
        </w:rPr>
        <w:t xml:space="preserve"> </w:t>
      </w:r>
      <w:r>
        <w:rPr>
          <w:b/>
        </w:rPr>
        <w:t>Приложение № 2</w:t>
      </w:r>
    </w:p>
    <w:p>
      <w:pPr>
        <w:pStyle w:val="Normal"/>
        <w:spacing w:lineRule="auto" w:line="360"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ИЗИСКВАНИЯ, ОБХВАТ  И УСЛОВИЯ ЗА АБОНАМЕНТНО ОБСЛУЖВАНЕ НА „ЕЛЕКТРОННАТА СИСТЕМА ЗА РЕГИСТРИРАНЕ И ОБСЛУЖВАНЕ НА ТЪРГОВИЯТА С БЕЗНАЛИЧНИ ДЦК (ЕСРОТ)”  и „РЕГИСТЪРА НА ОСОБЕНИТЕ ЗАЛОЗИ (РОЗ)“ (Системите)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firstLine="708"/>
        <w:jc w:val="both"/>
        <w:rPr>
          <w:b/>
          <w:b/>
        </w:rPr>
      </w:pPr>
      <w:r>
        <w:rPr>
          <w:b/>
        </w:rPr>
        <w:t>1. Обхват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Услугата „Абонаментно обслужване на Системите” включ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 w:before="120" w:after="0"/>
        <w:jc w:val="both"/>
        <w:rPr>
          <w:spacing w:val="-7"/>
        </w:rPr>
      </w:pPr>
      <w:r>
        <w:rPr/>
        <w:t>Основни дей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 w:before="120" w:after="0"/>
        <w:jc w:val="both"/>
        <w:rPr/>
      </w:pPr>
      <w:r>
        <w:rPr/>
        <w:t xml:space="preserve">Допълнителни </w:t>
      </w:r>
      <w:r>
        <w:rPr>
          <w:spacing w:val="-7"/>
        </w:rPr>
        <w:t>дей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 w:before="120" w:after="0"/>
        <w:jc w:val="both"/>
        <w:rPr>
          <w:spacing w:val="-7"/>
        </w:rPr>
      </w:pPr>
      <w:r>
        <w:rPr/>
        <w:t>Дейности за осигуряване на нормална функционалност на Системите</w:t>
      </w:r>
    </w:p>
    <w:p>
      <w:pPr>
        <w:pStyle w:val="Normal"/>
        <w:spacing w:lineRule="auto" w:line="360" w:before="120" w:after="0"/>
        <w:ind w:firstLine="708"/>
        <w:jc w:val="both"/>
        <w:rPr>
          <w:b/>
          <w:b/>
          <w:spacing w:val="-7"/>
        </w:rPr>
      </w:pPr>
      <w:r>
        <w:rPr>
          <w:b/>
          <w:spacing w:val="-7"/>
        </w:rPr>
        <w:t>2. Основни дейности, включени в обхвата  на услугата „Абонаментно обслужване на Системите”.</w:t>
      </w:r>
    </w:p>
    <w:p>
      <w:pPr>
        <w:pStyle w:val="Normal"/>
        <w:spacing w:lineRule="auto" w:line="360" w:before="120" w:after="0"/>
        <w:ind w:firstLine="708"/>
        <w:jc w:val="both"/>
        <w:rPr>
          <w:spacing w:val="-7"/>
        </w:rPr>
      </w:pPr>
      <w:r>
        <w:rPr>
          <w:spacing w:val="-7"/>
        </w:rPr>
        <w:t>Услугата включва: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експертна помощ за отстраняване на проблеми от технологично-експлоатационен характер, резултат от външни въздействия и пречещи на нормалното функциониране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ите като цяло, с цел предотвратяване на бъдещи проблем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анализ и отстраняване на възникнали проблеми с входните форми, работата със системите на външните потребители и обратната връзка с подотчетните лиц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отстраняване на проблеми, свързани с функционирането на базовия и системен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наблюдение и при необходимост – коригиране на процедурите за архивиране;  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консултации и техническа помощ за разрешаване на проблеми при експлоатацията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 xml:space="preserve">наблюдение поведението на програмния продукт с цел формулиране на препоръки за подобряване на функционирането му. Изпълнителят предава препоръките на БНБ в писмен вид за по-нататъшна обработка (обсъждане, стартиране на промени и т.н.). 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помощ по телефона, включително извън периода на обслужван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инсталиране, конфигуриране, настройки, </w:t>
      </w:r>
      <w:r>
        <w:rPr/>
        <w:t>обновяване на версиите</w:t>
      </w:r>
      <w:r>
        <w:rPr>
          <w:spacing w:val="-6"/>
          <w:w w:val="104"/>
        </w:rPr>
        <w:t xml:space="preserve"> и поддържане на базови и/или системни технологични програмни средства (операционни системи, бази данни и др.), свързани с функционирането на системит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на системит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предложения за конфигурация и настройка на работните станции на потребителите, при промени в ОС, версията на браузърите, версията на системите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7"/>
        </w:rPr>
        <w:t>поддръжка и актуализация на сертификати за автентикация и подписван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7"/>
        </w:rPr>
        <w:t>анализ, съвместни действия и изпълнение на препоръки на Възложителя, с цел отстраняване на  проблеми,  свързани с информационната сигурност и заплахи от потенциални  уязвимости на системит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обслужване, наложено поради н</w:t>
      </w:r>
      <w:r>
        <w:rPr>
          <w:spacing w:val="-2"/>
          <w:w w:val="104"/>
        </w:rPr>
        <w:t>еправилна експлоатация на програмните продукти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6"/>
          <w:w w:val="104"/>
        </w:rPr>
        <w:t>обслужване, наложено поради промени в програмните продукти, които не са съгласувани със Сервизната организаци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обслужване, наложено поради взаимодействие на продукта с интерфейси на други програмни продукт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обслужване, наложено поради </w:t>
      </w:r>
      <w:r>
        <w:rPr>
          <w:spacing w:val="-8"/>
          <w:w w:val="104"/>
        </w:rPr>
        <w:t>п</w:t>
      </w:r>
      <w:r>
        <w:rPr>
          <w:w w:val="104"/>
        </w:rPr>
        <w:t xml:space="preserve">ричини извън контрола на </w:t>
      </w:r>
      <w:r>
        <w:rPr>
          <w:b/>
          <w:w w:val="104"/>
        </w:rPr>
        <w:t>ИЗПЪЛНИТЕЛЯ</w:t>
      </w:r>
      <w:r>
        <w:rPr>
          <w:w w:val="104"/>
        </w:rPr>
        <w:t>, като инцидент, злополука и др.</w:t>
      </w:r>
      <w:r>
        <w:rPr>
          <w:spacing w:val="-6"/>
          <w:w w:val="104"/>
        </w:rPr>
        <w:t xml:space="preserve"> </w:t>
      </w:r>
    </w:p>
    <w:p>
      <w:pPr>
        <w:pStyle w:val="Style5"/>
        <w:ind w:firstLine="708"/>
        <w:rPr>
          <w:b/>
          <w:b/>
          <w:szCs w:val="24"/>
        </w:rPr>
      </w:pPr>
      <w:r>
        <w:rPr>
          <w:b/>
          <w:szCs w:val="24"/>
        </w:rPr>
        <w:t xml:space="preserve">3. Допълнителни </w:t>
      </w:r>
      <w:r>
        <w:rPr>
          <w:b/>
          <w:spacing w:val="-7"/>
          <w:szCs w:val="24"/>
        </w:rPr>
        <w:t>дейности, включени в обхвата  на услугата „Абонаментно обслужване на  Системите”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/>
      </w:pPr>
      <w:r>
        <w:rPr/>
        <w:t>Възстановяване на системите от backup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 xml:space="preserve">Оказване на съдействие при създаване и поддържане на процедурите за архивиране на системите – продукционна и  тестова;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администрирането на системит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мониторинга на системит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Допълнително обучение на потребители и на експерти по експлоатацията на проду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ab/>
        <w:t>4. Дейности за осигуряване на нормална функционалност на системите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Анализ на възникнали несъответствия спрямо зададените изисквани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помощ при анализ на  подлежащи на промяна бизнес процес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Изготвяне на тестови сценарии за симулация за процеси, подлежащи на проверка или промян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помощ за анализ на  интерфейсни процедури за връзка с други систем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ab/>
        <w:t>5. Време за реакция при възникване на проблеми/инциденти  и време за отстраняване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/>
      </w:pPr>
      <w:r>
        <w:rPr/>
        <w:t>Проблеми/инциденти</w:t>
      </w:r>
      <w:r>
        <w:rPr>
          <w:b/>
        </w:rPr>
        <w:t xml:space="preserve"> </w:t>
      </w:r>
      <w:r>
        <w:rPr/>
        <w:t>с най-висок приоритет – реакция до 15 (петнадесет) минути след писменото уведомяване от страна на възложителя, време за отстраняване до 4 (четири) часа след уведомяването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Проблеми/инциденти</w:t>
      </w:r>
      <w:r>
        <w:rPr>
          <w:b/>
        </w:rPr>
        <w:t xml:space="preserve"> </w:t>
      </w:r>
      <w:r>
        <w:rPr/>
        <w:t>с висок приоритет – реакция до 4 (четири) часа след писменото уведомяване от страна на възложителя, време за отстраняване до 1 (един) работен ден след уведомяванет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/>
        <w:t>Проблеми/инциденти</w:t>
      </w:r>
      <w:r>
        <w:rPr>
          <w:b/>
        </w:rPr>
        <w:t xml:space="preserve"> </w:t>
      </w:r>
      <w:r>
        <w:rPr/>
        <w:t>със среден приоритет – реакция до 1 (един) работен ден  след писменото уведомяване от страна на възложителя, време за отстраняване до 3 (три) работни дни след уведомяванет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/>
        <w:t>Проблеми/инциденти</w:t>
      </w:r>
      <w:r>
        <w:rPr>
          <w:b/>
        </w:rPr>
        <w:t xml:space="preserve"> </w:t>
      </w:r>
      <w:r>
        <w:rPr/>
        <w:t>с нисък приоритет – реакция до 3 (три) работни дни след писменото уведомяване от страна на възложителя, време за отстраняване до 7 (седем) работни дни след уведомяванет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бележк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/>
      </w:pPr>
      <w:r>
        <w:rPr/>
        <w:t>Най-висок приоритет – възникналият проблем/инцидент предизвиква прекъсване на работата по изпълнение на значими по важност задачи на банката, свързани с репутационен рис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/>
      </w:pPr>
      <w:r>
        <w:rPr/>
        <w:t>Висок приоритет – възникналият проблем/инцидент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/>
        <w:t>Среден приоритет - възникналият проблем/инцидент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/>
        <w:t>Нисък приоритет - възникналият проблем/инцидент предизвиква неудобства при изпълнението на определени бизнес процеси в банка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ab/>
        <w:t>6. Време за реакция при възникване на аварийни ситуации - отзоване до 1 (един) час на място – сградите на БНБ. Продължаване на работата с екипите на БНБ до отстраняване на проблема.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  <w:i/>
        </w:rPr>
        <w:tab/>
        <w:t>Забележка:</w:t>
      </w:r>
      <w:r>
        <w:rPr/>
        <w:t xml:space="preserve"> аварийна ситуация – ситуация, при която система/системите не работи/работят изцяло или частич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ab/>
        <w:t>7. Процед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ab/>
        <w:t>7.1. Идент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</w:rPr>
      </w:pPr>
      <w:r>
        <w:rPr/>
        <w:tab/>
        <w:t xml:space="preserve">Идентификацията на проблеми (инциденти) се извършва от служителите на дирекция „ДДГДД”, ИТ администратор или друг служител на дирекция ИС при системни ИТ проблеми. Съответният служител регистрира проблема (инцидента) в системата Service Desk на БНБ и системата Helpdesk на Изпълнителя или при необходимост уведомява Изпълнителя по e-mail, като изпраща типова форма за описание на проблема (инцидент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ab/>
        <w:t>7.2. 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14"/>
        <w:jc w:val="both"/>
        <w:rPr>
          <w:bCs/>
          <w:iCs/>
        </w:rPr>
      </w:pPr>
      <w:r>
        <w:rPr>
          <w:bCs/>
          <w:iCs/>
        </w:rPr>
        <w:t xml:space="preserve">Регистрацията на </w:t>
      </w:r>
      <w:r>
        <w:rPr/>
        <w:t>проблеми (инциденти)</w:t>
      </w:r>
      <w:r>
        <w:rPr>
          <w:bCs/>
          <w:iCs/>
        </w:rPr>
        <w:t xml:space="preserve"> включва уведомяване и изпращане на минимум следните задължителни атрибут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240" w:after="0"/>
        <w:ind w:left="1276" w:hanging="567"/>
        <w:jc w:val="both"/>
        <w:rPr/>
      </w:pPr>
      <w:r>
        <w:rPr/>
        <w:t>Уникален пореден номер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240" w:after="0"/>
        <w:ind w:left="1276" w:hanging="567"/>
        <w:jc w:val="both"/>
        <w:rPr/>
      </w:pPr>
      <w:r>
        <w:rPr/>
        <w:t>Систем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240" w:after="0"/>
        <w:ind w:left="1276" w:hanging="567"/>
        <w:jc w:val="both"/>
        <w:rPr/>
      </w:pPr>
      <w:r>
        <w:rPr/>
        <w:t>Описание на проблема (инцидента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240" w:after="0"/>
        <w:ind w:left="1276" w:hanging="567"/>
        <w:jc w:val="both"/>
        <w:rPr/>
      </w:pPr>
      <w:r>
        <w:rPr/>
        <w:t xml:space="preserve">Степен на влияние 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иоритет за разрешаване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ата и час на възникване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ата и час на регистрация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ме на служител или система идентифициращи инцидента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вързан ли е с други инциден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60" w:after="60"/>
        <w:ind w:firstLine="709"/>
        <w:rPr/>
      </w:pPr>
      <w:r>
        <w:rPr>
          <w:b/>
          <w:w w:val="104"/>
          <w:sz w:val="24"/>
          <w:szCs w:val="24"/>
          <w:lang w:val="bg-BG"/>
        </w:rPr>
        <w:t>7.3.</w:t>
      </w:r>
      <w:r>
        <w:rPr>
          <w:w w:val="104"/>
          <w:sz w:val="24"/>
          <w:szCs w:val="24"/>
          <w:lang w:val="bg-BG"/>
        </w:rPr>
        <w:t xml:space="preserve"> </w:t>
        <w:tab/>
        <w:t>Изпълнителят</w:t>
      </w:r>
      <w:r>
        <w:rPr>
          <w:sz w:val="24"/>
          <w:szCs w:val="24"/>
          <w:lang w:val="bg-BG"/>
        </w:rPr>
        <w:t xml:space="preserve"> отстранява проблемите и реагира при инциденти в сроковете по т. 5 от настоящия документ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60" w:after="60"/>
        <w:ind w:left="0" w:firstLine="709"/>
        <w:rPr/>
      </w:pPr>
      <w:r>
        <w:rPr>
          <w:w w:val="104"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нформира служителят на БНБ, извършил идентификацията на проблема (инцидента) за фактически извършената работа в първия работен ден след края на съответния срок по т. 5 от настоящия документ, чрез протокол за извършена рабо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60" w:after="60"/>
        <w:ind w:left="0" w:firstLine="709"/>
        <w:rPr/>
      </w:pPr>
      <w:r>
        <w:rPr>
          <w:sz w:val="24"/>
          <w:szCs w:val="24"/>
          <w:lang w:val="bg-BG"/>
        </w:rPr>
        <w:t>Отстраняването на инциденти/проблеми в системите, свързани със сигурността,  се извършва в съответствие с процедурата за действия при инциденти, свързани със сигурността на информационните системи в БНБ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60" w:after="60"/>
        <w:ind w:left="0" w:firstLine="709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При подаване на заявка за извършване на други дейности по т.т. 2, 3 и 4 (в обхвата на абонаментното обслужване), които по същество не са проблеми или инциденти,  Възложителят изготвя писмено запитване, детайлно бизнес описание и/или спецификация, на база на които се съгласуват и определят начинът и срокът за изпълнението и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60" w:after="60"/>
        <w:ind w:left="0" w:firstLine="709"/>
        <w:rPr/>
      </w:pPr>
      <w:r>
        <w:rPr>
          <w:w w:val="104"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зпълнява заявките по т. 7.6 в сроковете, съгласувани с Възлож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8. Основен период  на абонаментното обслуж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6" w:firstLine="709"/>
        <w:jc w:val="both"/>
        <w:rPr/>
      </w:pPr>
      <w:r>
        <w:rPr/>
        <w:t>Обслужването се извършва в работни дни между 8.30 и 18.30 часа (</w:t>
      </w:r>
      <w:r>
        <w:rPr>
          <w:b/>
        </w:rPr>
        <w:t>основен период на абонаментно обслужване)</w:t>
      </w:r>
      <w:r>
        <w:rPr/>
        <w:t xml:space="preserve"> или до завършване на работата при проблем/инцидент с най-висок приорите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явки за обслужване извън основния период на абонаментно обслужване се извършват срещу допълнително заплащане по часова ставка.</w:t>
      </w:r>
      <w:r>
        <w:rPr>
          <w:w w:val="104"/>
        </w:rPr>
        <w:t xml:space="preserve"> Не се счита за обслужване извън основния период на абонаментно обслужване дейност на изпълнителя, която е започнала в рамките на основния период на абонаментно обслужване. 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w w:val="10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w w:val="10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w w:val="10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w w:val="10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w w:val="10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w w:val="10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w w:val="10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w w:val="10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w w:val="104"/>
    </w:rPr>
  </w:style>
  <w:style w:type="character" w:styleId="WW8Num7z1">
    <w:name w:val="WW8Num7z1"/>
    <w:qFormat/>
    <w:rPr>
      <w:b/>
      <w:w w:val="10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BodyTextChar">
    <w:name w:val="Body Text Char"/>
    <w:qFormat/>
    <w:rPr>
      <w:sz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50:00Z</dcterms:created>
  <dc:creator>Bogdan</dc:creator>
  <dc:description/>
  <cp:keywords/>
  <dc:language>en-US</dc:language>
  <cp:lastModifiedBy>Стоянка Младенова</cp:lastModifiedBy>
  <cp:lastPrinted>2014-06-02T09:42:00Z</cp:lastPrinted>
  <dcterms:modified xsi:type="dcterms:W3CDTF">2018-07-09T13:31:00Z</dcterms:modified>
  <cp:revision>10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