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ЦЕНОВО ПРЕДЛОЖЕНИЕ 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 обществена поръчка с предмет: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Абонаментно обслужване и функционално развитие на информационната система „Централен кредитен регистър“ (приложение за зареждане на данни) в БНБ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hanging="0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>1 от проекта на договор за възлагане на абонаментно обслужване на системата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firstLine="72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hanging="0"/>
              <w:rPr>
                <w:b/>
                <w:b/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 и включените към нея актуализации, чиито срок на гаранционна поддръжка е изтекъл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37"/>
        <w:rPr/>
      </w:pPr>
      <w:r>
        <w:rPr/>
        <w:t xml:space="preserve">Предлаганите от участниците цени са в лева без ДДС и не могат да бъдат по-ниски от 0.01 лева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тез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8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6:00Z</dcterms:created>
  <dc:creator>BNB User</dc:creator>
  <dc:description/>
  <cp:keywords/>
  <dc:language>en-US</dc:language>
  <cp:lastModifiedBy>User</cp:lastModifiedBy>
  <cp:lastPrinted>2018-05-25T10:36:00Z</cp:lastPrinted>
  <dcterms:modified xsi:type="dcterms:W3CDTF">2018-08-10T14:14:00Z</dcterms:modified>
  <cp:revision>16</cp:revision>
  <dc:subject/>
  <dc:title/>
</cp:coreProperties>
</file>