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ИЗИСКВАНИЯ, ОБХВАТ  И УСЛОВИЯ ЗА АБОНАМЕНТНО ОБСЛУЖВАНЕ НА ИНФОРМАЦИОННАТА СИСТЕМА „ЦЕНТРАЛЕН КРЕДИТЕН РЕГИСТЪР</w:t>
      </w:r>
      <w:r>
        <w:rPr>
          <w:b/>
          <w:lang w:val="en-US"/>
        </w:rPr>
        <w:t>”</w:t>
      </w:r>
      <w:r>
        <w:rPr>
          <w:b/>
        </w:rPr>
        <w:t xml:space="preserve"> (приложение за зареждане на данни)”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>
          <w:b/>
          <w:b/>
          <w:spacing w:val="-7"/>
        </w:rPr>
      </w:pPr>
      <w:r>
        <w:rPr>
          <w:b/>
          <w:spacing w:val="-7"/>
        </w:rPr>
        <w:t>1. Основни дейност, включени в обхвата  на услугата „Абонаментно обслужване на информационната система”.</w:t>
      </w:r>
    </w:p>
    <w:p>
      <w:pPr>
        <w:pStyle w:val="Normal"/>
        <w:spacing w:lineRule="auto" w:line="360" w:before="120" w:after="0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проблеми, свързани с функционирането на базовия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инсталиране, конфигуриране, настройки, обновяване на версиите и поддържане на базови и/или системни технологични програмни средства (бази данни и др.), свързани с функционирането и развитието на системата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>поддръжка и актуализация на сертификати за автентикация на потребители и  други сист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 </w:t>
      </w: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помощ по телефон и електронна поща, включително извън периода на обслужван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 xml:space="preserve">наблюдение на поведението на програмния продукт с цел формулиране на препоръки за подобряване на функционирането му. Изпълнителят  предава препоръките на БНБ в писмен вид за по-нататъшна обработка (обсъждане, стартиране на промени и т.н.).  </w:t>
      </w:r>
    </w:p>
    <w:p>
      <w:pPr>
        <w:pStyle w:val="Style5"/>
        <w:ind w:hanging="0"/>
        <w:rPr>
          <w:b/>
          <w:b/>
        </w:rPr>
      </w:pPr>
      <w:r>
        <w:rPr>
          <w:b/>
        </w:rPr>
        <w:t xml:space="preserve">2. Допълнителни </w:t>
      </w:r>
      <w:r>
        <w:rPr>
          <w:b/>
          <w:spacing w:val="-7"/>
        </w:rPr>
        <w:t>дейности, включени в обхвата  на услугата „Абонаментно обслужване на  информационната система ”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/>
        <w:t>Възстановяване на системата от архив (backup)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консултантска помощ при създаване и поддържане на процедурите за архивиране на системите – продукционна и тестова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консултантска помощ при администрирането на приложението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консултантска помощ при мониторинга на система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>
          <w:spacing w:val="-6"/>
          <w:w w:val="104"/>
        </w:rPr>
        <w:t>Оказване на помощ и допълнително обучение на потребители и експерти по експлоатацията на продукта от БНБ – при необходим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3. Дейности за осигуряване на нормална функционалност и развитие  на системата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Консултантска помощ за реализираните или подлежащи на промяна бизнес процес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тестови сценарии за симулация на процеси, подлежащи на проверка или промян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Консултантска помощ при необходимост от интерфейсни процедури за връзка с други сист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>
          <w:b/>
          <w:spacing w:val="-6"/>
          <w:w w:val="104"/>
        </w:rPr>
        <w:t>Дейностите по т.т. 2 и 3 са в обем до 100 човекочаса годиш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4. Време за реакция при възникване на инцидент и/или проблем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/>
        <w:t>Инцидент и/или проблем с висок приоритет – реакция до 15 минути след уведомяването, време за отстраняване до 4 часа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Инцидент и/или проблем със среден приоритет – реакция до 1 час след уведомяването, време за отстраняване до 1 работен  де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Инцидент и/или проблем с нисък приоритет – реакция до 1 ден след уведомяването, време за отстраняване до 5 работни дни или друг срок по споразумение след уведомяване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outlineLvl w:val="0"/>
        <w:rPr/>
      </w:pPr>
      <w:r>
        <w:rPr>
          <w:b/>
          <w:i/>
          <w:u w:val="single"/>
        </w:rPr>
        <w:t xml:space="preserve">Забележка - </w:t>
      </w:r>
      <w:r>
        <w:rPr>
          <w:b/>
        </w:rPr>
        <w:t>критерии за приоритизиране</w:t>
      </w:r>
      <w:r>
        <w:rPr>
          <w:b/>
          <w:i/>
          <w:u w:val="single"/>
        </w:rPr>
        <w:t xml:space="preserve">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/>
        <w:t>Висок приоритет – възникналият проблем предизвиква спиране на работата по определени бизнес процеси в банката/системата, свързани с репутационен рис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Среден приоритет - възникналият проблем предизвиква спиране на работата по определени бизнес процеси  в банката/систем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Нисък приоритет - възникналият проблем предизвиква трудности при изпълнението на определени бизнес процеси в банката /систем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5. Време за реакция при възникване на аварийни ситуации - отзоваване до 1 час на място – сградата на БНБ. Продължаване на работата с екипите на БНБ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rPr/>
      </w:pPr>
      <w:r>
        <w:rPr/>
        <w:tab/>
      </w:r>
      <w:r>
        <w:rPr>
          <w:b/>
          <w:i/>
          <w:u w:val="single"/>
        </w:rPr>
        <w:t>Забележка:</w:t>
      </w:r>
      <w:r>
        <w:rPr/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6. Процедура</w:t>
      </w:r>
    </w:p>
    <w:p>
      <w:pPr>
        <w:pStyle w:val="Heading2"/>
        <w:keepNext w:val="false"/>
        <w:numPr>
          <w:ilvl w:val="0"/>
          <w:numId w:val="0"/>
        </w:numPr>
        <w:spacing w:before="120" w:after="60"/>
        <w:ind w:left="578" w:hanging="57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6.1.  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Идентификацията на проблема (инцидента) или подаване на заявка за промени по т. 1  се извършва от служител на дирекция „Регистри”,</w:t>
      </w:r>
      <w:r>
        <w:rPr/>
        <w:t xml:space="preserve"> ИТ администратор или друг служител на дирекция ИС при системни ИТ проблеми</w:t>
      </w:r>
      <w:r>
        <w:rPr>
          <w:bCs/>
          <w:iCs/>
        </w:rPr>
        <w:t xml:space="preserve">. Съответният служител докладва на своя пряк ръководител,  в системата Service Desk на Възложителя и по специално определения за това начин за информиране на Изпълнителя, като за целта ползва </w:t>
      </w:r>
      <w:r>
        <w:rPr/>
        <w:t>системата Helpdesk на Изпълнителя</w:t>
      </w:r>
      <w:r>
        <w:rPr>
          <w:bCs/>
          <w:iCs/>
        </w:rPr>
        <w:t>, телефон или e-mail</w:t>
      </w:r>
      <w:r>
        <w:rPr/>
        <w:t xml:space="preserve">, като изпраща типова форма за описание на проблема (инцидента). 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/>
      </w:pPr>
      <w:r>
        <w:rPr>
          <w:bCs/>
          <w:iCs/>
        </w:rPr>
        <w:t xml:space="preserve">Регистрацията се извършва в системата Service Desk на Възложителя и в </w:t>
      </w:r>
      <w:r>
        <w:rPr/>
        <w:t>системата Helpdesk на Изпълнителя</w:t>
      </w:r>
      <w:r>
        <w:rPr>
          <w:bCs/>
          <w:iCs/>
        </w:rPr>
        <w:t xml:space="preserve"> и включва попълването на минимум следните задължителни атрибути: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Уникален пореден номер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Описание на проблема (инцидента)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Спешност на разрешаване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Степен на влияние 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Приоритет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Дата и час на възникване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Дата и час на регистрация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Име на служител или система, идентифициращи инцидента</w:t>
      </w:r>
    </w:p>
    <w:p>
      <w:pPr>
        <w:pStyle w:val="Heading4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Свързан ли е с други инцид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/>
      </w:pPr>
      <w:r>
        <w:rPr>
          <w:bCs/>
          <w:iCs/>
        </w:rPr>
        <w:t>При подаване на заявка за промени по т. 1, тя задължително е придружена от детайлно бизнес описание на исканите промени.</w:t>
      </w:r>
    </w:p>
    <w:p>
      <w:pPr>
        <w:pStyle w:val="TextBody"/>
        <w:spacing w:lineRule="auto" w:line="360" w:before="60" w:after="60"/>
        <w:ind w:firstLine="708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пълнява заявката или отстранява проблема (инцидента) в сроковете по т. 4 от настоящия документ.</w:t>
      </w:r>
    </w:p>
    <w:p>
      <w:pPr>
        <w:pStyle w:val="TextBody"/>
        <w:spacing w:lineRule="auto" w:line="360" w:before="60" w:after="60"/>
        <w:ind w:firstLine="708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нформира служителя на БНБ, извършил идентификацията на проблема (инцидента) или подавал заявка за промени по т. 1 за фактически извършената работа в първия работен ден след края на съответния срок по т. 4 от настоящия документ, чрез протокол за извършена работа.</w:t>
      </w:r>
    </w:p>
    <w:p>
      <w:pPr>
        <w:pStyle w:val="TextBody"/>
        <w:spacing w:lineRule="auto" w:line="360" w:before="6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страняването на инциденти в информационната система Централен кредитен регистър се извършва в съответствие с процедурата за ИТ инциденти на БНБ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Период  на абонаментната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6" w:firstLine="709"/>
        <w:jc w:val="both"/>
        <w:rPr/>
      </w:pPr>
      <w:r>
        <w:rPr>
          <w:bCs/>
          <w:iCs/>
        </w:rPr>
        <w:t xml:space="preserve">Абонаментното обслужване се извършва в работни дни между 8.30 и 18.30 часа (“Основен период на абонаментно обслужване”) </w:t>
      </w:r>
      <w:r>
        <w:rPr/>
        <w:t>или до завършване на работата при проблем/инцидент с  висок приорит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>
          <w:bCs/>
          <w:iCs/>
        </w:rPr>
      </w:pPr>
      <w:r>
        <w:rPr>
          <w:bCs/>
          <w:iCs/>
        </w:rPr>
        <w:t>Заявки за абонаментно обслужване извън основния период на обслужване се извършват срещу заплащане по часова ставка. Не се счита за обслужване извън основния период на обслужване дейност на ИЗПЪЛНИТЕЛЯ, която е започнала в рамките на основния период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08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4:00Z</dcterms:created>
  <dc:creator>Bogdan</dc:creator>
  <dc:description/>
  <cp:keywords/>
  <dc:language>en-US</dc:language>
  <cp:lastModifiedBy>Станислава Стойнева</cp:lastModifiedBy>
  <cp:lastPrinted>2018-03-14T10:59:00Z</cp:lastPrinted>
  <dcterms:modified xsi:type="dcterms:W3CDTF">2018-06-05T10:26:00Z</dcterms:modified>
  <cp:revision>3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