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ЛОЖЕНИЕ №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 СПЕЦИФИКАЦИИ ЗА РАЗВИТИЕ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ИНТЕГРИРАНАТА ИНФОРМАЦИОННА СИСТЕМА ЗА ФИНАНСОВИТЕ ПАЗАРИ и ЗМР” В БН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О ОБХВАТ И ФУНКЦИОНАЛНО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" w:leader="none"/>
        </w:tabs>
        <w:spacing w:lineRule="auto" w:line="360"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ите  доработки на Системата са дефинирани от бизнес потребителите и са представени по модули, както следва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МОДУЛ „МЕЖДУБАНКОВ ПАЗАР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Разработване на справки, показващи обема на левовия пазар, лихвените равнища, ЛЕОНИА Плюс и нетен поток за системата от евровите операции на банките за избран период. Параметри на справките са дата, брой работни дни назад. Справките да са представени в два 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sheet-a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на Е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xcel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ато в първия са представени данните за левовия пазар, а във втория данните за европаричния пазар (Приложение 3.8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Разработване на справки, които да съдържат обобщени данни за активността на междубанковия пазар за текущия ден, за предходния работен ден, за предходната седмица и за избрана дата. Разработване на аналогични справки за два избрани периода (Приложение 3.1.1 и Приложение 3.1.2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Създаване на възможност за генериране и публикуване  на справка ММ20 в изисквания от 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web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-страницата на БНБ форма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Създаване на функционалност за разрешаване/забраняване  възможността за докладване на определен тип сделки (ломбарден кредит, сконтов кредит и валутен кредит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ромяна на входния формат на данните с цел осигуряване на възможност при докладването на сделки тип „Суап в лева“ да се подава фиксираната лихва и плаващата лихва (стойност и наименование - ако е приложимо, напр. ЛЕОНИА Плюс, ЕОНИА, Юрибор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Разработване на справки за вторичния пазар на ДЦК, отчитайки репо-операциите, окончателните сделки и обезпечените депозити (Приложение 3.2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Разработване на справки, показващи вземанията и задълженията на банките една към друга  – общо и по инструменти. Тази информация трябва да може да се представи и в динамика по дни, както и за период (Приложение № 3.3. 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Създаване на бизнес-ориентирана история на действията по отношение на: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отребители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Роли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Отчетни единици и периоди на участие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Индекси и лихвени проценти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Емисии ЦК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торичен пазар на ДЦК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оменклатури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Справки</w:t>
      </w:r>
    </w:p>
    <w:p>
      <w:pPr>
        <w:pStyle w:val="Normal"/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 xml:space="preserve">Виж приложения № 3.4.1. и 3.4.2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120" w:after="12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 меню “Mismatched сделки”, в таблицата „Списък със сделки на контрагента” да се визуализира посоката на сделката (B/S);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МОДУЛ „ВАЛУТЕН ПАЗАР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Да се създаде възможност за групиране по държави на видовете клиенти (българи и чужденци);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момента, някои от справките дават възможност да се избира държава на клиента-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това са справки 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VS58, VR64, VS59, VR57, VR59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еобходимо е да има възможност да се избират клиентите не само по отделна държава, а да има група „Чужденци”, която да обединява кодовете на всички държави с изключение на България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>В справ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R67</w:t>
      </w:r>
      <w:r>
        <w:rPr>
          <w:rFonts w:cs="Times New Roman" w:ascii="Times New Roman" w:hAnsi="Times New Roman"/>
          <w:sz w:val="24"/>
          <w:szCs w:val="24"/>
        </w:rPr>
        <w:t xml:space="preserve"> да се добави още един </w:t>
      </w:r>
      <w:r>
        <w:rPr>
          <w:rFonts w:cs="Times New Roman" w:ascii="Times New Roman" w:hAnsi="Times New Roman"/>
          <w:sz w:val="24"/>
          <w:szCs w:val="24"/>
          <w:lang w:val="en-US"/>
        </w:rPr>
        <w:t>sheet</w:t>
      </w:r>
      <w:r>
        <w:rPr>
          <w:rFonts w:cs="Times New Roman" w:ascii="Times New Roman" w:hAnsi="Times New Roman"/>
          <w:sz w:val="24"/>
          <w:szCs w:val="24"/>
        </w:rPr>
        <w:t xml:space="preserve"> „ТБ с крайни клиенти </w:t>
      </w:r>
      <w:r>
        <w:rPr>
          <w:rFonts w:cs="Times New Roman" w:ascii="Times New Roman" w:hAnsi="Times New Roman"/>
          <w:sz w:val="24"/>
          <w:szCs w:val="24"/>
          <w:lang w:val="en-US"/>
        </w:rPr>
        <w:t>BG”</w:t>
      </w:r>
      <w:r>
        <w:rPr>
          <w:rFonts w:cs="Times New Roman" w:ascii="Times New Roman" w:hAnsi="Times New Roman"/>
          <w:sz w:val="24"/>
          <w:szCs w:val="24"/>
        </w:rPr>
        <w:t xml:space="preserve">, съдържащ информация за търговията на ТБ с крайни клиенти с код </w:t>
      </w:r>
      <w:r>
        <w:rPr>
          <w:rFonts w:cs="Times New Roman" w:ascii="Times New Roman" w:hAnsi="Times New Roman"/>
          <w:sz w:val="24"/>
          <w:szCs w:val="24"/>
          <w:lang w:val="en-US"/>
        </w:rPr>
        <w:t>BG</w:t>
      </w:r>
      <w:r>
        <w:rPr>
          <w:rFonts w:cs="Times New Roman" w:ascii="Times New Roman" w:hAnsi="Times New Roman"/>
          <w:sz w:val="24"/>
          <w:szCs w:val="24"/>
        </w:rPr>
        <w:t xml:space="preserve">, аналогично на </w:t>
      </w:r>
      <w:r>
        <w:rPr>
          <w:rFonts w:cs="Times New Roman" w:ascii="Times New Roman" w:hAnsi="Times New Roman"/>
          <w:sz w:val="24"/>
          <w:szCs w:val="24"/>
          <w:lang w:val="en-US"/>
        </w:rPr>
        <w:t>sheet</w:t>
      </w:r>
      <w:r>
        <w:rPr>
          <w:rFonts w:cs="Times New Roman" w:ascii="Times New Roman" w:hAnsi="Times New Roman"/>
          <w:sz w:val="24"/>
          <w:szCs w:val="24"/>
        </w:rPr>
        <w:t xml:space="preserve"> „ТБ с чуждестранни клиенти“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Да се създаде възможност сделките тип Суап и Форуърд да се обединят в група „срочни сделки“</w:t>
      </w:r>
    </w:p>
    <w:p>
      <w:pPr>
        <w:pStyle w:val="Normal"/>
        <w:tabs>
          <w:tab w:val="clear" w:pos="708"/>
          <w:tab w:val="left" w:pos="808" w:leader="none"/>
        </w:tabs>
        <w:spacing w:lineRule="auto" w:line="360" w:before="0" w:after="12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ъм момента, в справ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VS50, VS58, VS60, VS61, VS64, VS68, VR50a, VR60, VR64, VFEM, VS59, VR57, VR59, VR61, VR63 </w:t>
      </w:r>
      <w:r>
        <w:rPr>
          <w:rFonts w:cs="Times New Roman" w:ascii="Times New Roman" w:hAnsi="Times New Roman"/>
          <w:sz w:val="24"/>
          <w:szCs w:val="24"/>
        </w:rPr>
        <w:t xml:space="preserve"> има възможност да се избира между три типа сделки – спот, форуърд и суап. За тези справки да има възможност да се избира група „срочни сделки”, която да включва сделките от типа форуърд и суап. По този начин валутният пазар се диференцира на „спот” и „срочен”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Създаване на бизнес-ориентирана история на действията по отношение на: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отребители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Роли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Отчетни единици и периоди на участие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Индекси и лихвени проценти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оменклатури (въвеждане/промяна);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Справки.</w:t>
      </w:r>
    </w:p>
    <w:p>
      <w:pPr>
        <w:pStyle w:val="Normal"/>
        <w:spacing w:lineRule="auto" w:line="360" w:before="120" w:after="12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 xml:space="preserve">Виж приложения № 3.4.1. и 3.4.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120" w:after="12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Когато в оборота на дадена банка за деня (деноминиран в евро) настъпи чувствително изменение, надвишаващо определен процент (системен параметър) спрямо среднодневния оборот в евро от предходния месец, това отклонение да бъде индикирано чрез оцветяване на реда за конкретната банка във форма „История на отчетните форми“ и да се добави нова колона, показваща процента на отклонението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;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120" w:after="120"/>
        <w:ind w:left="0" w:firstLine="851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Да се добавят правила за проверка на валутния курс на сделката и за проверка на левовата равностойност на сумата на сделките, както следв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360" w:before="120" w:after="120"/>
        <w:ind w:left="792" w:firstLine="768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равило 1: Проверка за допустимо отклонение на валутния курс на сделките, сключени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с основните валути, спрямо валутните курсове от официалния бюлетин на БНБ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127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араметър за отклонението при основните валути в проценти, който при необходимост да може да се променя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127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Списък на основните валути, който при необходимост да може да се променя. Засега са: USD, EUR, CHF, GBP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127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Текст на съобщението за грешка: Курсът на сделката се различава с повече от допустимото от курса в официалния бюлетин на БНБ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ind w:left="15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равило 2: Проверка за допустимо отклонение на валутния курс на сделките, сключени с неосновните валути, спрямо валутните курсове от официалния бюлетин на БНБ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127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араметър за отклонението при неосновните валути в проценти, който при необходимост да може да се променя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127" w:hanging="36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Използва се списъка на основните валути от Правило 1 (т.6.1)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1985" w:hanging="284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Текст на съобщението за грешка: Курсът на сделката се различава с повече от допустимото от курса в официалния бюлетин на БНБ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127" w:leader="none"/>
        </w:tabs>
        <w:spacing w:lineRule="auto" w:line="360" w:before="120" w:after="120"/>
        <w:ind w:left="2127" w:hanging="567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равило 3 за проверка на левовата равностойност: Разликата между левовата равностойност на сумата на сделката и  сумата на сделката във валута, умножена по курса на сделката, разделено на мащаба (за единици валута) трябва да не се различава с повече от число, зададено като параметър (в случая 1 лев)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127" w:hanging="426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араметър: допустима разлика при левовата равностойност на сделка във валута, първоначална стойност едно (1 лев)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127" w:hanging="426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Числото в параметъра е лева и стотинки, т.е. може да е дробно, примерно 0.5 лева (50 стотинки)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127" w:hanging="426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Текст на съобщението за грешка:  Левовата равностойност не отговаря на сумата на сделката във валута, курса на сделката и за колко единици валута е курса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Да се създаде възможност справка 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>VS 5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„ Справка за сделките на целия валутен пазар или сделките на избрана банка по дати, приравнени към избрана валута за период“ да се генерира за по-дълъг период ( 1година или поне 6 месеца).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0"/>
          <w:highlight w:val="yellow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highlight w:val="yellow"/>
          <w:lang w:eastAsia="bg-BG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bg-BG"/>
        </w:rPr>
        <w:t>МОДУЛ „ЗМР”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Във връзка с актуализирането на обхвата и съдържанието на отчетната форма за резервната база и касовите наличности на банките (по чл. 11 от Наредба № 21) за целите на изчисляване на ЗМР с оглед приближаване до изискванията на Регламент ЕЦБ/2013/33, следва да се извършат промени в съответните справки и в описанието на входните данни (Приложение № 3.5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Приложение № 3.5.1, Приложение № 3.5.2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С оглед на  удостоверяване верността на отчетната информация, подавана от банките към БНБ, е необходимо осигуряване на функционалност за сравняване на  информацията за Резервната База за ЗМР (съгласно Наредба № 21 на БНБ), получена в отдел "ЗМР" с аналогична информация, получавана в дирекция „Статистика“ чрез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реждане на данни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Интегрирана информационна система за финансови пазари и ЗМ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Информационната система по парична статистика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ИСПС). 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;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Доработка за осигуряване на ежедневен импорт на входни данни, с информация получавана от отдел „Платежни системи в лева”, дирекция „ПС и ЗМР” за продадената от БНБ на банките резервна валута евро, чрез заверка на техните специални сметки в евро при БНБ с вальор същия ден. Предвижда се данните да се зареждат от файл. Информацията ще се използва за справката, описана в т. 4.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Създаване на справка с данни за ликвидността в банковата система и продажби/покупки на левове между БНБ и банките срещу евро (информацията се актуализира и публикува ежедневно на интернет страницата на БНБ, в рубрика „Статистика”, подрубрика „Данни за ликвидността в банковата система”). Нужните за справката данни са налични в Системата, с изключение на информацията, предвидена за зареждане по т. 3. Да се предвиди възможност за генериране и публикуване на справката (Приложение № 3.6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9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Създаване на справки за дължимите лихви банка по банка и общо за системата върху поддържаните наличности по сметки за сетълмент в евро в TARGET 2-BNB. Да се направи доработка за ръчно въвеждане на 2 бр. лихвени проценти (за период) и една сума/лимит (веднъж годишно), изчисляване на дължимите лихви и възможност за генериране на справка за лихвата по тези сметки (банка по банка и общо за системата). Към момента данните за началното и крайното салдо и оборотите по сметките се зареждат и обработват ежедневно в Системата (Приложения  № 3.7, 3.7.1, 3.7.2 и 3.7.3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90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Създаване на бизнес-ориентирана история на действията по отношение на: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отребители (въвеждане/промяна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Роли (въвеждане/промяна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Отчетни единици и периоди на участие (въвеждане/промяна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Индекси и лихвени проценти (въвеждане/промяна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адзорни мерки за ЗМР (въвеждане/промяна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Номенклатури (въвеждане/промяна);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Справки.</w:t>
      </w:r>
    </w:p>
    <w:p>
      <w:pPr>
        <w:pStyle w:val="Normal"/>
        <w:spacing w:lineRule="auto" w:line="360"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  <w:t xml:space="preserve">Виж приложения № 3.4.1. и 3.4.2.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imes New Roman" w:hAnsi="Times New Roman" w:eastAsia="Times New Roman" w:cs="Times New Roman"/>
          <w:i/>
          <w:i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0"/>
          <w:lang w:eastAsia="bg-BG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360" w:before="120" w:after="0"/>
        <w:ind w:left="1418" w:hanging="567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Към момента се отварят/затварят датите, в които се очаква банките да подават своите отчети. Трябва да се премине към отваряне/затваряне на отчетните периоди, за които се отнасят данните. Трябва да се осигури автоматично отваряне и затваряне на периода за подаване на данни, според зададените в шаблона на отчета параметри.</w:t>
      </w:r>
    </w:p>
    <w:p>
      <w:pPr>
        <w:pStyle w:val="Normal"/>
        <w:spacing w:lineRule="auto" w:line="360" w:before="120" w:after="0"/>
        <w:ind w:left="993" w:hanging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</w:r>
      <w:r>
        <w:br w:type="page"/>
      </w:r>
    </w:p>
    <w:p>
      <w:pPr>
        <w:pStyle w:val="Normal"/>
        <w:spacing w:lineRule="auto" w:line="360" w:before="120" w:after="0"/>
        <w:ind w:left="99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ОБЩИ ИЗИСКВАНИЯ КЪМ ВСИЧКИ МОДУЛИ</w:t>
      </w:r>
    </w:p>
    <w:p>
      <w:pPr>
        <w:pStyle w:val="ListParagraph"/>
        <w:numPr>
          <w:ilvl w:val="0"/>
          <w:numId w:val="6"/>
        </w:numPr>
        <w:spacing w:lineRule="auto" w:line="360" w:before="120" w:after="0"/>
        <w:ind w:left="0" w:firstLine="90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Смяна на логиката на управление на отчетните периоди;</w:t>
      </w:r>
    </w:p>
    <w:p>
      <w:pPr>
        <w:pStyle w:val="Normal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Отварянето  и затварянето  на периода за подаване на данни да се отнася  за конкретен отчет</w:t>
      </w:r>
      <w:r>
        <w:rPr>
          <w:rFonts w:eastAsia="Times New Roman" w:cs="Times New Roman" w:ascii="Times New Roman" w:hAnsi="Times New Roman"/>
          <w:sz w:val="24"/>
          <w:szCs w:val="20"/>
          <w:lang w:val="en-US" w:eastAsia="bg-BG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шаблон) и конкретна банка (или всички банки).</w:t>
      </w:r>
    </w:p>
    <w:p>
      <w:pPr>
        <w:pStyle w:val="ListParagraph"/>
        <w:numPr>
          <w:ilvl w:val="0"/>
          <w:numId w:val="6"/>
        </w:numPr>
        <w:spacing w:lineRule="auto" w:line="360" w:before="120" w:after="0"/>
        <w:ind w:left="0" w:firstLine="90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„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Генератор на справки” към момента е сложно да бъде използван от вътрешните бизнес-потребители на системата. Необходимо е да се подобри интерфейса с цел осигуряване на използването на тази функционалност;</w:t>
      </w:r>
    </w:p>
    <w:p>
      <w:pPr>
        <w:pStyle w:val="ListParagraph"/>
        <w:numPr>
          <w:ilvl w:val="0"/>
          <w:numId w:val="6"/>
        </w:numPr>
        <w:spacing w:lineRule="auto" w:line="360" w:before="120" w:after="0"/>
        <w:ind w:left="0" w:firstLine="90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В меню „Отчетни форми”, в „История на отчетните форми” се дава информация само за последната нанесена редакция на даден отчет, трябва да се визуализират и всички предишни промени (за конкретен отчет); </w:t>
      </w:r>
    </w:p>
    <w:p>
      <w:pPr>
        <w:pStyle w:val="ListParagraph"/>
        <w:numPr>
          <w:ilvl w:val="0"/>
          <w:numId w:val="6"/>
        </w:numPr>
        <w:spacing w:lineRule="auto" w:line="360" w:before="120" w:after="0"/>
        <w:ind w:left="0" w:firstLine="90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Прецизиране на наименованията и описанията на справките по различните модули на системата.</w:t>
      </w:r>
    </w:p>
    <w:p>
      <w:pPr>
        <w:pStyle w:val="Normal"/>
        <w:spacing w:lineRule="auto" w:line="360" w:before="120" w:after="0"/>
        <w:ind w:left="1069" w:hanging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433"/>
        </w:tabs>
        <w:ind w:left="2433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708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02:00Z</dcterms:created>
  <dc:creator>User</dc:creator>
  <dc:description/>
  <cp:keywords/>
  <dc:language>en-US</dc:language>
  <cp:lastModifiedBy>Станислава Стойнева</cp:lastModifiedBy>
  <dcterms:modified xsi:type="dcterms:W3CDTF">2018-02-23T09:34:00Z</dcterms:modified>
  <cp:revision>13</cp:revision>
  <dc:subject/>
  <dc:title>НАСОКИ ЗА РАЗВИТИЕ НА</dc:title>
</cp:coreProperties>
</file>