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Т Е Х Н И Ч Е С К А    С П Е Ц И Ф И К А Ц И Я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БОСОБЕНА ПОЗИЦИЯ № 2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с предмет: 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раховане служителите на БНБ при служебни командировки или обучения и специализации в чужбина</w:t>
      </w:r>
    </w:p>
    <w:p>
      <w:pPr>
        <w:pStyle w:val="Normal"/>
        <w:widowControl/>
        <w:autoSpaceDE w:val="true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Застраховане с индивидуални застрахователни договори (полици) на служителите на БНБ при служебни командировки или обучения и специализации в чужбина, съгласно Наредбата за служебните командировки и специализации в чужбина (в сила от 01.07.2004 г., приета с ПМС № 115 от 03.06.2004 г., изм. и доп.)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пълнителят следва да осигури покритие по застраховката с включен асистанс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на застрахователното покри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Договорът за обществена поръчка се сключва за срок от една година, считано от 00.00 часа на 21.07.2018 г. до 24.00 часа на 20.07.2019 г. В случай че договорът се сключи на по-късна дата от 21.07.2018 г., застраховката влиза в сила, считано от 00.00 часа на датата, посочена в регистрационния номер от деловодната система на застраховащия, поставен на страница 1 от договора и е до 24.00 на съответната дата, на която изтича едногодишният срок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ока на договора, изпълнителят следва да издава индивидуални застрахователни договори с 24-часово ефективно покритие по застраховката с осигурен асистанс през целия срок на командировката, обучението или специализацията на командированите служители. Застрахователното покритие да важи от 00:00 часа на датата на отпътуване до 24:00 часа на деня на завръщан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3. Териториално покритие на застраховката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трахователното покритие по издаваните индивидуални застрахователни договори е за цял свят с изключение на територията на Република Българ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инимално изискване за покрити рискове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Индивидуалните застраховки следва да осигуряват покритие на застрахованите лица за застрахователни събития, настъпили вследствие на злополука и/или акутно заболяване в чужбина</w:t>
      </w:r>
      <w:r>
        <w:rPr>
          <w:sz w:val="24"/>
          <w:szCs w:val="24"/>
          <w:lang w:eastAsia="ar-SA"/>
        </w:rPr>
        <w:t>. Всяка индивидуална застрахователна полица следва да има покритие най-малко за рисковете, посочени по-долу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ъзникване на непредвидени и неотложни медицински разходи, вследствие на злополука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ъзникване на непредвидени и неотложни медицински разходи, вследствие на акутно заболяване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ar-SA"/>
        </w:rPr>
        <w:t>Възникване на непредвидени и неотложни медицински разходи за стоматологично обезболяване (с лимит до 100 евро)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ar-SA"/>
        </w:rPr>
        <w:t>Смърт на застрахования вследствие на злополук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страхователното покритие следва да се простира за претенции, произтичащи от събития, настъпили през срока на действие на застрахователната полица, независимо от това кога е предявена претенция, в рамките на предвидената в закона погасителна давност.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страхователни суми/лимит на отговорност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дадените индивидуални застрахователни договори за рисковете по т. 4, следва да имат лимит на отговорност на изпълнителя в размер на 15 000 (петнадесет хиляди) евро или 30 000 (тридесет хиляди) евро. Определеният лимит на отговорност се посочва от възложителя при сключването на всяка индивидуална полиц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руги изисквани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6.1. Обект на застраховане с индивидуални застрахователни договори са служителите на БНБ при техните служебни командировки или обучения и специализации в чужбина</w:t>
      </w:r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2. При сключване на отделните застрахователни договори не се прилага самоучастие на възложителя</w:t>
      </w:r>
      <w:r>
        <w:rPr>
          <w:color w:val="000000"/>
          <w:sz w:val="24"/>
          <w:szCs w:val="24"/>
        </w:rPr>
        <w:t xml:space="preserve"> и лицата, в полза на които ще бъде издадена застрахователната полица</w:t>
      </w:r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При удължаване срока на командировката, обучението или специализацията се издава нова застрахователна полиц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В случаите, в които се отложи или прекрати командировката, обучението или специализацията, </w:t>
      </w:r>
      <w:r>
        <w:rPr>
          <w:sz w:val="24"/>
          <w:szCs w:val="24"/>
          <w:lang w:eastAsia="ar-SA"/>
        </w:rPr>
        <w:t>издадената полица се анулир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5. При заявено желание от страна на членовете на семействата на застрахованите лица, изпълнителят им предоставя възможност да сключат индивидуални застрахователни договори при спазването на тарифите и Общите/Специалните условия на застрахователя по този вид застрахов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8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t>Приложение № 1б</w:t>
    </w:r>
  </w:p>
  <w:p>
    <w:pPr>
      <w:pStyle w:val="Header"/>
      <w:jc w:val="right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">
    <w:name w:val="Body text (3)_"/>
    <w:qFormat/>
    <w:rPr>
      <w:b/>
      <w:bCs/>
      <w:sz w:val="24"/>
      <w:szCs w:val="24"/>
      <w:lang w:bidi="ar-SA"/>
    </w:rPr>
  </w:style>
  <w:style w:type="character" w:styleId="Historyitem">
    <w:name w:val="historyite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. параграф"/>
    <w:basedOn w:val="Normal"/>
    <w:qFormat/>
    <w:pPr/>
    <w:rPr/>
  </w:style>
  <w:style w:type="paragraph" w:styleId="1">
    <w:name w:val="Заглавие 1 центрирано"/>
    <w:basedOn w:val="Style8"/>
    <w:next w:val="Style8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8"/>
    <w:qFormat/>
    <w:pPr/>
    <w:rPr>
      <w:i/>
      <w:sz w:val="24"/>
    </w:rPr>
  </w:style>
  <w:style w:type="paragraph" w:styleId="3">
    <w:name w:val="Заглавие 3 центрирано"/>
    <w:basedOn w:val="1"/>
    <w:next w:val="Style8"/>
    <w:qFormat/>
    <w:pPr/>
    <w:rPr>
      <w:sz w:val="24"/>
    </w:rPr>
  </w:style>
  <w:style w:type="paragraph" w:styleId="Style9">
    <w:name w:val="Обикн. пар. с продължение"/>
    <w:basedOn w:val="Style8"/>
    <w:next w:val="Style8"/>
    <w:qFormat/>
    <w:pPr>
      <w:keepNext w:val="true"/>
    </w:pPr>
    <w:rPr/>
  </w:style>
  <w:style w:type="paragraph" w:styleId="Style10">
    <w:name w:val="Плътен параграф"/>
    <w:basedOn w:val="Style8"/>
    <w:next w:val="Style8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8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1">
    <w:name w:val="Плътен пар. с прод."/>
    <w:basedOn w:val="Style10"/>
    <w:qFormat/>
    <w:pPr>
      <w:keepNext w:val="true"/>
    </w:pPr>
    <w:rPr/>
  </w:style>
  <w:style w:type="paragraph" w:styleId="Style12">
    <w:name w:val="Заглавие на документа"/>
    <w:basedOn w:val="Style8"/>
    <w:next w:val="Style8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8"/>
    <w:qFormat/>
    <w:pPr>
      <w:jc w:val="left"/>
    </w:pPr>
    <w:rPr/>
  </w:style>
  <w:style w:type="paragraph" w:styleId="22">
    <w:name w:val="Заглавие 2 ляво"/>
    <w:basedOn w:val="2"/>
    <w:next w:val="Style8"/>
    <w:qFormat/>
    <w:pPr>
      <w:jc w:val="left"/>
    </w:pPr>
    <w:rPr/>
  </w:style>
  <w:style w:type="paragraph" w:styleId="32">
    <w:name w:val="Заглавие 3 ляво"/>
    <w:basedOn w:val="3"/>
    <w:next w:val="Style8"/>
    <w:qFormat/>
    <w:pPr>
      <w:jc w:val="left"/>
    </w:pPr>
    <w:rPr/>
  </w:style>
  <w:style w:type="paragraph" w:styleId="33">
    <w:name w:val="Пар. с  3 см отстъп"/>
    <w:basedOn w:val="Style10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0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0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0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3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Head4">
    <w:name w:val="Head4"/>
    <w:basedOn w:val="Normal"/>
    <w:qFormat/>
    <w:pPr>
      <w:jc w:val="center"/>
    </w:pPr>
    <w:rPr>
      <w:b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/>
      <w:autoSpaceDE w:val="true"/>
      <w:ind w:left="1800" w:right="23" w:hanging="0"/>
      <w:jc w:val="both"/>
    </w:pPr>
    <w:rPr>
      <w:b/>
      <w:bCs/>
      <w:sz w:val="32"/>
      <w:szCs w:val="3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Zaglawie">
    <w:name w:val="zaglawie"/>
    <w:basedOn w:val="Normal"/>
    <w:qFormat/>
    <w:pPr>
      <w:widowControl/>
      <w:autoSpaceDE w:val="true"/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宋体" w:cs="Arial"/>
      <w:sz w:val="28"/>
    </w:rPr>
  </w:style>
  <w:style w:type="paragraph" w:styleId="Style14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31">
    <w:name w:val="Body text (3)"/>
    <w:basedOn w:val="Normal"/>
    <w:qFormat/>
    <w:pPr>
      <w:widowControl/>
      <w:shd w:fill="FFFFFF" w:val="clear"/>
      <w:autoSpaceDE w:val="true"/>
      <w:spacing w:lineRule="exact" w:line="274" w:before="0" w:after="180"/>
      <w:ind w:hanging="720"/>
      <w:jc w:val="right"/>
    </w:pPr>
    <w:rPr>
      <w:rFonts w:ascii="Kartika" w:hAnsi="Kartika" w:cs="Kartika"/>
      <w:b/>
      <w:bCs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14:00Z</dcterms:created>
  <dc:creator>User</dc:creator>
  <dc:description/>
  <cp:keywords/>
  <dc:language>en-US</dc:language>
  <cp:lastModifiedBy>User</cp:lastModifiedBy>
  <cp:lastPrinted>2018-01-25T13:50:00Z</cp:lastPrinted>
  <dcterms:modified xsi:type="dcterms:W3CDTF">2018-01-25T11:50:00Z</dcterms:modified>
  <cp:revision>6</cp:revision>
  <dc:subject/>
  <dc:title>Приложение № 1 – Образец на искане за възлагане на обществена поръчка, Приложение № 2 – Образец на бюджетна справка, Приложение № 3 – Образец на договор за обществена поръчка, Приложение № 4 – Образец на административни сведения, Приложение № 5 – Образец</dc:title>
</cp:coreProperties>
</file>