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иложение 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Д Е К Л А Р А Ц И Я ПО ЧЛ. 44, АЛ. 1 ОТ ППЗО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правно-организационната форма, под която участникът осъществява дейността си, както и списък-декларация на всички задължени лица по смисъла на чл. 54, ал.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ЗО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ната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трите имена)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качеството си на ………………………………………………. 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  <w:lang w:eastAsia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наименованието на участник) </w:t>
      </w:r>
      <w:r>
        <w:rPr>
          <w:rFonts w:cs="Times New Roman" w:ascii="Times New Roman" w:hAnsi="Times New Roman"/>
          <w:sz w:val="24"/>
          <w:szCs w:val="24"/>
          <w:lang w:eastAsia="bg-BG"/>
        </w:rPr>
        <w:t>с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ЕИК/ БУЛСТАТ ...........…………………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360" w:before="0" w:after="0"/>
        <w:ind w:left="-600" w:firstLine="600"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 Е К Л А Р И Р А 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всички задължени лица по смисъла на чл. 54, ал. 2 от ЗОП </w:t>
      </w:r>
      <w:r>
        <w:rPr/>
        <w:t>са следнит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представляват участника с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са членове на управителни и надзорни органи на участника с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руги лица, които имат правомощия да упражняват контрол при вземането на решения от органите посочени по-горе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1530" w:hanging="1530"/>
        <w:rPr>
          <w:rFonts w:ascii="Times New Roman" w:hAnsi="Times New Roman" w:eastAsia="Times New Roman" w:cs="Times New Roman"/>
          <w:iCs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spacing w:lineRule="auto" w:line="360"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>Дата,………………….. 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val="ru-RU" w:eastAsia="zh-CN"/>
        </w:rPr>
        <w:t>ДЕКЛАРАТОР: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 xml:space="preserve"> ……………………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pacing w:val="5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(дата на подписване)                                                      </w:t>
        <w:tab/>
        <w:tab/>
        <w:t xml:space="preserve">(подпис и печат)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>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zh-CN"/>
        </w:rPr>
        <w:t>име, фамилия и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 xml:space="preserve"> длъжност на представляващия                  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3:00Z</dcterms:created>
  <dc:creator>User</dc:creator>
  <dc:description/>
  <cp:keywords/>
  <dc:language>en-US</dc:language>
  <cp:lastModifiedBy>Росен Стефанов</cp:lastModifiedBy>
  <dcterms:modified xsi:type="dcterms:W3CDTF">2017-08-08T11:50:00Z</dcterms:modified>
  <cp:revision>10</cp:revision>
  <dc:subject/>
  <dc:title/>
</cp:coreProperties>
</file>