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  <w:t xml:space="preserve">                         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  <w:tab/>
        <w:tab/>
        <w:tab/>
        <w:tab/>
        <w:tab/>
        <w:tab/>
        <w:t xml:space="preserve">Образец               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pacing w:val="6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60"/>
          <w:sz w:val="24"/>
          <w:szCs w:val="24"/>
          <w:lang w:eastAsia="bg-BG"/>
        </w:rPr>
        <w:t>ТЕХНИЧЕСКО ПРЕДЛОЖЕ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О: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Българската народна банка, гр. София 1000, пл. ,,Княз Александър І” № 1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ОТ: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  <w:tab/>
        <w:tab/>
        <w:tab/>
        <w:tab/>
        <w:tab/>
        <w:tab/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/наименование на участника/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pacing w:val="30"/>
          <w:sz w:val="24"/>
          <w:szCs w:val="24"/>
          <w:lang w:eastAsia="bg-BG"/>
        </w:rPr>
        <w:t>УВАЖАЕМИ ГОСПОЖИ И ГОСПОД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 настоящото Ви представяме нашето техническо предложение за участие в обявената от Вас обществена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поръчка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„Софтуерна и хардуерна абонаментна поддръжка на място в режим 7x24 на продукти на Check Point“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firstLine="851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Декларирам, че представляваният от мен участник ще изпълни поръчката, съобразявайки се с условията по изпълнение, посочени от Възложителя в документацията за участие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Направените от нас с офертата предложения и поети</w:t>
      </w: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rFonts w:eastAsia="Times New Roman"/>
          <w:sz w:val="24"/>
          <w:szCs w:val="24"/>
        </w:rPr>
        <w:t xml:space="preserve">задължения са валидни </w:t>
      </w:r>
      <w:r>
        <w:rPr>
          <w:rFonts w:eastAsia="Times New Roman"/>
          <w:sz w:val="24"/>
          <w:szCs w:val="24"/>
          <w:lang w:val="ru-RU"/>
        </w:rPr>
        <w:t xml:space="preserve">до </w:t>
      </w:r>
      <w:r>
        <w:rPr>
          <w:rFonts w:eastAsia="Times New Roman"/>
          <w:sz w:val="24"/>
          <w:szCs w:val="24"/>
        </w:rPr>
        <w:t>18:00 часа на 01.11.2017 г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познати сме с условията и приемаме клаузите в проекта на договор, приложен към документацията на настоящата обществена поръчка.</w:t>
      </w:r>
    </w:p>
    <w:p>
      <w:pPr>
        <w:pStyle w:val="ListParagraph"/>
        <w:numPr>
          <w:ilvl w:val="0"/>
          <w:numId w:val="1"/>
        </w:numPr>
        <w:shd w:val="clear" w:color="auto" w:fill="FFFFFF"/>
        <w:tabs>
          <w:tab w:val="clear" w:pos="708"/>
          <w:tab w:val="left" w:pos="709" w:leader="none"/>
        </w:tabs>
        <w:spacing w:lineRule="auto" w:line="360"/>
        <w:ind w:left="0" w:firstLine="851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 случай че бъдем избрани за изпълнител на поръчката се задължаваме да:</w:t>
      </w:r>
    </w:p>
    <w:p>
      <w:pPr>
        <w:pStyle w:val="ListParagraph"/>
        <w:tabs>
          <w:tab w:val="clear" w:pos="708"/>
          <w:tab w:val="left" w:pos="1843" w:leader="none"/>
        </w:tabs>
        <w:spacing w:lineRule="auto" w:line="360"/>
        <w:ind w:left="0" w:firstLine="851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1. осигуряваме абонаментна поддръжка на продукти (хардуер и софтуер) на фирмата Check Point, включваща и поддръжка на място в режим 7x24 при възложителя, посочени в Приложение № 1 - „Техническа спецификация на продукти на Check Point“. Абонаментната поддръжка се извършва съгласно Техническото задание на възложителя Приложение № 2 и представеното от нас Техническото предложение.</w:t>
      </w:r>
    </w:p>
    <w:p>
      <w:pPr>
        <w:pStyle w:val="ListParagraph"/>
        <w:tabs>
          <w:tab w:val="clear" w:pos="708"/>
          <w:tab w:val="left" w:pos="1843" w:leader="none"/>
        </w:tabs>
        <w:spacing w:lineRule="auto" w:line="360"/>
        <w:ind w:left="0" w:firstLine="851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Извършваната от нас Абонаментната поддръжка се състои 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 w:before="0" w:after="0"/>
        <w:ind w:left="1134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Предоставяне на достъп до най-новите софтуерни актуализ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 w:before="0" w:after="0"/>
        <w:ind w:left="1134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Предоставяне на достъп до нови софтуерни верс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 w:before="0" w:after="0"/>
        <w:ind w:left="1134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Съдействие на възложителя при работа с продуктите и изтеглянето на нови верс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 w:before="0" w:after="0"/>
        <w:ind w:left="1134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color w:val="000000"/>
          <w:spacing w:val="2"/>
          <w:sz w:val="24"/>
          <w:szCs w:val="24"/>
          <w:lang w:eastAsia="bg-BG"/>
        </w:rPr>
        <w:t>Подмяна на дефектирал хардуер на възложителя, обект на поддръжка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spacing w:lineRule="auto" w:line="360" w:before="0" w:after="0"/>
        <w:ind w:left="1134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Изпращане на компоненти и продукти за замяна на дефектирали в рамките на същия работен ден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 w:before="0" w:after="0"/>
        <w:ind w:left="1134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Предоставяне на достъп до продуктови форуми на производителя на продуктит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 w:before="0" w:after="0"/>
        <w:ind w:left="1134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Предоставяне на достъп до онлайн информационна база данни на производителя на продуктите;</w:t>
      </w:r>
      <w:r>
        <w:rPr>
          <w:rFonts w:eastAsia="Arial Unicode MS" w:cs="Times New Roman" w:ascii="Times New Roman" w:hAnsi="Times New Roman"/>
          <w:color w:val="000000"/>
          <w:spacing w:val="2"/>
          <w:sz w:val="24"/>
          <w:szCs w:val="24"/>
          <w:lang w:eastAsia="bg-BG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 w:before="0" w:after="0"/>
        <w:ind w:left="1134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color w:val="000000"/>
          <w:spacing w:val="2"/>
          <w:sz w:val="24"/>
          <w:szCs w:val="24"/>
          <w:lang w:eastAsia="bg-BG"/>
        </w:rPr>
        <w:t>Осигуряване на основна точка на контакт (тип Help Desk), през която да протича цялата комуникация между изпълнителя и възложителя при регистрирането и работата по пробле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 w:before="0" w:after="0"/>
        <w:ind w:left="1134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Приемане на всички заявки за проблем, които възложителят е направил писмено - в писмо, факс или по е-mail, както и заявки, направени по телефон, като последните се потвърждават писмено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 w:before="0" w:after="0"/>
        <w:ind w:left="1134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Изготвяне на констативни протоколи, в който се вписва обективното състояние на системата, както и всички предприети действия по отстраняването на проблемите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ab/>
        <w:t xml:space="preserve">При осъществяване на абонаментната поддръжка на място в режим 7х24 се задължаваме да спазваме времето за реакция при проблем – до ... (....) часа след подаване на заявка от възложителя, като през този период от време сме длъжни да извършваме точна диагностика, целяща предприемането на последващи оптимални действия за отстраняване на проблема, в рамките на работния ден, след постъпване на заявката. </w:t>
      </w:r>
    </w:p>
    <w:p>
      <w:pPr>
        <w:pStyle w:val="Normal"/>
        <w:shd w:val="clear" w:color="auto" w:fill="FFFFFF"/>
        <w:tabs>
          <w:tab w:val="clear" w:pos="708"/>
          <w:tab w:val="left" w:pos="709" w:leader="none"/>
        </w:tabs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лед извършване на диагностиката се задължавам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езабавно да информираме възложителя за сериозността на проблема и времето, което ще бъде необходимо за пълното му отстраняване.</w:t>
      </w:r>
    </w:p>
    <w:p>
      <w:pPr>
        <w:pStyle w:val="Normal"/>
        <w:shd w:val="clear" w:color="auto" w:fill="FFFFFF"/>
        <w:tabs>
          <w:tab w:val="clear" w:pos="708"/>
          <w:tab w:val="left" w:pos="709" w:leader="none"/>
        </w:tabs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4.2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В случай че бъдем избрани за изпълнител на поръчката се задължаваме да осигуряваме разширена поддръжка на място, при необходимост, с цел осигуряване на оптимални конфигурации и настройки на всички притежавани от възложителя продукти (хардуер и софтуер), посочени  в  Приложение №1 „Техническа спецификация на продукти на Check Point“. </w:t>
      </w:r>
    </w:p>
    <w:p>
      <w:pPr>
        <w:pStyle w:val="ListParagraph"/>
        <w:tabs>
          <w:tab w:val="clear" w:pos="708"/>
          <w:tab w:val="left" w:pos="1843" w:leader="none"/>
        </w:tabs>
        <w:spacing w:lineRule="auto" w:line="360"/>
        <w:ind w:left="0" w:firstLine="851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азширената поддръжка на място се извършва съгласно Техническото задание Приложение № 2 на възложителя и представеното от нас Техническото предложение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709" w:leader="none"/>
        </w:tabs>
        <w:spacing w:lineRule="auto" w:line="360" w:before="0" w:after="0"/>
        <w:ind w:left="851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Предлаганата от нас разширената поддръжка на място се състои 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 w:before="0" w:after="0"/>
        <w:ind w:left="1134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Преинсталация или миграция на компоненти и системи при поискване на възложител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 w:before="0" w:after="0"/>
        <w:ind w:left="1134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Проверка на функционалността на нови версии и актуализации в тестова сред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 w:before="0" w:after="0"/>
        <w:ind w:left="1134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Архивиране и възстановяване на политики за сигурност и конфигураци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 w:before="0" w:after="0"/>
        <w:ind w:left="1134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Цялостен одит на продуктите, предмет на настоящия договор на всеки шест месеца, състоящ се от: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Профилактика на системите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Анализ на производителността на системата и на журналните файлове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Анализ на политиките за сигурност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Анализ на мрежовата активност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Анализ на натоварванията на процесори, дисково пространство и оперативна памет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Анализ на системни съобщения, процес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 w:before="0" w:after="0"/>
        <w:ind w:left="1134" w:hanging="35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Предоставяне на изготвеният одит заедно с анализ и препоръки за оптимизац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 w:before="0" w:after="0"/>
        <w:ind w:left="1134" w:hanging="35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Изготвяне на препоръки за оптимизация на системите, конфигуриране, и внедряване на нови функционалности и възможности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/>
        <w:ind w:left="1094" w:hanging="35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>Изготвяне на препоръки за резервиране, включително и във втори център за данни на системите и услугите на възложителя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ab/>
        <w:tab/>
        <w:t xml:space="preserve"> 4.3 </w:t>
      </w:r>
      <w:r>
        <w:rPr>
          <w:rFonts w:eastAsia="Times New Roman" w:cs="Times New Roman" w:ascii="Times New Roman" w:hAnsi="Times New Roman"/>
          <w:sz w:val="24"/>
          <w:szCs w:val="24"/>
        </w:rPr>
        <w:t>В случай че бъдем избрани за изпълнител на поръчката се задължаваме да извършва услуги по консулт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по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развитие и оптимизация на продуктите (хардуер и софтуер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на фирмата Check Poin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по задание на възложителя.</w:t>
      </w:r>
    </w:p>
    <w:p>
      <w:pPr>
        <w:pStyle w:val="Normal"/>
        <w:shd w:val="clear" w:color="auto" w:fill="FFFFFF"/>
        <w:tabs>
          <w:tab w:val="clear" w:pos="708"/>
          <w:tab w:val="left" w:pos="709" w:leader="none"/>
        </w:tabs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. Задължаваме се да уведомим незабавно възложителя при възникване на пречки от стопански, административен или друг характер, които могат да забавят или да направят невъзможно изпълнението на договор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340" w:hanging="34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ab/>
        <w:t xml:space="preserve">      6. Декларирам, че представляваният от мен участник приема да изпълнява услугите посочени в т. 4 за срок от 12 (дванадесет) месеца, считано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от 01.09.2017 г.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 xml:space="preserve">7. Определяме следните </w:t>
      </w:r>
      <w:r>
        <w:rPr>
          <w:rFonts w:eastAsia="Calibri" w:cs="Times New Roman" w:ascii="Times New Roman" w:hAnsi="Times New Roman"/>
          <w:sz w:val="24"/>
          <w:szCs w:val="24"/>
        </w:rPr>
        <w:t>представители, които да проследяват и приемат изпълнението на задълженията им по настоящия договор, да осъществяват контрол по цялостното изпълнение на договора и да подписват предвидените в договора документи (протоколи, доклади и др.), както следв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.....................................................................………............................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8. Уведомленията да нас ще се извършват писмено по факс: ... ; тел:………..; електронна поща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e</w:t>
        <w:noBreakHyphen/>
        <w:t>mail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: ...; или с препоръчано писмо на адрес: ...</w:t>
      </w:r>
    </w:p>
    <w:p>
      <w:pPr>
        <w:pStyle w:val="Normal"/>
        <w:tabs>
          <w:tab w:val="clear" w:pos="708"/>
          <w:tab w:val="left" w:pos="416" w:leader="none"/>
        </w:tabs>
        <w:spacing w:lineRule="exact" w:line="414" w:before="0" w:after="0"/>
        <w:ind w:right="120" w:firstLine="709"/>
        <w:jc w:val="both"/>
        <w:rPr>
          <w:rFonts w:ascii="Times New Roman" w:hAnsi="Times New Roman" w:eastAsia="Times New Roman"/>
          <w:i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9. Неразделна част от нашето Техническо предложение е предсъавеното от нас </w:t>
      </w:r>
      <w:r>
        <w:rPr>
          <w:rFonts w:eastAsia="Times New Roman" w:ascii="Times New Roman" w:hAnsi="Times New Roman"/>
          <w:iCs/>
          <w:color w:val="000000"/>
          <w:sz w:val="24"/>
          <w:szCs w:val="24"/>
          <w:lang w:eastAsia="bg-BG"/>
        </w:rPr>
        <w:t>Оторизационно писмо от производителя на оборудването за поддръжка и доставка на софтуер на продуктите на Check Point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Представяме всички изискуеми от възложителя документи - подписани и подпечатани.</w:t>
      </w:r>
    </w:p>
    <w:p>
      <w:pPr>
        <w:pStyle w:val="Normal"/>
        <w:shd w:val="clear" w:color="auto" w:fill="FFFFFF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eastAsia="bg-BG"/>
        </w:rPr>
        <w:t>дата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......................................... г.                  ПОДПИС и ПЕЧАТ: .................................</w:t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133" w:leader="none"/>
          <w:tab w:val="left" w:pos="5245" w:leader="none"/>
          <w:tab w:val="left" w:pos="8505" w:leader="none"/>
          <w:tab w:val="left" w:pos="8647" w:leader="none"/>
          <w:tab w:val="left" w:pos="8678" w:leader="underscore"/>
        </w:tabs>
        <w:spacing w:lineRule="auto" w:line="36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.........................................................................</w:t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(име и фамилия)                                                                                   </w:t>
        <w:tab/>
        <w:tab/>
        <w:t xml:space="preserve">                 .........................................................................</w:t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3402" w:leader="none"/>
          <w:tab w:val="left" w:pos="396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(длъжност на представляващия участника)</w:t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993" w:footer="680" w:bottom="994"/>
      <w:pgNumType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left" w:pos="9638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  <w:rPr/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sz w:val="24"/>
        <w:spacing w:val="0"/>
        <w:i w:val="false"/>
        <w:shadow w:val="false"/>
        <w:u w:val="none"/>
        <w:b/>
        <w:kern w:val="0"/>
        <w:effect w:val="none"/>
        <w:shd w:fill="auto" w:val="clear"/>
        <w:szCs w:val="24"/>
        <w:iCs w:val="false"/>
        <w:bCs/>
        <w:em w:val="none"/>
        <w:w w:val="100"/>
        <w:emboss w:val="false"/>
        <w:imprint w:val="false"/>
        <w:rFonts w:ascii="Arial" w:hAnsi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1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3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5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bg-BG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7340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bg-BG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6138e0"/>
    <w:rPr/>
  </w:style>
  <w:style w:type="character" w:styleId="Pagenumber">
    <w:name w:val="page number"/>
    <w:basedOn w:val="DefaultParagraphFont"/>
    <w:qFormat/>
    <w:rsid w:val="006138e0"/>
    <w:rPr/>
  </w:style>
  <w:style w:type="character" w:styleId="ListParagraphChar" w:customStyle="1">
    <w:name w:val="List Paragraph Char"/>
    <w:link w:val="ListParagraph"/>
    <w:uiPriority w:val="99"/>
    <w:qFormat/>
    <w:locked/>
    <w:rsid w:val="0011521d"/>
    <w:rPr>
      <w:rFonts w:ascii="Times New Roman" w:hAnsi="Times New Roman" w:cs="Times New Roman"/>
      <w:color w:val="000000"/>
      <w:sz w:val="20"/>
      <w:szCs w:val="20"/>
      <w:lang w:eastAsia="bg-BG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02800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302800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302800"/>
    <w:rPr>
      <w:b/>
      <w:bCs/>
      <w:sz w:val="20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302800"/>
    <w:rPr>
      <w:rFonts w:ascii="Segoe UI" w:hAnsi="Segoe UI" w:cs="Segoe UI"/>
      <w:sz w:val="18"/>
      <w:szCs w:val="18"/>
    </w:rPr>
  </w:style>
  <w:style w:type="character" w:styleId="StyleClause2BoldChar" w:customStyle="1">
    <w:name w:val="Style Clause2 + Bold Char"/>
    <w:link w:val="StyleClause2Bold"/>
    <w:uiPriority w:val="99"/>
    <w:qFormat/>
    <w:rsid w:val="00e57723"/>
    <w:rPr>
      <w:rFonts w:ascii="Arial" w:hAnsi="Arial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semiHidden/>
    <w:unhideWhenUsed/>
    <w:rsid w:val="006138e0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link w:val="ListParagraphChar"/>
    <w:uiPriority w:val="99"/>
    <w:qFormat/>
    <w:rsid w:val="0011521d"/>
    <w:pPr>
      <w:widowControl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color w:val="000000"/>
      <w:sz w:val="20"/>
      <w:szCs w:val="20"/>
      <w:lang w:eastAsia="bg-BG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302800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302800"/>
    <w:pPr/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2800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lause2" w:customStyle="1">
    <w:name w:val="Clause2"/>
    <w:basedOn w:val="Normal"/>
    <w:qFormat/>
    <w:rsid w:val="00e57723"/>
    <w:pPr>
      <w:numPr>
        <w:ilvl w:val="1"/>
        <w:numId w:val="2"/>
      </w:numPr>
      <w:spacing w:lineRule="auto" w:line="240" w:before="120" w:after="120"/>
      <w:jc w:val="both"/>
    </w:pPr>
    <w:rPr>
      <w:rFonts w:ascii="Arial" w:hAnsi="Arial" w:eastAsia="Times New Roman" w:cs="Times New Roman"/>
      <w:sz w:val="24"/>
      <w:szCs w:val="24"/>
    </w:rPr>
  </w:style>
  <w:style w:type="paragraph" w:styleId="Clause3RestartNumbering1" w:customStyle="1">
    <w:name w:val="Clause3_RestartNumbering1"/>
    <w:basedOn w:val="Normal"/>
    <w:uiPriority w:val="99"/>
    <w:qFormat/>
    <w:rsid w:val="00e57723"/>
    <w:pPr>
      <w:numPr>
        <w:ilvl w:val="2"/>
        <w:numId w:val="2"/>
      </w:numPr>
      <w:spacing w:lineRule="auto" w:line="240" w:before="0" w:after="0"/>
      <w:ind w:firstLine="851"/>
      <w:jc w:val="both"/>
    </w:pPr>
    <w:rPr>
      <w:rFonts w:ascii="Arial" w:hAnsi="Arial" w:eastAsia="Times New Roman" w:cs="Times New Roman"/>
      <w:bCs/>
      <w:color w:val="000000"/>
      <w:spacing w:val="1"/>
      <w:sz w:val="24"/>
      <w:szCs w:val="24"/>
    </w:rPr>
  </w:style>
  <w:style w:type="paragraph" w:styleId="StyleClause2Bold" w:customStyle="1">
    <w:name w:val="Style Clause2 + Bold"/>
    <w:basedOn w:val="Clause2"/>
    <w:link w:val="StyleClause2BoldChar"/>
    <w:uiPriority w:val="99"/>
    <w:qFormat/>
    <w:rsid w:val="00e57723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  <Pages>3</Pages>
  <Words>1005</Words>
  <Characters>5731</Characters>
  <CharactersWithSpaces>6723</CharactersWithSpaces>
  <Paragraphs>13</Paragraphs>
  <Company>BN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3:50:00Z</dcterms:created>
  <dc:creator>User</dc:creator>
  <dc:description/>
  <dc:language>en-US</dc:language>
  <cp:lastModifiedBy>Стоян Тодоров</cp:lastModifiedBy>
  <cp:lastPrinted>2017-07-05T13:06:00Z</cp:lastPrinted>
  <dcterms:modified xsi:type="dcterms:W3CDTF">2017-08-02T09:13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