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>Приложение № 2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                  </w:t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pacing w:val="6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60"/>
          <w:sz w:val="24"/>
          <w:szCs w:val="24"/>
        </w:rPr>
        <w:t>ТЕХНИЧЕСКО ЗАДА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За изпълнението на поръчката е необходимо осигуряванене н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бонаментна поддръжка на продукти (хардуер и софтуер) на  Check Point, осигуряване на разширена поддръжка и </w:t>
      </w:r>
      <w:r>
        <w:rPr>
          <w:rFonts w:cs="Times New Roman" w:ascii="Times New Roman" w:hAnsi="Times New Roman"/>
          <w:sz w:val="24"/>
          <w:szCs w:val="24"/>
        </w:rPr>
        <w:t>консултации по развитие и оптимизация на продукти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на </w:t>
      </w:r>
      <w:r>
        <w:rPr>
          <w:rFonts w:eastAsia="Times New Roman" w:cs="Times New Roman" w:ascii="Times New Roman" w:hAnsi="Times New Roman"/>
          <w:sz w:val="24"/>
          <w:szCs w:val="24"/>
        </w:rPr>
        <w:t>Check Point, както след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ListParagraph"/>
        <w:numPr>
          <w:ilvl w:val="0"/>
          <w:numId w:val="1"/>
        </w:numPr>
        <w:shd w:val="clear" w:color="auto" w:fill="FFFFFF"/>
        <w:tabs>
          <w:tab w:val="clear" w:pos="708"/>
          <w:tab w:val="left" w:pos="709" w:leader="none"/>
        </w:tabs>
        <w:spacing w:lineRule="auto" w:line="360"/>
        <w:ind w:left="0" w:firstLine="851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сигуряване на абонаментна поддръжка на продукти (хардуер и софтуер) на фирмата Check Point , посочени в Приложение № 1, включваща и поддръжка на място в режим 7x24 (седем дни в седмицата, двадесет и четири часа в денонощието). Абонаментната поддръжка се състои в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/>
        <w:ind w:left="1134" w:hanging="36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едоставяне на достъп до най-новите софтуерни актуализаци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/>
        <w:ind w:left="1134" w:hanging="36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едоставяне на достъп до нови софтуерни верси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/>
        <w:ind w:left="1134" w:hanging="36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ъдействие на възложителя при работа с продуктите и изтеглянето на нови верси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/>
        <w:ind w:left="1134" w:hanging="360"/>
        <w:jc w:val="both"/>
        <w:rPr>
          <w:rFonts w:eastAsia="Times New Roman"/>
          <w:sz w:val="24"/>
          <w:szCs w:val="24"/>
        </w:rPr>
      </w:pPr>
      <w:r>
        <w:rPr>
          <w:rFonts w:eastAsia="Arial Unicode MS"/>
          <w:spacing w:val="2"/>
          <w:sz w:val="24"/>
          <w:szCs w:val="24"/>
        </w:rPr>
        <w:t>Подмяна на дефектирал хардуер на възложителя, обект на поддръжката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spacing w:lineRule="auto" w:line="360"/>
        <w:ind w:left="1134" w:hanging="36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Изпращане на компоненти и продукти за замяна на дефектирали в рамките на същия работен ден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/>
        <w:ind w:left="1134" w:hanging="36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едоставяне на достъп до продуктови форуми на производителя на продуктите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/>
        <w:ind w:left="1134" w:hanging="36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едоставяне на достъп до онлайн информационна база данни на производителя на продуктите;</w:t>
      </w:r>
      <w:r>
        <w:rPr>
          <w:rFonts w:eastAsia="Arial Unicode MS"/>
          <w:spacing w:val="2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/>
        <w:ind w:left="1134" w:hanging="360"/>
        <w:jc w:val="both"/>
        <w:rPr>
          <w:rFonts w:eastAsia="Times New Roman"/>
          <w:sz w:val="24"/>
          <w:szCs w:val="24"/>
        </w:rPr>
      </w:pPr>
      <w:r>
        <w:rPr>
          <w:rFonts w:eastAsia="Arial Unicode MS"/>
          <w:spacing w:val="2"/>
          <w:sz w:val="24"/>
          <w:szCs w:val="24"/>
        </w:rPr>
        <w:t>Осигуряване на основна точка на контакт (тип Help Desk), през която да протича цялата комуникация между изпълнителя и възложителя при регистрирането и работата по проблем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/>
        <w:ind w:left="1134" w:hanging="36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Приемане на всички заявки за проблем, които възложителят е направил писмено - в писмо, факс или по е-mail, както и заявки, направени по телефон, като последните се потвърждават писмено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/>
        <w:ind w:left="1134" w:hanging="36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Изготвяне на констативни протоколи, в който се вписва обективното състояние на системата, както и всички предприети действия по отстраняването на проблемите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 осъществяване на абонаментната поддръжка изпълнителят трябва да се спазва посоченото от него време за реакция при проблем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реакцията при проблем изпълнителят е длъжен да извършва точна диагностика, целяща предприемането на последващи оптимални действия за отстраняване на проблема.</w:t>
      </w:r>
    </w:p>
    <w:p>
      <w:pPr>
        <w:pStyle w:val="Normal"/>
        <w:shd w:val="clear" w:color="auto" w:fill="FFFFFF"/>
        <w:tabs>
          <w:tab w:val="clear" w:pos="708"/>
          <w:tab w:val="left" w:pos="709" w:leader="none"/>
        </w:tabs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лед извършване на диагностиката изпълнителят трябва незабавно да информира възложителя за сериозността на проблема и времето, което ще бъде необходимо за пълното му отстраняване.</w:t>
      </w:r>
    </w:p>
    <w:p>
      <w:pPr>
        <w:pStyle w:val="ListParagraph"/>
        <w:numPr>
          <w:ilvl w:val="0"/>
          <w:numId w:val="1"/>
        </w:numPr>
        <w:shd w:val="clear" w:color="auto" w:fill="FFFFFF"/>
        <w:tabs>
          <w:tab w:val="clear" w:pos="708"/>
          <w:tab w:val="left" w:pos="709" w:leader="none"/>
        </w:tabs>
        <w:spacing w:lineRule="auto" w:line="360"/>
        <w:ind w:left="0" w:firstLine="851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едлагане на разширена поддръжка на място, при необходимост, с цел осигуряване на оптимални конфигурации и настройки на всички притежавани от възложителя продукти на Check Point (хардуер и софтуер), посочени  в  Приложение №1 „Техническа спецификация на продукти на Check Point“. Разширената поддръжка на място се състои в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/>
        <w:ind w:left="1134" w:hanging="36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еинсталация или миграция на компоненти и системи при поискване на клиента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/>
        <w:ind w:left="1134" w:hanging="36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оверка на функционалността на нови версии и актуализации в тестова среда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/>
        <w:ind w:left="1134" w:hanging="36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рхивиране и възстановяване на политики за сигурност и конфигурации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/>
        <w:ind w:left="1134" w:hanging="36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Цялостен одит на продуктите, предмет на настоящия договор на всеки шест месеца, състоящ се от: 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офилактика на системите;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нализ на производителността на системата и на журналните файлове;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нализ на политиките за сигурност;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нализ на мрежовата активност;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нализ на натоварванията на процесори, дисково пространство и оперативна памет;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нализ на системни съобщения, процес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/>
        <w:ind w:left="1134" w:hanging="36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едоставяне на изготвения</w:t>
      </w:r>
      <w:bookmarkStart w:id="0" w:name="_GoBack"/>
      <w:bookmarkEnd w:id="0"/>
      <w:r>
        <w:rPr>
          <w:rFonts w:eastAsia="Times New Roman"/>
          <w:sz w:val="24"/>
          <w:szCs w:val="24"/>
        </w:rPr>
        <w:t xml:space="preserve"> одит заедно с анализ и препоръки за оптимизация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/>
        <w:ind w:left="1134" w:hanging="36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Изготвяне на препоръки за оптимизация на системите, конфигуриране, и внедряване на нови функционалности и възможност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/>
        <w:ind w:left="1134" w:hanging="36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Изготвяне на препоръки за резервиране, включително и във втори център за данни на системите и услугите на възложителя.</w:t>
      </w:r>
    </w:p>
    <w:p>
      <w:pPr>
        <w:pStyle w:val="ListParagraph"/>
        <w:numPr>
          <w:ilvl w:val="0"/>
          <w:numId w:val="1"/>
        </w:numPr>
        <w:shd w:val="clear" w:color="auto" w:fill="FFFFFF"/>
        <w:tabs>
          <w:tab w:val="clear" w:pos="708"/>
          <w:tab w:val="left" w:pos="709" w:leader="none"/>
        </w:tabs>
        <w:spacing w:lineRule="auto" w:line="360"/>
        <w:ind w:left="0" w:firstLine="851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онсултации за развитие и оптимизация на продуктите (хардуер и софтуер)</w:t>
      </w:r>
    </w:p>
    <w:p>
      <w:pPr>
        <w:pStyle w:val="Normal"/>
        <w:shd w:val="clear" w:color="auto" w:fill="FFFFFF"/>
        <w:tabs>
          <w:tab w:val="clear" w:pos="708"/>
          <w:tab w:val="left" w:pos="709" w:leader="none"/>
        </w:tabs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готвяне на консултации по развитие и оптимизация на продуктите на Check Point (хардуер и софтуер) по задание на възложителя.</w:t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134" w:footer="680" w:bottom="1191"/>
      <w:pgNumType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left" w:pos="9638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71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6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2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73" w:hanging="1800"/>
      </w:pPr>
      <w:rPr/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dstrike w:val="false"/>
        <w:strike w:val="false"/>
        <w:sz w:val="24"/>
        <w:spacing w:val="0"/>
        <w:i w:val="false"/>
        <w:u w:val="none"/>
        <w:b/>
        <w:kern w:val="0"/>
        <w:effect w:val="none"/>
        <w:shd w:fill="auto" w:val="clear"/>
        <w:szCs w:val="24"/>
        <w:iCs w:val="false"/>
        <w:bCs/>
        <w:em w:val="none"/>
        <w:w w:val="100"/>
        <w:rFonts w:ascii="Arial" w:hAnsi="Arial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bg-BG" w:eastAsia="bg-BG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bg-BG" w:eastAsia="bg-BG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6138e0"/>
    <w:rPr/>
  </w:style>
  <w:style w:type="character" w:styleId="Pagenumber">
    <w:name w:val="page number"/>
    <w:basedOn w:val="DefaultParagraphFont"/>
    <w:qFormat/>
    <w:rsid w:val="006138e0"/>
    <w:rPr/>
  </w:style>
  <w:style w:type="character" w:styleId="ListParagraphChar" w:customStyle="1">
    <w:name w:val="List Paragraph Char"/>
    <w:link w:val="ListParagraph"/>
    <w:uiPriority w:val="99"/>
    <w:qFormat/>
    <w:locked/>
    <w:rsid w:val="0011521d"/>
    <w:rPr>
      <w:rFonts w:ascii="Times New Roman" w:hAnsi="Times New Roman" w:cs="Times New Roman"/>
      <w:color w:val="000000"/>
      <w:sz w:val="20"/>
      <w:szCs w:val="20"/>
      <w:lang w:eastAsia="bg-BG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02800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302800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302800"/>
    <w:rPr>
      <w:b/>
      <w:bCs/>
      <w:sz w:val="20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302800"/>
    <w:rPr>
      <w:rFonts w:ascii="Segoe UI" w:hAnsi="Segoe UI" w:cs="Segoe UI"/>
      <w:sz w:val="18"/>
      <w:szCs w:val="18"/>
    </w:rPr>
  </w:style>
  <w:style w:type="character" w:styleId="StyleClause2BoldChar" w:customStyle="1">
    <w:name w:val="Style Clause2 + Bold Char"/>
    <w:link w:val="StyleClause2Bold"/>
    <w:uiPriority w:val="99"/>
    <w:qFormat/>
    <w:rsid w:val="00e57723"/>
    <w:rPr>
      <w:rFonts w:ascii="Arial" w:hAnsi="Arial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semiHidden/>
    <w:unhideWhenUsed/>
    <w:rsid w:val="006138e0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link w:val="ListParagraphChar"/>
    <w:uiPriority w:val="99"/>
    <w:qFormat/>
    <w:rsid w:val="0011521d"/>
    <w:pPr>
      <w:widowControl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color w:val="000000"/>
      <w:sz w:val="20"/>
      <w:szCs w:val="20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302800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302800"/>
    <w:pPr/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2800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lause2" w:customStyle="1">
    <w:name w:val="Clause2"/>
    <w:basedOn w:val="Normal"/>
    <w:qFormat/>
    <w:rsid w:val="00e57723"/>
    <w:pPr>
      <w:numPr>
        <w:ilvl w:val="1"/>
        <w:numId w:val="2"/>
      </w:numPr>
      <w:spacing w:lineRule="auto" w:line="240" w:before="120" w:after="120"/>
      <w:jc w:val="both"/>
    </w:pPr>
    <w:rPr>
      <w:rFonts w:ascii="Arial" w:hAnsi="Arial" w:eastAsia="Times New Roman" w:cs="Times New Roman"/>
      <w:sz w:val="24"/>
      <w:szCs w:val="24"/>
    </w:rPr>
  </w:style>
  <w:style w:type="paragraph" w:styleId="Clause3RestartNumbering1" w:customStyle="1">
    <w:name w:val="Clause3_RestartNumbering1"/>
    <w:basedOn w:val="Normal"/>
    <w:uiPriority w:val="99"/>
    <w:qFormat/>
    <w:rsid w:val="00e57723"/>
    <w:pPr>
      <w:numPr>
        <w:ilvl w:val="2"/>
        <w:numId w:val="2"/>
      </w:numPr>
      <w:spacing w:lineRule="auto" w:line="240" w:before="0" w:after="0"/>
      <w:ind w:firstLine="851"/>
      <w:jc w:val="both"/>
    </w:pPr>
    <w:rPr>
      <w:rFonts w:ascii="Arial" w:hAnsi="Arial" w:eastAsia="Times New Roman" w:cs="Times New Roman"/>
      <w:bCs/>
      <w:color w:val="000000"/>
      <w:spacing w:val="1"/>
      <w:sz w:val="24"/>
      <w:szCs w:val="24"/>
    </w:rPr>
  </w:style>
  <w:style w:type="paragraph" w:styleId="StyleClause2Bold" w:customStyle="1">
    <w:name w:val="Style Clause2 + Bold"/>
    <w:basedOn w:val="Clause2"/>
    <w:link w:val="StyleClause2BoldChar"/>
    <w:uiPriority w:val="99"/>
    <w:qFormat/>
    <w:rsid w:val="00e57723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  <Pages>2</Pages>
  <Words>527</Words>
  <Characters>3007</Characters>
  <CharactersWithSpaces>3527</CharactersWithSpaces>
  <Paragraphs>7</Paragraphs>
  <Company>BN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3:33:00Z</dcterms:created>
  <dc:creator>User</dc:creator>
  <dc:description/>
  <dc:language>en-US</dc:language>
  <cp:lastModifiedBy>Стоян Тодоров</cp:lastModifiedBy>
  <cp:lastPrinted>2016-08-04T07:28:00Z</cp:lastPrinted>
  <dcterms:modified xsi:type="dcterms:W3CDTF">2017-07-31T10:5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