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ЧЕСКА СПЕЦИФИК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особеностите на „Осигуряването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стъп до специализирано електронно съдържание на онлайн база данни за финансова информация за публични и частни компании в Централна и Източна Европ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“AMADEUS” </w:t>
      </w:r>
      <w:r>
        <w:rPr>
          <w:rFonts w:cs="Times New Roman" w:ascii="Times New Roman" w:hAnsi="Times New Roman"/>
          <w:sz w:val="24"/>
          <w:szCs w:val="24"/>
        </w:rPr>
        <w:t>(или еквивалент)“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ид и начин на ползване на електронния ресурс: </w:t>
      </w:r>
    </w:p>
    <w:p>
      <w:pPr>
        <w:pStyle w:val="Normal"/>
        <w:spacing w:lineRule="auto" w:line="360" w:before="0" w:after="0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ъп до информация, разпространявана по електронен път посредством специализиран авторски софтуер, гарантиращ ползване на постоянно актуализирващ се масив от финансови данни и факти, който да послужи като основа за по-нататъшни изследвания и прогнози. Информацията е достъпна през интерактивен сайт посредством предварително създаден акаунт и парола за достъп. </w:t>
      </w:r>
    </w:p>
    <w:p>
      <w:pPr>
        <w:pStyle w:val="Normal"/>
        <w:spacing w:lineRule="auto" w:line="360" w:before="0" w:after="0"/>
        <w:ind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ове услуги, включени в обхвата на поръчка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гуряване на онлайн достъп до електронната база данни „AMADEUS“ (или еквивалент), предлагаща финансова информация за публични и частни компании в Централна и Източна Европа. Базата данни разпространява ежеседмично актуализиран масив от информация в електронен формат във вид на новини, данни, факти и пазарни проучвания в детайли, касаещи дейността на публични и частни компании на територията на Централна и Източна Европа. Достъпа се осъществява чрез предоставяне на електронен адрес, активен акаунт на името на потребителя, парола за достъп на двама потребители по едно и също време, и интерактивен работещ интерфейс за четене, сваляне и разпечатване на информация за дейността на частни и публични компании от Централна и Източна Европ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яне на цялата основна и допълнителна информация за активностите на включените в обхвата компании, която да послужи като база за последващи икономически изследвания и прогнози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гуряване на необходимия софтуер за извличане на данни и анализи с предоставяне на новите му версии, разработени през периода на действие на договора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осигуряване на непрекъснатост на достъпа до специализираното електронно съдържание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AMADEUS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(или еквивалент)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ържане на help desk, осигуряващ сво</w:t>
      </w:r>
      <w:r>
        <w:rPr>
          <w:rFonts w:eastAsia="Arial Unicode MS" w:cs="Times New Roman" w:ascii="Times New Roman" w:hAnsi="Times New Roman"/>
          <w:sz w:val="24"/>
          <w:szCs w:val="24"/>
        </w:rPr>
        <w:t>евременно разрешаване на възникнали ситуации, отговор на въпроси и</w:t>
      </w:r>
      <w:r>
        <w:rPr>
          <w:rFonts w:eastAsia="Arial Unicode MS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Arial Unicode MS" w:cs="Times New Roman" w:ascii="Times New Roman" w:hAnsi="Times New Roman"/>
          <w:sz w:val="24"/>
          <w:szCs w:val="24"/>
        </w:rPr>
        <w:t>или сигнализиране за наличие на грешки от страна на потребителя, както и информиране при промени от всякакъв характер във връзка с достъпа до електронното съдържание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гуряване на пълно обучение на потребителите, за работа с база данни AMADEUS (или еквивалент), след поискване от възложителя.</w:t>
      </w:r>
    </w:p>
    <w:p>
      <w:pPr>
        <w:pStyle w:val="ListParagraph"/>
        <w:spacing w:lineRule="auto" w:line="360" w:before="0" w:after="0"/>
        <w:ind w:left="100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По време на осигуряване на достъпа до база данни 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>AMADEUS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(или еквивалент)</w:t>
      </w:r>
      <w:r>
        <w:rPr>
          <w:rFonts w:eastAsia="Arial Unicode MS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възложителят чрез своите представители в договора, да има право да поставя въпроси и да отправя запитвания към изпълнителя относно електронния достъп и особеностите на ползването му, както и при промени в разпознаваемостта на изгледите и активностите на този достъп, като изпълнителят да има готовност да отговор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4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зпълнителят да има готовност и да е технически подготвен да реагира незабавно, както и да предприема незабавно действия по отстраняване на  нарушена функционалност на достъпа до електронното съдържание или при установяване на грешки в работата на онлайн достъп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885" w:hanging="0"/>
        <w:contextualSpacing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2544" w:firstLine="3120"/>
      <w:rPr/>
    </w:pPr>
    <w:r>
      <w:rPr>
        <w:rFonts w:cs="Calibri"/>
      </w:rPr>
      <w:t xml:space="preserve">                                   </w:t>
    </w:r>
    <w:r>
      <w:rPr/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14:00Z</dcterms:created>
  <dc:creator>BNB User</dc:creator>
  <dc:description/>
  <cp:keywords/>
  <dc:language>en-US</dc:language>
  <cp:lastModifiedBy>Магдалена Георгиева</cp:lastModifiedBy>
  <cp:lastPrinted>2017-06-07T13:36:00Z</cp:lastPrinted>
  <dcterms:modified xsi:type="dcterms:W3CDTF">2017-06-28T10:40:00Z</dcterms:modified>
  <cp:revision>170</cp:revision>
  <dc:subject/>
  <dc:title/>
</cp:coreProperties>
</file>