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655" w:leader="none"/>
        </w:tabs>
        <w:autoSpaceDE w:val="false"/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4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" w:firstLine="720"/>
        <w:jc w:val="center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4"/>
          <w:lang w:eastAsia="bg-BG"/>
        </w:rPr>
        <w:t>МЕТОДИКА ЗА КОМПЛЕКСНА ОЦЕНКА И НАЧИН ЗА ОПРЕДЕЛЯНЕ НА ОЦЕНКАТА ПО ВСЕКИ ПОКАЗАТЕЛ</w:t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bg-BG"/>
        </w:rPr>
        <w:t xml:space="preserve">Всички оферти, които отговарят на обявените от възложителя условия и бъдат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bg-BG"/>
        </w:rPr>
        <w:t xml:space="preserve">допуснати до разглеждане, ще бъдат оценявани по критерия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bg-BG"/>
        </w:rPr>
        <w:t>“най-ниска цена”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bg-BG"/>
        </w:rPr>
        <w:t xml:space="preserve"> при следните показатели за определяне на комплексната оценка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Часова ставка на труда за сервизното обслужван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т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ценовото предложение) – 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– максимална оценка – 50 точ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Офертите на участниците се класират по този показател във възходящ ред на оферираните стойности на часовата ставка. (Офертите се подреждат от най-ниската стойност на часовата ставка към най-високата стойност на часовата ставка – възходяща градация). Офертата с най-ниска стойност на часовата ставка получава максималните 50 точки.  Точките на следващите подредени по стойност оферирани часови ставки се намаляват пропорционално през 5 т. (45/40/35/30/25/20/15/10/5)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случай, че има оферти след десето място по възходящ ред на стойностите на часовата ставка, то всяка от тези оферти получава по 1 (една) точка  за този показател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Отстъпка в проценти от стойността на всички резервни части, материали и консумативи, влагани по автомобилите по време на сервизното им обслужва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(посочен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в т. 3 от ценовото предложение)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максимална оценка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0 точ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Числов израз на оценката по този показател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(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са точките, които се изчисляват по следната формула 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= 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хТ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, където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1980" w:hanging="1271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К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o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най-голямата отстъпка в процент от стойността на всички резервни части, материали и консумативи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лагани по автомобилите в офертите на участниците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Со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предложена отстъпка в процент от стойността на всички резервни части, материали и консумативи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лагани по автомобилите на оценяваната оферт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1980" w:hanging="1271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Т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– тежест на показ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се закръглява до втория знак след десетичната запета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>Участник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редложил 0% отстъпка от стойността на всички резервни части, материали и консумативи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влагани по автомобилите по време на сервизното обслужване получава 0 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Отстъпка в проценти от цената на часовата ставка на труда за сервизното обслужва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(посочен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в т. 2 от ценовото предложение)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максимална оценка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0 точ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Числов израз на оценката по този показател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(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са точките, които се изчисляват по следната формула 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= 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хТ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3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, къдет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К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o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най-голямата отстъпка в процент от цената на часовата ставка на труда за сервизното обслужване в офертите на участницит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Со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предложена отстъпка в процент от цената на часовата ставка на труда за сервизното обслужване на оценяваната офер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Т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– тежест на показ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се закръглява до втория знак след десетичната запета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Участник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редложил 0% отстъпка от цената на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часовата ставка на труда за сервизното обслужван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олучава 0 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ab/>
        <w:tab/>
        <w:t>Ккомпл. =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+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+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3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>Класиране на участниците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За всяка обособена позиция се извършва класиране на участниците по комплексната оц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ab/>
        <w:t xml:space="preserve">На първо място с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класира участникът с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й-голяма стойност на комплексната оценка (максимално възможна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Ккомпл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 100 т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Останалите участници заемат места в класирането по низходящ ред на комплексните си оценки.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ab/>
      </w:r>
      <w:r>
        <w:rPr>
          <w:rFonts w:cs="Times New Roman" w:ascii="Times New Roman" w:hAnsi="Times New Roman"/>
          <w:sz w:val="24"/>
          <w:szCs w:val="24"/>
        </w:rPr>
        <w:t>Когато комплексните оценки на две или повече оферти са равни, се прилага чл. 58, ал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 или 3 от Правилника за прилагане Закона за обществените поръчк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56:00Z</dcterms:created>
  <dc:creator>AngelinaK</dc:creator>
  <dc:description/>
  <cp:keywords/>
  <dc:language>en-US</dc:language>
  <cp:lastModifiedBy>User</cp:lastModifiedBy>
  <cp:lastPrinted>2016-11-16T09:50:00Z</cp:lastPrinted>
  <dcterms:modified xsi:type="dcterms:W3CDTF">2017-11-28T09:18:00Z</dcterms:modified>
  <cp:revision>7</cp:revision>
  <dc:subject/>
  <dc:title/>
</cp:coreProperties>
</file>