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ind w:left="23" w:firstLine="69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bookmarkStart w:id="0" w:name="bookmark16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ЕХНИЧЕСКА СПЕЦИФИКАЦИЯ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keepNext w:val="true"/>
        <w:keepLines/>
        <w:spacing w:before="0" w:after="0"/>
        <w:ind w:left="23" w:firstLine="697"/>
        <w:jc w:val="center"/>
        <w:rPr>
          <w:rFonts w:ascii="Times New Roman" w:hAnsi="Times New Roman" w:cs="Times New Roman"/>
          <w:b/>
          <w:b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Cs w:val="24"/>
          <w:lang w:eastAsia="bg-BG"/>
        </w:rPr>
        <w:t>НА УСЛУГИТЕ ЗА ИЗПЪЛНЕНИЕ НА ПРЕДМЕТА НА ПОРЪЧКАТА ПО ТРИТЕ ОБОСОБЕНИ ПОЗИЦИИ</w:t>
      </w:r>
    </w:p>
    <w:p>
      <w:pPr>
        <w:pStyle w:val="Normal"/>
        <w:keepNext w:val="true"/>
        <w:keepLines/>
        <w:spacing w:before="0" w:after="0"/>
        <w:ind w:left="23" w:firstLine="697"/>
        <w:jc w:val="center"/>
        <w:rPr>
          <w:rFonts w:ascii="Times New Roman" w:hAnsi="Times New Roman" w:cs="Times New Roman"/>
          <w:b/>
          <w:b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Cs w:val="24"/>
          <w:lang w:eastAsia="bg-BG"/>
        </w:rPr>
      </w:r>
    </w:p>
    <w:p>
      <w:pPr>
        <w:pStyle w:val="Normal"/>
        <w:keepNext w:val="true"/>
        <w:keepLines/>
        <w:spacing w:before="0" w:after="0"/>
        <w:ind w:left="23" w:firstLine="697"/>
        <w:jc w:val="center"/>
        <w:rPr>
          <w:rFonts w:ascii="Times New Roman" w:hAnsi="Times New Roman" w:cs="Times New Roman"/>
          <w:b/>
          <w:b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Cs w:val="24"/>
          <w:lang w:eastAsia="bg-BG"/>
        </w:rPr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хническата спецификация за извършване на услугите по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гаранционно сервизно обслужване: поддръжка и ремонт, доставка и подмяна на резервни части, материали и консумативи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служебните автомобили, собственост на БНБ, марка „Мерцедес Бенц“ (по обособена позиция № 1), марка „Ауди“ (по обособена позиция № 2) и марка „Опел“ (по обособена позиция № 3)  наричано за краткост „сервизно обслужване“, включва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ahoma" w:ascii="Tahoma" w:hAnsi="Tahoma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1. Сервизното обслужване на служебните автомобили на БНБ по трите обособени позиции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eastAsia="bg-BG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) диагностика, поддръжка и ремонт на двигател, горивна уредба, запалителна уредба, електрическа инсталация, съединител, предавателни и раздатъчни кутии, ходова част, кормилно управление, спирачна уредба, вентилационно- отоплителна и климатична инсталация, хидравлична система и др.;</w:t>
      </w:r>
    </w:p>
    <w:p>
      <w:pPr>
        <w:pStyle w:val="Normal"/>
        <w:spacing w:lineRule="auto" w:line="360" w:before="0" w:after="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) доставка и подмяна на оригинални резервни части, материали и консумативи, необходими за поддръжката на автомобилите в техническа изправност.</w:t>
      </w:r>
    </w:p>
    <w:p>
      <w:pPr>
        <w:pStyle w:val="Normal"/>
        <w:spacing w:lineRule="auto" w:line="360" w:before="0" w:after="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) бояджийски и тенекеджийски ремонти, тапицерски услуги;</w:t>
      </w:r>
    </w:p>
    <w:p>
      <w:pPr>
        <w:pStyle w:val="Normal"/>
        <w:spacing w:lineRule="auto" w:line="360" w:before="0" w:after="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 w:before="0" w:after="0"/>
        <w:ind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2. Сервизното обслужване на автомобилите следва да се извършва в сервизната база на избрания за изпълнител участник (собствена или наета), находяща се на територията на град София, позволяваща изпълнението на техническите действия и оборудвана с необходимата съвременна диагностично-ремонтна техника за изпълнение на техническите действия, предмет на поръчка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 w:before="0" w:after="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ът трябва да разполага със специализирана система за </w:t>
      </w:r>
      <w:r>
        <w:rPr>
          <w:rFonts w:cs="Times New Roman" w:ascii="Times New Roman" w:hAnsi="Times New Roman"/>
          <w:spacing w:val="1"/>
          <w:sz w:val="24"/>
          <w:szCs w:val="24"/>
        </w:rPr>
        <w:t>следене на техническото състояние на автомобилите</w:t>
      </w:r>
      <w:r>
        <w:rPr>
          <w:rFonts w:cs="Times New Roman" w:ascii="Times New Roman" w:hAnsi="Times New Roman"/>
          <w:sz w:val="24"/>
          <w:szCs w:val="24"/>
        </w:rPr>
        <w:t>, съхраняваща техните подробни данни и списък на извършените услуги по сервизно обслужване по т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. Сервизното обслужване на автомобилите се извършва при необходимост, по писмена заявка от възложителя за всеки конкретен случа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20" w:hanging="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ahoma" w:ascii="Tahoma" w:hAnsi="Tahoma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Автомобилите по съответната обособена позиция се приемат за сервизно обслужване в рамките на същия работен ден без предварително записване. Сервизното обслужване на автомобилите се осъществява от квалифицирани специалисти, качествено и при спазване предписанията на производителя на съответната марка автомобили.</w:t>
      </w:r>
    </w:p>
    <w:p>
      <w:pPr>
        <w:pStyle w:val="Normal"/>
        <w:spacing w:lineRule="auto" w:line="36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 Сервизната база на избрания за изпълнител участник следва да осигури 24-часово приемане на аварирали автомоб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Избраният за изпълнител участник следва да осигури денонощна (24-часова) пътна помощ за репатриране на аварирали автомобили на територията на цялата страна, като времето за реакция да не надвишава 3 (три) часа от уведомяване на изпълнителя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ът за извършване на услугите по сервизно обслужване, когато не е необходимо влагане на резервни части, материали и/или консумативи или необходимите резервни части, материали и/или консумативи са налични, е не по-дълъг от броя работни дни, отразени в сервизната поръчка при приемане на автомобила в сервиза.</w:t>
      </w:r>
    </w:p>
    <w:p>
      <w:pPr>
        <w:pStyle w:val="Normal"/>
        <w:tabs>
          <w:tab w:val="clear" w:pos="708"/>
          <w:tab w:val="left" w:pos="0" w:leader="none"/>
          <w:tab w:val="left" w:pos="1035" w:leader="none"/>
        </w:tabs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9. При липса на складова наличност на необходимите резервни части, материали и/или консумативи, същите се доставят в срок не по-дълъг от 20 работни дни от установяване на необходимостта от подмяна със сервизната поръчка.</w:t>
      </w:r>
    </w:p>
    <w:p>
      <w:pPr>
        <w:pStyle w:val="Normal"/>
        <w:tabs>
          <w:tab w:val="clear" w:pos="708"/>
          <w:tab w:val="left" w:pos="0" w:leader="none"/>
          <w:tab w:val="left" w:pos="1035" w:leader="none"/>
        </w:tabs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068" w:leader="none"/>
        </w:tabs>
        <w:spacing w:lineRule="auto" w:line="360" w:before="0" w:after="0"/>
        <w:ind w:left="20" w:right="20"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0. Доставяните и влагани в автомобилите резервни части следва да съответстват на марката и модела на съответния автомобил, да бъдат оригинални, нови, неупотребявани и да имат сертификат за произход и качество от производителя на съответната марка автомобили.</w:t>
      </w:r>
    </w:p>
    <w:p>
      <w:pPr>
        <w:pStyle w:val="Normal"/>
        <w:spacing w:lineRule="auto" w:line="36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  Нормирането на труда за обслужването на автомобилите не трябва да превишава времетраенето на работните операции според инструкциите на производителя на съответната марка автомобил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2. Участникът се задължава да гарантира качеството на извършените от него дейности по сервизното обслужване на автомобилите на възложителя за срок, не по-кратък от 12 (дванадесет) месеца, считано от датата на извършените услуги по сервизно обслужване, удостоверено с вписването в Дневника за сервизно обслужване /Сервизната книжка на автомобила/ и/или с фактура за извършен ремо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ът описва подробно предлаганите условия з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гаранционно сервизно обслужване: поддръжка и ремонт, доставка и подмяна на резервни части, материали и консумативи на служебните автомобили, собственост на БНБ, марка „Мерцедес Бенц“ (по обособена позиция № 1), марка „Ауди“ (по обособена позиция № 2) и марка „Опел“ (по обособена позиция № 3), като представ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ясна и изчерпателна информация по всички изисквания на възложителя, посочени в от т.1 до т.12. по-г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ъ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със срок на действие 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една) година и влиза в сила по реда и условията, предвидени в чл. 3 от проекта на догово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техническото си предложение участникът следва да представи оторизационно писмо с актуална дата, издадено от производителя и/или официалния представител на производителя на съответната марка автомобили, от което да е видно, че участникът е упълномощен да извършва сервизно обслужване на същите на територията на Р. Българ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фертата се прилага и оторизационно писмо, издадено от производителя, с  което се упълномощава официалния представител на производителя на съответните автомобили, в случаите на представяне от участника на оторизационно писмо от официален представител на производителя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</w:rPr>
        <w:t xml:space="preserve">   </w:t>
      </w:r>
      <w:r>
        <w:rPr>
          <w:rFonts w:cs="Times New Roman" w:ascii="Times New Roman" w:hAnsi="Times New Roman"/>
          <w:b/>
          <w:sz w:val="22"/>
        </w:rPr>
        <w:t>Забележка (по обособена позиция №1)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</w:rPr>
        <w:t>За два от автомобилите с марка „Мерцедес Бенц“, модел „Атего“, индивидуализирани в  Приложение № 1.1., е в сила договор за сервизно гаранционно обслужване до 04.08.2018 г. В тази връзка, избраният изпълнител по обособена позиция № 1, ще има задължение за сервизно обслужване на същите, считано от деня, следващ датата, на която изтича действащия договор, а именно 05.08.2018 г.</w:t>
      </w:r>
    </w:p>
    <w:p>
      <w:pPr>
        <w:pStyle w:val="Footnote"/>
        <w:spacing w:before="0" w:after="2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sz w:val="24"/>
      </w:rPr>
      <w:t>Приложение № 1</w:t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cs="Times New Roman"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7:00Z</dcterms:created>
  <dc:creator>User</dc:creator>
  <dc:description/>
  <cp:keywords/>
  <dc:language>en-US</dc:language>
  <cp:lastModifiedBy>User</cp:lastModifiedBy>
  <cp:lastPrinted>2017-12-08T12:38:00Z</cp:lastPrinted>
  <dcterms:modified xsi:type="dcterms:W3CDTF">2017-12-08T10:38:00Z</dcterms:modified>
  <cp:revision>56</cp:revision>
  <dc:subject/>
  <dc:title>ТЕХНИЧЕСКА СПЕЦИФИКАЦИЯ НА УСЛУГИТЕ ЗА ИЗПЪЛНЕНИЕ ПРЕДМЕТА НА ПОРЪЧКАТА ПО ТРИТЕ ОБОСОБЕНИ ПОЗИЦИИ</dc:title>
</cp:coreProperties>
</file>