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 ПРЕД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/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 ПО 11 ОБОСОБЕНИ ПОЗИЦИИ“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ОСОБЕНА ПОЗИЦИЯ №</w:t>
      </w:r>
      <w:r>
        <w:rPr>
          <w:b/>
          <w:lang w:val="ru-RU"/>
        </w:rPr>
        <w:t xml:space="preserve">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„ЛИЧНИ ПРЕДПАЗНИ СРЕДСТВА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i/>
          <w:szCs w:val="24"/>
        </w:rPr>
        <w:tab/>
        <w:tab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ru-RU"/>
        </w:rPr>
        <w:t xml:space="preserve"> </w:t>
      </w:r>
      <w:r>
        <w:rPr>
          <w:szCs w:val="24"/>
        </w:rPr>
        <w:t>1</w:t>
      </w:r>
      <w:r>
        <w:rPr>
          <w:szCs w:val="24"/>
          <w:lang w:val="ru-RU"/>
        </w:rPr>
        <w:t>0</w:t>
      </w:r>
      <w:r>
        <w:rPr>
          <w:szCs w:val="24"/>
        </w:rPr>
        <w:t xml:space="preserve"> „Лични предпазни средства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21"/>
        <w:gridCol w:w="1557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2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. Предпазни обувки, метално бомбе</w:t>
            </w:r>
          </w:p>
          <w:p>
            <w:pPr>
              <w:pStyle w:val="TextBody"/>
              <w:jc w:val="left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а кожа и текстил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увки тип половинки с метално бомбе и пластина, модерен спортен дизайн, комфортни от мека естествена кожа и текстил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. Антифони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ъншен антифон с меки, неалергични чашки, изработен от лека пластмаса, снабден с пластмасова скоба за глават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Ботуши киселиноустой-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иселиноустойчиви работни ботуш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Ботуши водоустой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доустойчиви работни ботуш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5. Гащеризон вод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Водозащитен работен гащеризо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6. Гащеризон киселин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Киселиноустойчив работен гащеризо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  <w:p>
            <w:pPr>
              <w:pStyle w:val="TextBody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7. Защитни очила, затворен тип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Защитни очила, затворен тип срещу изпръскване от печатарски мастила, проявители, и срещу биологични фактор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8. Кас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ска за механична защита, удароустойчив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9. Респиратор (маск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Защита от биологични фактори, твърди и течни аерозоли и частици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i/>
                <w:szCs w:val="24"/>
              </w:rPr>
              <w:t>Еднократна употреба</w:t>
            </w:r>
            <w:r>
              <w:rPr>
                <w:i/>
                <w:szCs w:val="24"/>
              </w:rPr>
              <w:t>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ял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0. Обувки ортопедични, тип Сабо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Горна част от естествена кожа, стелка, ортопедична от естествена кожа, без каишка за пета, антистатично ходило и степен на защита от приплъзване SRC= SRA+SRB, където SRA е коефициент на устойчивост на приплъзване върху керамична повърхност намазана с детергент, а SRB е коефициент на устойчивост на приплъзване върху метална повърхност намазана с глицерол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МОСТРИ</w:t>
            </w:r>
            <w:r>
              <w:rPr>
                <w:i/>
                <w:szCs w:val="24"/>
                <w:lang w:val="ru-RU"/>
              </w:rPr>
              <w:t>: Да бъдат представени минимум 3 модел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1. Очила киселиноустой-чив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Киселиноустойчиви работни очил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2. Предпазни очил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Защитни очила, затворен тип, с поликарбонатен визор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13. Престилка водоустойчив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ru-RU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дозащитна работна престилк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14. Престилка киселиноустойчив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иселиноустойчива работна престилк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 Престилка, еднократна употреба (манта с ръкави)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щитна престилка от биологични фактори.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Еднократна употреба</w:t>
            </w:r>
            <w:r>
              <w:rPr>
                <w:i/>
                <w:szCs w:val="24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 Щит с филтриращ виз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Щит за работа с електрожен и телоподаваща машина, термоустойчив с повдигащ филтриращ визор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. Гащеризон с кож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Работен гащеризон за заварчик от кожа и памучен плат, термоустойчи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. Кожени гамаш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Гамаши от естествена кожа, закопчаване с катарами, височина 30 см., термоустойчиви за работа с електрожен и телоподаваща машин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. Обувки диелектрически (боти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10 kV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. I-образно въже с енергиен абсорбат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I</w:t>
            </w:r>
            <w:r>
              <w:rPr>
                <w:i/>
                <w:szCs w:val="24"/>
                <w:lang w:val="ru-RU"/>
              </w:rPr>
              <w:t>-образно, ремък, стоманени карабинери с муфа. Енергийният абсорбатор да е снабден с устойчиво защитно покритие за дълготраен живот и лесен контрол. Откъсваща се лента за поддържане на ударната сила под 6 kN. Сертифицирано по БДС EN 354:2010 и БДС EN 355:2003 или еквивалентн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. Y-образно въже с енергиен абсорбатор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Y-образно, ремък, стоманени карабинери с муфа. Енергийният абсорбатор да е снабден с устойчиво защитно покритие за дълготраен живот и лесен контрол. Откъсваща се лента за поддържане на ударната сила под 6 kN. Сертифицирано по БДС EN 354:2010 и БДС EN 355:2003 или еквивалентн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. Въже за инструменти (за сбруя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. Държач за инструменти 45 см. (за сбруя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Устойчив на искри. 45 см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. Колан за кръст (опорен колан), голям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Колан за работно позициониране. Сертифициран по БДС EN 358:2002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 Самонавиващо се въже за прехвърляне през ръб (10-13 метра)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Осигурително въже от кабел от галванизирана стомана. Сертифицирано по БДС EN 360:2003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. Сбруя за цяло тяло, мал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Позициониращ колан с подложка, странични позициониращи D-образни пръстени. Байонетни бедрени ремъци, D-образни пръстен. Сертифицирана по БДС EN 358:2002, БДС EN 361:2003, БДС EN 1497:2007 или еквивалентн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. Сбруя за цяло тяло, средн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Позициониращ колан с подложка, странични позициониращи D-образни пръстени. Байонетни бедрени ремъци, D-образни пръстен. Сертифицирана по БДС EN 358:2002, БДС EN 361:2003, БДС EN 1497:2007 или еквивалентн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8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Вълна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>Характеристика: Студозащитни. 5 пръста</w:t>
            </w:r>
            <w:r>
              <w:rPr>
                <w:i/>
                <w:szCs w:val="24"/>
                <w:lang w:val="ru-RU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29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Кожа и плат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Да предпазват от механични наранявания. Работни ръкавици от цепена телешка кожа и плат, подсилена длан. Пет пръст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0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Ръкавици от памучно трико без маншет. 5 пръст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1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 каучук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Киселиноустойчив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2. Ръкавици, кожа с маншет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Работни ръкавици, длан и пръсти от лицева телешка кожа, термоустойчиви за работа с електрожен и телоподаваща машин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3. Ръкавици, защитни гумен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Естествен латекс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Защитни ръкавици от естествен латекс, водоустойчиви за защита от химически, механични рискове и от микроорганизм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4. Ръкавици диелектрическ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Работни ръкавици диелектрически - 10 kV.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5. Ръкавици, латексови, еднократна употре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Материал: Латекс;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Ръкавици от латекс, защитни от биологични фактори и спирт. </w:t>
            </w:r>
            <w:r>
              <w:rPr>
                <w:b/>
                <w:i/>
                <w:szCs w:val="24"/>
              </w:rPr>
              <w:t>Еднократна употреба</w:t>
            </w:r>
            <w:r>
              <w:rPr>
                <w:i/>
                <w:szCs w:val="24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6. Ръкавици, трико, нитрил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Материал: Трико, нитрил;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Работни ръкавици от безшевно плетено трико, топени в нитрил, дишащ гръб, ластичен маншет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>37. Термо ръкавици срещу изгаряне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Материал: Топлоустойчив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>Характеристика: Защита от термични фактори (топлозащитни) – кухненски персонал</w:t>
            </w:r>
            <w:r>
              <w:rPr>
                <w:i/>
                <w:szCs w:val="24"/>
                <w:lang w:val="ru-RU"/>
              </w:rPr>
              <w:t xml:space="preserve">.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. Ръкавици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Нитрил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Характеристика: Защитни ръкавици от нитрил за работа с органични разтворители /спирт, етанол/, лепило, проявител за плаки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100% нитрил (NBR),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белина: 0.40 мм - хлорирани отвън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ължина: 33 см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одплата: памук, стадо подплата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>непромокаеми, текстурирани длани и пръст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39. Карабинер</w:t>
            </w:r>
          </w:p>
          <w:p>
            <w:pPr>
              <w:pStyle w:val="TextBody"/>
              <w:jc w:val="left"/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Характеристика: </w:t>
            </w:r>
            <w:r>
              <w:rPr>
                <w:szCs w:val="24"/>
                <w:lang w:val="ru-RU"/>
              </w:rPr>
              <w:t>Стоманен карабинер с муф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. Позициониращо въже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озициониращо въже с възможност за регулиране. Дължина 2 м., карабинер. Сертифицирано по БДС EN 358:2002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. Позициониращо въже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Позициониращо въже с възможност за регулиране. Дължина 2 м., свързващ елемент с устройство за регулиране на дължината, карабинер с автоматично заключване. Сертифицирано по БДС EN 358:2002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. Позициониращо въже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Позициониращо въже с възможност за регулиране. Полиамидно, дължина 2 м., диаметър 12 мм. с ухо в свободния край. Сертифицирано по БДС EN 358:2002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. Позициониращо въже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Позициониращо въже с възможност за регулиране. Плетено, дължина 1.80 м. Сертифицирано по БДС EN 358:2002 или еквивалентен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. Позициониращо въже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Позициониращо въже с възможност за регулиране. Дължина 3 м. с протектор, карабинери. Сертифицирано по БДС EN 358:2002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. Позициониращо въже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зисквания на Възложителя:</w:t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Позициониращо въже с възможност за регулиране. Дължина 5 м. с протектор, карабинери. Сертифицирано по БДС EN 358:2002 или еквивалентен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материали, конструкция, устойчивост на проникване и т.</w:t>
      </w:r>
      <w:r>
        <w:rPr>
          <w:szCs w:val="24"/>
          <w:lang w:val="en-US"/>
        </w:rPr>
        <w:t> </w:t>
      </w:r>
      <w:r>
        <w:rPr>
          <w:szCs w:val="24"/>
        </w:rPr>
        <w:t>н</w:t>
      </w:r>
      <w:r>
        <w:rPr>
          <w:szCs w:val="24"/>
          <w:lang w:val="ru-RU"/>
        </w:rPr>
        <w:t>.</w:t>
      </w:r>
      <w:r>
        <w:rPr>
          <w:szCs w:val="24"/>
        </w:rPr>
        <w:t>; здравина след третиране със сярна киселина; специфична площна маса и др. /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/; водоустойчивост; проникване/пропускане на замърсители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/; дихателно съпротивление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; звукоизолираща способност, ефективност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; износване; срязване; съпротивителност на топлина, излъчвана от големи количества стопен метал и т.</w:t>
      </w:r>
      <w:r>
        <w:rPr>
          <w:szCs w:val="24"/>
          <w:lang w:val="en-US"/>
        </w:rPr>
        <w:t> </w:t>
      </w:r>
      <w:r>
        <w:rPr>
          <w:szCs w:val="24"/>
        </w:rPr>
        <w:t>н.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; специфична площна маса, изменение на размерите при пране; защита от топлина и огън и др. (в случаите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ато е приложимо)</w:t>
      </w:r>
      <w:r>
        <w:rPr>
          <w:szCs w:val="24"/>
          <w:lang w:val="ru-RU"/>
        </w:rPr>
        <w:t>,</w:t>
      </w:r>
      <w:r>
        <w:rPr>
          <w:szCs w:val="24"/>
        </w:rPr>
        <w:t xml:space="preserve"> описание на модел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иемаме да доставяме стоките, като изготвяме предварителен приемателно-предавателен протокол в два екземпляра, в който ще посочваме вида на стоките </w:t>
      </w:r>
      <w:r>
        <w:rPr>
          <w:lang w:val="ru-RU"/>
        </w:rPr>
        <w:t>(</w:t>
      </w:r>
      <w:r>
        <w:rPr/>
        <w:t>артикулите</w:t>
      </w:r>
      <w:r>
        <w:rPr>
          <w:lang w:val="ru-RU"/>
        </w:rPr>
        <w:t>)</w:t>
      </w:r>
      <w:r>
        <w:rPr/>
        <w:t xml:space="preserve"> и количество. Окончателният приемателно-предавателен протокол ще изготвяме в два екземпляра след приключване на проверката на Възложителя и след </w:t>
      </w:r>
      <w:r>
        <w:rPr>
          <w:color w:val="000000"/>
          <w:lang w:eastAsia="ar-SA"/>
        </w:rPr>
        <w:t>и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4.</w:t>
      </w:r>
      <w:r>
        <w:rPr/>
        <w:t xml:space="preserve"> Доставяните от нас стоки ще бъдат придружавани с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4.1. </w:t>
      </w:r>
      <w:r>
        <w:rPr>
          <w:bCs/>
          <w:szCs w:val="24"/>
        </w:rPr>
        <w:t>изготвени от производител или от неговия упълномощен представител, а при необходимост и от други документи, в съответствие с Наредбата за съществените изисквания и оценяване съответствието на личните предпазни средства</w:t>
      </w:r>
      <w:r>
        <w:rPr>
          <w:bCs/>
          <w:szCs w:val="24"/>
          <w:lang w:val="ru-RU"/>
        </w:rPr>
        <w:t xml:space="preserve"> (</w:t>
      </w:r>
      <w:r>
        <w:rPr>
          <w:bCs/>
          <w:szCs w:val="24"/>
        </w:rPr>
        <w:t>Наредбата</w:t>
      </w:r>
      <w:r>
        <w:rPr>
          <w:bCs/>
          <w:szCs w:val="24"/>
          <w:lang w:val="ru-RU"/>
        </w:rPr>
        <w:t>)</w:t>
      </w:r>
      <w:r>
        <w:rPr>
          <w:bCs/>
          <w:szCs w:val="24"/>
        </w:rPr>
        <w:t xml:space="preserve"> или ЕС декларации за съответствие, изготвени, съгласно Регламент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ЕС</w:t>
      </w:r>
      <w:r>
        <w:rPr>
          <w:bCs/>
          <w:szCs w:val="24"/>
          <w:lang w:val="ru-RU"/>
        </w:rPr>
        <w:t xml:space="preserve">) </w:t>
      </w:r>
      <w:r>
        <w:rPr>
          <w:bCs/>
          <w:szCs w:val="24"/>
        </w:rPr>
        <w:t>№ 2016/425 на Европейския парламент и на Съвета от 09 март 2016 година относно личните предпазни средства и за отмяна на Директива 89/686/ЕИО на Съвета, приложим от 21 април 2018 г.</w:t>
      </w:r>
      <w:r>
        <w:rPr>
          <w:bCs/>
          <w:szCs w:val="24"/>
          <w:lang w:val="ru-RU"/>
        </w:rPr>
        <w:t xml:space="preserve"> (</w:t>
      </w:r>
      <w:r>
        <w:rPr>
          <w:bCs/>
          <w:szCs w:val="24"/>
        </w:rPr>
        <w:t>Регламента</w:t>
      </w:r>
      <w:r>
        <w:rPr>
          <w:bCs/>
          <w:szCs w:val="24"/>
          <w:lang w:val="ru-RU"/>
        </w:rPr>
        <w:t>)</w:t>
      </w:r>
      <w:r>
        <w:rPr>
          <w:bCs/>
          <w:szCs w:val="24"/>
        </w:rPr>
        <w:t xml:space="preserve"> за стоките, за които е приложим Регламента, в съответствие с преходните му разпоредби. В случай че не разполагаме с декларация за съответствие за определен артикул в инструкциите за употреба или в техническата документация, се задължаваме да посочваме интернет адреса, от който декларацията да бъде изтеглен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eastAsia="SimSun;宋体"/>
        </w:rPr>
      </w:pPr>
      <w:r>
        <w:rPr>
          <w:bCs/>
          <w:szCs w:val="24"/>
        </w:rPr>
        <w:t xml:space="preserve">4.2. инструкции за употреба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bCs/>
        </w:rPr>
      </w:pPr>
      <w:r>
        <w:rPr>
          <w:rFonts w:eastAsia="SimSun;宋体"/>
          <w:b/>
        </w:rPr>
        <w:t>5.</w:t>
      </w:r>
      <w:r>
        <w:rPr>
          <w:rFonts w:eastAsia="SimSun;宋体"/>
        </w:rPr>
        <w:t xml:space="preserve"> Документите по т. 4 ще бъдат изготвяни, съгласно изискванията на Наредбата за съществените изисквания и оценяване съответствието на личните предпазни средства или на</w:t>
      </w:r>
      <w:r>
        <w:rPr>
          <w:bCs/>
        </w:rPr>
        <w:t xml:space="preserve"> Регламента, приложим от 21 април 2018 г. </w:t>
      </w:r>
      <w:r>
        <w:rPr>
          <w:rFonts w:eastAsia="SimSun;宋体"/>
        </w:rPr>
        <w:t>и ще бъдат предоставяни на български език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Стоките ще се изработват от нас или от друг производител .................... – </w:t>
      </w:r>
      <w:r>
        <w:rPr>
          <w:szCs w:val="24"/>
          <w:lang w:val="ru-RU"/>
        </w:rPr>
        <w:t>(</w:t>
      </w:r>
      <w:r>
        <w:rPr>
          <w:szCs w:val="24"/>
        </w:rPr>
        <w:t>посочва се името на производителя</w:t>
      </w:r>
      <w:r>
        <w:rPr>
          <w:szCs w:val="24"/>
          <w:lang w:val="ru-RU"/>
        </w:rPr>
        <w:t>)</w:t>
      </w:r>
      <w:r>
        <w:rPr>
          <w:szCs w:val="24"/>
        </w:rPr>
        <w:t>. При необходимост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 към настоящото техническо предложени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</w:rPr>
        <w:t>8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8.1</w:t>
      </w:r>
      <w:r>
        <w:rPr/>
        <w:t>. да доставяме оферираните от нас стоки (артикули) по обособена позиция № 10, съответствие с Техническа спецификация за възлагане на обществена поръчка – Приложение № 1, с настоящото техническо предложение, с одобрените от Възложителя мостри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8.2. основните доставки, допълнителните доставки и доставките за сезонния персонал да се извършват на адреса на Възложителя в сградата на БНБ – гр. София 1000, пл. „Княз Александър І” № 1 в срок до </w:t>
      </w:r>
      <w:r>
        <w:rPr>
          <w:lang w:val="ru-RU"/>
        </w:rPr>
        <w:t>7</w:t>
      </w:r>
      <w:r>
        <w:rPr/>
        <w:t xml:space="preserve"> (седем) работни дни, след получаване на писмена заявка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на представителя …………….. на Изпълнителя п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</w:t>
      </w:r>
      <w:r>
        <w:rPr/>
        <w:t xml:space="preserve">Декларираме, че при промяна на посочените адреси, телефони и други данни за контакт, ще уведомим БНБ в писмен вид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работни дни от настъпване на промяната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 xml:space="preserve">, в срока, посочен в констативния протокол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3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заявено от Възложителя количество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14.</w:t>
      </w:r>
      <w:r>
        <w:rPr>
          <w:szCs w:val="24"/>
        </w:rPr>
        <w:t xml:space="preserve"> </w:t>
      </w:r>
      <w:r>
        <w:rPr/>
        <w:t>При поискване от страна на Възложителя се задължаваме да предоставяме допълнителна информация и документи, доказващи спазването на нормативните български и европейски изисквания в посочения от Възложителя срок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en-US"/>
        </w:rPr>
        <w:t>15.</w:t>
      </w:r>
      <w:r>
        <w:rPr>
          <w:lang w:eastAsia="en-US"/>
        </w:rPr>
        <w:t xml:space="preserve"> </w:t>
      </w:r>
      <w:r>
        <w:rPr>
          <w:b/>
          <w:lang w:eastAsia="en-US"/>
        </w:rPr>
        <w:t>Декларираме,</w:t>
      </w:r>
      <w:r>
        <w:rPr>
          <w:lang w:eastAsia="en-US"/>
        </w:rPr>
        <w:t xml:space="preserve"> че сме запознати с условията и приемаме клаузите в проекта на договор, приложен в документацията за участие в настоящата обществена поръчк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6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b/>
          <w:bCs/>
          <w:color w:val="000000"/>
          <w:spacing w:val="-2"/>
        </w:rPr>
        <w:t>Декларираме</w:t>
      </w:r>
      <w:r>
        <w:rPr>
          <w:bCs/>
          <w:color w:val="000000"/>
          <w:spacing w:val="-2"/>
        </w:rPr>
        <w:t>, че при нашето участие в процедурата за възлагане на обществена поръчка с гореописания предмет,</w:t>
      </w:r>
      <w:r>
        <w:rPr>
          <w:b/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>направените от нас предложения и поети задължения са валидни за срок от 3 месеца, считано от крайния срок за получаване на офертите</w:t>
      </w:r>
      <w:r>
        <w:rPr>
          <w:color w:val="000000"/>
          <w:spacing w:val="-2"/>
        </w:rPr>
        <w:t>, посочена в „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  <w:lang w:val="ru-RU"/>
        </w:rPr>
        <w:t>.</w:t>
      </w:r>
      <w:r>
        <w:rPr>
          <w:color w:val="000000"/>
          <w:spacing w:val="-2"/>
        </w:rPr>
        <w:t xml:space="preserve"> 2.2) Срок за получаване на оферти или на заявления за участие“ от Обявлението за настоящата поръчк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Cs/>
          <w:color w:val="000000"/>
          <w:spacing w:val="-1"/>
          <w:lang w:val="ru-RU" w:eastAsia="en-US"/>
        </w:rPr>
      </w:pPr>
      <w:r>
        <w:rPr>
          <w:bCs/>
          <w:color w:val="000000"/>
          <w:spacing w:val="-1"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Tzvetomir</dc:creator>
  <dc:description/>
  <cp:keywords/>
  <dc:language>en-US</dc:language>
  <cp:lastModifiedBy>Росен Стефанов</cp:lastModifiedBy>
  <cp:lastPrinted>2016-09-01T12:55:00Z</cp:lastPrinted>
  <dcterms:modified xsi:type="dcterms:W3CDTF">2017-10-27T14:00:00Z</dcterms:modified>
  <cp:revision>158</cp:revision>
  <dc:subject/>
  <dc:title/>
</cp:coreProperties>
</file>