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възлагане на обществена поръчка с предмет: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Доставка на монетни заготовки за производство на български разменни монети по две обособени позиции”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sz w:val="24"/>
          <w:szCs w:val="24"/>
        </w:rPr>
        <w:t>до: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 xml:space="preserve">Българската народна банка, гр. София 1000, пл. ,,Княз Александър І” № 1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от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адрес: гр…….............................., ул……...................................................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.: ..........................., факс: ................................., електронна поща (е-mail): ………….., ЕИК: ......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IBAN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</w:rPr>
        <w:t>BIC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709" w:right="-1" w:hanging="0"/>
        <w:rPr/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sz w:val="24"/>
          <w:szCs w:val="24"/>
        </w:rPr>
        <w:t>„Доставка на монетни заготовки за производство на български разменни монети по две обособени позиции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ената от нас оферта е за </w:t>
      </w:r>
      <w:r>
        <w:rPr>
          <w:b/>
          <w:color w:val="000000"/>
          <w:sz w:val="24"/>
          <w:szCs w:val="24"/>
        </w:rPr>
        <w:t>Oбособена позиция № 1</w:t>
      </w:r>
      <w:r>
        <w:rPr>
          <w:sz w:val="24"/>
          <w:szCs w:val="24"/>
        </w:rPr>
        <w:t xml:space="preserve"> – „Доставка на монетни заготовки за производство на български разменни монети с номинали 1, 2 и 5 стотинки“.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43" w:firstLine="709"/>
        <w:jc w:val="both"/>
        <w:rPr/>
      </w:pPr>
      <w:r>
        <w:rPr>
          <w:b/>
          <w:bCs/>
          <w:spacing w:val="60"/>
          <w:sz w:val="24"/>
          <w:szCs w:val="24"/>
          <w:u w:val="single"/>
        </w:rPr>
        <w:t>I. ПРЕДЛОЖЕНИЕ ЗА ИЗПЪЛНЕНИЕ НА ПОРЪЧКАТА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Декларирам, че представляваният от мен участник ще изпълни поръчката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лучай че бъдем избрани за изпълнител</w:t>
      </w:r>
      <w:r>
        <w:rPr>
          <w:b/>
          <w:sz w:val="24"/>
          <w:szCs w:val="24"/>
        </w:rPr>
        <w:t xml:space="preserve"> се задължаваме д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</w:rPr>
        <w:t>а) доставяме отвърнати, ренделовани, готови за отсичане монетни заготовки от стоманена сърцевина с медно електролитно покритие (златисти) за разменни монети от номинали 1, 2 и 5 стотинки, наричани за по-кратко тук „Заготовки”, съгласно Приложение № 1А – „Техническа спецификация на монетни заготовки за български разменни монети с номинали 1, 2 и 5 стотинки, емисия 2000 г.”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</w:rPr>
        <w:t>б) извършваме доставките съгласно условията за доставка DAP (Incoterms 2010) до трезорите на възложителя в „Монетен двор” ЕАД, гр. София, кв. Гара Искър, ул. „5006” № 6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едадем на възложителя при извършване на доставката необходимите документи, които я придружават, а именно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ърговска фактура в четири оригинални екземпляра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ъответен превозен документ (товарителница, товарителен запис, коносамент или др.)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за качество, в два екземпляра, който посочва химическия анализ и техническите параметри на заготовките или еквивалентен документ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доказващ произхода  на  заготовките (сертификат, декларация или др.);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ис, съдържащ информация за бруто и нето тегло на всеки контейнер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120" w:after="0"/>
        <w:rPr/>
      </w:pPr>
      <w:r>
        <w:rPr/>
        <w:t xml:space="preserve">3. Задължаваме се да извършим всяка конкретна доставка на заготовки след изпращане на писмена заявка (Приложение № 1Б) от възложителя по чл. 2, ал. 1 от проекта на договор. 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Задължаваме</w:t>
      </w:r>
      <w:r>
        <w:rPr>
          <w:sz w:val="24"/>
          <w:szCs w:val="24"/>
        </w:rPr>
        <w:t xml:space="preserve"> се след получаване на писмената заявка, в срок до 5 работни дни да изпратим по факс писме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върждение (Приложение № 1В).</w:t>
      </w:r>
    </w:p>
    <w:p>
      <w:pPr>
        <w:pStyle w:val="Style15"/>
        <w:tabs>
          <w:tab w:val="clear" w:pos="720"/>
          <w:tab w:val="left" w:pos="0" w:leader="none"/>
        </w:tabs>
        <w:spacing w:lineRule="auto" w:line="240" w:before="100" w:after="100"/>
        <w:ind w:firstLine="641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</w:r>
      <w:r>
        <w:rPr>
          <w:szCs w:val="24"/>
        </w:rPr>
        <w:t>Задължаваме се всяка доставка на заготовки да е с маркировка и опаковка в съответствие с изискванията, посочени от възложителя в проекта на договор.</w:t>
        <w:tab/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6. Задължаваме се в срок до три работни дни преди извършването на конкретна доставка да изпращаме по факс или на електронната поща на възложителя следната информация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ен номер на камиона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нни за шофьора (три имена, ЕГН, място и дата на раждане, телефон за контакт)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е на товарителницата и останалите документи придружаващи доставката, съгласно чл. 7, ал. 1 от проекта на договор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Определяме следните представители, които да проследяват и приемат изпълнението на задълженията ни по настоящия договор, да осъществяват контрол по цялостното изпълнение на договора и да подписват предвидените в договора документи (уведомления, протоколи, доклади и др.), както следва: ……………………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8. </w:t>
      </w:r>
      <w:r>
        <w:rPr>
          <w:rStyle w:val="Bodytext"/>
          <w:szCs w:val="24"/>
        </w:rPr>
        <w:t xml:space="preserve">Уведомяването отправено до нас, ще се извършва писмено по факс: ... …; </w:t>
      </w:r>
      <w:r>
        <w:rPr/>
        <w:t>електронна поща (e-mail): ... … ; или с препоръчано писмо на адрес: ... …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9. </w:t>
      </w:r>
      <w:r>
        <w:rPr>
          <w:sz w:val="24"/>
          <w:szCs w:val="24"/>
        </w:rPr>
        <w:t>Представяме 200 броя мостри от всеки вид монетни заготовки, които ще подлежат на двустепенен контрол, съгласно изискванията на възложителя, посочени в документацията за участие, както и следните документ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- сертификат за качество, който посочва химическия анализ и техническите параметри на предоставените мостри на монетните заготовки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- документ, доказващ произхода на заготовките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0"/>
        <w:ind w:left="0" w:right="-1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ЕКЛАРАЦИЯ на основание чл. 39, ал. 3, т. 1, буква „в“ от ППЗОП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/>
      </w:pPr>
      <w:r>
        <w:rPr>
          <w:bCs/>
          <w:sz w:val="24"/>
          <w:szCs w:val="24"/>
        </w:rPr>
        <w:t xml:space="preserve">В съответствие с изискванията на възложителя декларирам, че съм </w:t>
      </w:r>
      <w:r>
        <w:rPr>
          <w:sz w:val="24"/>
          <w:szCs w:val="24"/>
        </w:rPr>
        <w:t>запознат с условията и приемам клаузите в Проекта на договор, приложен в документацията за участие в настоящата обществена поръчк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right="-1"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ДЕКЛАРАЦИЯ на основание чл. 39, ал. 3, т. 1, буква „г“ от ППЗОП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right="-1" w:firstLine="709"/>
        <w:jc w:val="both"/>
        <w:rPr/>
      </w:pPr>
      <w:r>
        <w:rPr>
          <w:sz w:val="24"/>
          <w:szCs w:val="24"/>
        </w:rPr>
        <w:t>В съответствие с изискванията на възложителя, декларирам че при нашето участие в процедурата с гореописания предме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ените от нас предложения и поети задължения са валидни за </w:t>
      </w:r>
      <w:r>
        <w:rPr>
          <w:b/>
          <w:sz w:val="24"/>
          <w:szCs w:val="24"/>
        </w:rPr>
        <w:t>срок от 3 (три) месеца</w:t>
      </w:r>
      <w:r>
        <w:rPr>
          <w:sz w:val="24"/>
          <w:szCs w:val="24"/>
        </w:rPr>
        <w:t>, считано от датата, посочена в обявлението като краен срок за получаването им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i/>
          <w:sz w:val="24"/>
          <w:szCs w:val="24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i/>
          <w:iCs/>
          <w:sz w:val="24"/>
          <w:szCs w:val="24"/>
        </w:rPr>
        <w:t xml:space="preserve"> В случай, че участник в процедурата е обединение техническото предложение се попълва и подписва от представляващия обединението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7 г.</w:t>
        <w:tab/>
        <w:t xml:space="preserve">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особена позиция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upperRoman"/>
      <w:lvlText w:val="%1."/>
      <w:lvlJc w:val="left"/>
      <w:pPr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01:00Z</dcterms:created>
  <dc:creator>User</dc:creator>
  <dc:description/>
  <cp:keywords/>
  <dc:language>en-US</dc:language>
  <cp:lastModifiedBy>Росен Стефанов</cp:lastModifiedBy>
  <cp:lastPrinted>2014-01-29T10:43:00Z</cp:lastPrinted>
  <dcterms:modified xsi:type="dcterms:W3CDTF">2017-09-14T06:22:00Z</dcterms:modified>
  <cp:revision>3489</cp:revision>
  <dc:subject/>
  <dc:title>ПРИЛОЖЕНИЕ № 43</dc:title>
</cp:coreProperties>
</file>