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 Е Х Н И Ч Е С К О    П Р Е Д Л О Ж Е Н И 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процедура „публично състезание“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възлагане на обществена поръчка с предмет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Доставка на газьол за промишлени и комунални цели 0.001%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од по КН 2710 19 4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очивна база на БНБ „Иглика“ в гр. Смолян“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от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………………………………………………………………….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 на </w:t>
      </w:r>
      <w:r>
        <w:rPr>
          <w:rFonts w:cs="Times New Roman" w:ascii="Times New Roman" w:hAnsi="Times New Roman"/>
          <w:sz w:val="24"/>
          <w:szCs w:val="24"/>
        </w:rPr>
        <w:t>участника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  <w:t>УВАЖАЕМИ ДАМИ И ГОСПОДА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С настоящото представяме нашето Техническо предложение за обявената от Вас процедура „публично състезание“ за възлагане на обществена поръчка с предмет: „Доставка на газьол за промишлени и комунални цели 0.001%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д по КН 2710 19 43</w:t>
      </w:r>
      <w:r>
        <w:rPr>
          <w:rFonts w:cs="Times New Roman" w:ascii="Times New Roman" w:hAnsi="Times New Roman"/>
          <w:sz w:val="24"/>
          <w:szCs w:val="24"/>
        </w:rPr>
        <w:t xml:space="preserve"> за Почивна база на БНБ „Иглика“ в гр. Смолян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372" w:leader="none"/>
          <w:tab w:val="left" w:pos="9514" w:leader="none"/>
          <w:tab w:val="left" w:pos="9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 нашето участие в публичното състезание за възлагане на обществена поръчка с гореописания предмет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ените от нас с офертата предложения и пое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ължения са валидни за срок от </w:t>
      </w:r>
      <w:r>
        <w:rPr>
          <w:rFonts w:cs="Times New Roman" w:ascii="Times New Roman" w:hAnsi="Times New Roman"/>
          <w:b/>
          <w:sz w:val="24"/>
          <w:szCs w:val="24"/>
        </w:rPr>
        <w:t>3 (три) месеца</w:t>
      </w:r>
      <w:r>
        <w:rPr>
          <w:rFonts w:cs="Times New Roman" w:ascii="Times New Roman" w:hAnsi="Times New Roman"/>
          <w:sz w:val="24"/>
          <w:szCs w:val="24"/>
        </w:rPr>
        <w:t>, считано от датата, посочена в обявлението, като краен срок за получаване на офер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познати сме с условията и приемаме клаузите  в проекта на договор, приложен към документацията на обществената поръчк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789" w:leader="none"/>
          <w:tab w:val="left" w:pos="5659" w:leader="none"/>
          <w:tab w:val="left" w:pos="8501" w:leader="none"/>
          <w:tab w:val="lef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3. Задължаваме се да доставяме през времето на действие на договора количество, посочено в писмена заявка на възложителя по чл. 1, ал. 3 от проекта на договор. Запознати сме с изискването на възложителя, че ориентировъчното количество, което следва да се достави е от 60 000 (шестдесет  хиляди) литра газьол за отопление до склада на Почивна база на БНБ  „Иглика” в гр. Смолян  през времето на действие на договор, както и с изискването, че възложителят  няма задължение да заяви посоченото ориентировъчно количество в пълния му размер и при необходимост, възложителят може да заявява допълнителни количества газьол в рамките на общата стойнос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посочена в чл. 2, ал. 5 от проекта на догово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яваме, че всяка доставка на гориво за отопление по конкретна заявка на Възложителя ще отговаря на изискванията на Приложение № 1 – „Техническа спецификация“ на Възложителя, техническото ни предложение и на изискванията на Приложение № 5 към чл. 6, т. 5 от Наредбата за изискванията за качеството на течните горива, условията, реда и начина на техния контрол (приета с ПМС № 156 от 15.07.2003 г., обнародвана в ДВ бр. 66 от 25.07.2003 г., с . изм. и доп. .). Всяка доставка ще бъде придружена със документите, посочени в чл. 6 от проекта на договор, както следв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- заверено копие на декларация за съответствие с изискванията за качеството на течните горива, по образец, съгласно Приложение № 9 към чл. 10, ал. 2 от Наредбата за изискванията за качеството на течните горива, условията, реда и начина за техния контрол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-  транспортни документи на горивото - товарителница, експедиционна бележка и др.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- акцизен данъчен документ, съгласно чл. 84 от Закона за акцизите и данъчните складов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- схема на ценообразуван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- стокова разписк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- оригинал на данъчна фактур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- При промяна на базовата цена на газьола за отопление, се предоставя копие от официален документ, издаден от основния производител/вносител за доказване на базовата цена или извадка /разпечатка/ от публично достъпен за възложителя официален бюлетин на производителя/вносителя за удостоверяване на базовата цена на газьол за отопление в деня на доставката, заедно с актуална схема на ценообразуване към датата на доставкат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 Съгласни  сме да транспортираме заявеното количество гориво до мястото на доставка в съответствие с изискванията на Закона за движението по пътищата /чл. 129/ и при спазване изискванията на Европейската спогодба за международен превоз на опасни товари по шосе /ADR, </w:t>
      </w: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тифицирана от 37-о Народно събрание на Република България със закон на 16 март 1995 г.,обн.ДВ, бр. 28 от 28.03.1995 г., издадена от Министерството на транспорта, обн., ДВ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bg-BG"/>
          </w:rPr>
          <w:t>бр. 7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18.08.1995 г.,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)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6. </w:t>
      </w:r>
      <w:r>
        <w:rPr>
          <w:sz w:val="24"/>
          <w:szCs w:val="24"/>
        </w:rPr>
        <w:t>Приемаме срока за изпълнение на поръчката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(три) </w:t>
      </w:r>
      <w:r>
        <w:rPr>
          <w:sz w:val="24"/>
          <w:szCs w:val="24"/>
          <w:lang w:val="bg-BG"/>
        </w:rPr>
        <w:t>години</w:t>
      </w:r>
      <w:r>
        <w:rPr>
          <w:sz w:val="24"/>
          <w:szCs w:val="24"/>
        </w:rPr>
        <w:t xml:space="preserve">, считано от датата на подписване на договора, или до </w:t>
      </w:r>
      <w:r>
        <w:rPr>
          <w:sz w:val="24"/>
          <w:szCs w:val="24"/>
          <w:lang w:val="bg-BG"/>
        </w:rPr>
        <w:t xml:space="preserve">достигане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bg-BG"/>
        </w:rPr>
        <w:t xml:space="preserve">сумата от </w:t>
      </w:r>
      <w:r>
        <w:rPr>
          <w:rFonts w:eastAsia="Times New Roman"/>
          <w:sz w:val="24"/>
          <w:szCs w:val="24"/>
        </w:rPr>
        <w:t xml:space="preserve">88 620 лв. </w:t>
      </w:r>
      <w:r>
        <w:rPr>
          <w:rFonts w:eastAsia="Times New Roman"/>
          <w:bCs/>
          <w:sz w:val="24"/>
          <w:szCs w:val="24"/>
        </w:rPr>
        <w:t xml:space="preserve">без ДДС, </w:t>
      </w:r>
      <w:r>
        <w:rPr>
          <w:bCs/>
          <w:sz w:val="24"/>
          <w:szCs w:val="24"/>
        </w:rPr>
        <w:t xml:space="preserve">в който срок ще приемам заявки за доставки от страна на Възложител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Срок за изпълнение на всяка конкретна заяв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 до 5 работни дни, считано от датата на заявката по чл. 1, ал. 3 от проекта на догово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пределяме следните представители, които да проследяват и приемат изпълнението на задълженията ни по настоящия договор, да осъществяват контрол по цялостното изпълнение на договора и да подписват предвидените в договора документи (протоколи, и др.), както следва:…………………………………………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а целите на договора, уведомяването, отправено до нас, ще се извършва писмено по факс: ...; електронна поща (e–mail)</w:t>
      </w:r>
      <w:r>
        <w:rPr>
          <w:rFonts w:cs="Times New Roman" w:ascii="Times New Roman" w:hAnsi="Times New Roman"/>
          <w:sz w:val="24"/>
          <w:szCs w:val="24"/>
          <w:lang w:val="ru-RU"/>
        </w:rPr>
        <w:t>: …;</w:t>
      </w:r>
      <w:r>
        <w:rPr>
          <w:rFonts w:cs="Times New Roman" w:ascii="Times New Roman" w:hAnsi="Times New Roman"/>
          <w:sz w:val="24"/>
          <w:szCs w:val="24"/>
        </w:rPr>
        <w:t xml:space="preserve"> или с препоръчано писмо на адрес: ……....</w:t>
      </w:r>
    </w:p>
    <w:p>
      <w:pPr>
        <w:pStyle w:val="BodyText2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то неразделна част от настоящето техническо предложение прилагаме всички изискани от възложителя документи, подписани и подпечатани „вярно с оригинала”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 xml:space="preserve">дата: .... .... 2017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 xml:space="preserve">.                                                 ПОДПИ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5040" w:hanging="84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……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……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длъжност на представляващия участника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108" w:hanging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  <w:p>
    <w:pPr>
      <w:pStyle w:val="Footer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ftr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color w:val="000000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kern w:val="2"/>
      <w:lang w:val="en-GB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Char">
    <w:name w:val="Обикн. параграф Char"/>
    <w:qFormat/>
    <w:rPr>
      <w:sz w:val="24"/>
    </w:rPr>
  </w:style>
  <w:style w:type="character" w:styleId="BodyTextIndent2Char">
    <w:name w:val="Body Text Indent 2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bg-BG"/>
    </w:rPr>
  </w:style>
  <w:style w:type="character" w:styleId="BodyTextIndentChar">
    <w:name w:val="Body Text Indent Char"/>
    <w:qFormat/>
    <w:rPr>
      <w:sz w:val="22"/>
      <w:szCs w:val="22"/>
      <w:lang w:val="bg-BG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  <w:lang w:val="en-GB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spacing w:lineRule="auto" w:line="360" w:before="120" w:after="120"/>
      <w:ind w:firstLine="7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lainText">
    <w:name w:val="Plain Text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90120563&amp;Type=20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47:00Z</dcterms:created>
  <dc:creator>AngelinaK</dc:creator>
  <dc:description/>
  <cp:keywords/>
  <dc:language>en-US</dc:language>
  <cp:lastModifiedBy>User</cp:lastModifiedBy>
  <cp:lastPrinted>2017-09-08T15:35:00Z</cp:lastPrinted>
  <dcterms:modified xsi:type="dcterms:W3CDTF">2017-09-08T12:35:00Z</dcterms:modified>
  <cp:revision>6</cp:revision>
  <dc:subject/>
  <dc:title/>
</cp:coreProperties>
</file>