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ИЧЕСКА СПЕЦИФИК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мет на поръчкат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„Доставка на газьол за промишлени и комунални цели 0.001% S, код по КН 2710 19 43, за Почивна база на БНБ „Иглика“ в гр. Смолян“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Технически параметр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ьола за отопление, предмет на доставка следва да отговаря на изискванията, посочени в Приложение № 5 към чл. 6, т. 5 от Наредбата за изискванията за качеството на течните горива, условията, реда и начина на техния контрол (Приета с ПМС № 156 от 15.07.2003 г., обнародвана в ДВ бр. 66 от 25.07.2003 г., посл. изм. и доп. ДВ 88 от 24.10.2014г.),  както и на останалите нормативни актове, свързани с предмета на поръчката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705"/>
        <w:gridCol w:w="1593"/>
        <w:gridCol w:w="2343"/>
        <w:gridCol w:w="2439"/>
      </w:tblGrid>
      <w:tr>
        <w:trPr/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азьоли за промишлени и комунални цели</w:t>
            </w:r>
          </w:p>
        </w:tc>
      </w:tr>
      <w:tr>
        <w:trPr/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казатели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Единици за измерван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орми(1)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етоди за изпитване(2)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Фракционен състав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ДС EN ISO 3405(3)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- 10 % дестилират при температура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по-ниска от 18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- 75 % дестилират при температура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по-висока от 36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Кинематичен вискозитет при 40°С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mm2/s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,0 - 7,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ДС EN ISO 3104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мпература на замръзване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по-висока от минус 1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ДС 1751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- зимен период (1 октомври - 15 март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ламна температура в затворен тигел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по-ниска от 6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ДС EN ISO 2719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яра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% (m/m)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повече от 0,1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ДС EN ISO 8754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ода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повече от 0,05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ДС ISO 3733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Коксов остатък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повече от 0,15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ДС ISO 6615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ДС ISO 10370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еханични примеси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повече от 0,1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 на СИВ 2876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ДС EN 12662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пецифична топлина на изгаряне (долна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MJ/kg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по-ниска от 41,868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СТ на СИВ 3965 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ISO 1928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епел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повече от 0,02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ДС EN ISO 624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1) Стойностите, посочени в приложението, представляват "реални стойности". Те са установени въз основа на процедурите на БДС EN ISO 4259 "Нефтопродукти. Определяне и прилагане на данните за прецизност относно методите за изпитване", като при определяне на съответните минимални стойности е отчетена минималната поправка от 2R (различна и по-висока от 0), където R е възпроизводимостта на резултатите от изпитването. Резултатите от отделните изпитвания следва да бъдат интерпретирани на базата на съответните критерии, изложени в БДС EN ISO 4259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2) Прилаганите методи за изпитване трябва да отговарят на последната публикувана версия на съответния стандар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3) При арбитраж се използва автоматичният уред по БДС EN ISO 3405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личеств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Ориентировъчното количество на газьол за отопление е 60 000 литра. Възложителят  няма задължение да заяви посоченото ориентировъчно количество в пълния му размер. При необходимост, възложителят може да заявява допълнителни количества газьол в рамките на общата стойност,  посочена в чл. 2, ал. 5 от проекта на догово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ab/>
        <w:t>Транспор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Транспортирането на заявеното гориво за отопление с превоз на Изпълнителя се извършва при спазване на следните изисквания от същ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- Да транспортира газьола за отопление до мястото на доставка в съответствие с изискванията на Закона за движението по пътищата /чл. 129/ и при спазване изискванията на Европейската спогодба за международен превоз на опасни товари по шосе /ADR, обн. ДВ, бр. 73/1995 г.,  , ратифицирана от 37-о Народно събрание на Република България със закон на 16 март 1995 г.,обн.ДВ, бр. 28 от 28.03.1995 г., издадена от Министерството на транспорта, обн., ДВ,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бр. 73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18.08.1995 г.,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Транспортното/те средство/а, с което/които ще се изпълнява поръчката да притежава/т валидно/и удостоверение/я за одобрение на ППС, превозващо/и определени опасни товари, съгласно чл.38 от Наредба № 40 от 14.01.2004 г. за условията и реда за извършване на автомобилен превоз на опасни товари;</w:t>
      </w:r>
    </w:p>
    <w:p>
      <w:pPr>
        <w:pStyle w:val="ListParagraph"/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>
          <w:bCs/>
          <w:color w:val="000000"/>
        </w:rPr>
      </w:pPr>
      <w:r>
        <w:rPr>
          <w:rFonts w:eastAsia="Calibri"/>
          <w:bCs/>
          <w:lang w:eastAsia="en-US"/>
        </w:rPr>
        <w:tab/>
        <w:t>- Транспортното/те средство/а да има/т валиден/валидни сертификат/и за одобрен съд за транспортиране за територията на Република България на маркирани енергийни продукти, издаден от Агенция Митници, с което се доказва, че доставя газьола за отопление, с автоцистерна/и, която/които е/са оборудвана/и с глобална система за позициониране (GPS), устройства за автоматично отчи</w:t>
      </w:r>
      <w:r>
        <w:rPr>
          <w:lang w:eastAsia="en-US"/>
        </w:rPr>
        <w:t>тане на горивото, дозатори и помпи, които са пломбирани,</w:t>
      </w:r>
      <w:r>
        <w:rPr/>
        <w:t xml:space="preserve"> отговарящи на изискванията на Закона за акцизите и данъчните складове, Закона за измерванията и нормативните актове по прилагането им.</w:t>
      </w:r>
      <w:r>
        <w:rPr>
          <w:lang w:eastAsia="en-US"/>
        </w:rPr>
        <w:t xml:space="preserve"> </w:t>
      </w:r>
      <w:r>
        <w:rPr>
          <w:bCs/>
          <w:color w:val="000000"/>
        </w:rPr>
        <w:tab/>
      </w:r>
    </w:p>
    <w:p>
      <w:pPr>
        <w:pStyle w:val="ListParagraph"/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</w:rPr>
        <w:tab/>
        <w:t>- Водачът/те на транспортното/те средство/а следва да притежава/т валидно</w:t>
      </w:r>
      <w:r>
        <w:rPr/>
        <w:t>/и свидетелство/а за водач, превозващ опасни товари,  съгласно изискванията на чл. 14 от Закона за автомобилните превози и чл. 26 от Наредба № 40/14.01.2004 г. за условията и реда за извършване на автомобилен превоз на опасни товари на водачите на транспортните сре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емане на изпълнени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оличеството и качеството на доставеното гориво се удостоверяват при всяка конкретна доставка, чрез подписване на приемо-предавателен протокол от представителите на двете страни по договора. При всяка доставка Изпълнителят представя следните документи, които се прилагат към протокола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заверено копие на декларация за съответствие с изискванията за качеството на течните горива, по образец, съгласно приложение № 9 към чл. 10, ал. 2 от Наредбата за изискванията за качеството на течните горива, условията, реда и начина за техния контрол (Приета с ПМС № 156 от 15.07.2003 г., обн. в ДВ бр. 66 от 25.07.2003 г., изм. и доп. ДВ бр. 88 от 24.10.2014 г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-  транспортни документи на горивото - товарителница, експедиционна бележка и др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акцизен данъчен документ, съгласно чл.84 от Закона за акцизите и данъчните складо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схема на ценообразуван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стокова разпис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оригинал на данъчна фактур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При промяна на базовата цена на газьола за отопление, се предоставя копие от официален документ, издаден от основния производител/вносител за доказване на базовата цена или извадка /разпечатка/ от публично достъпен за възложителя официален бюлетин на производителя/вносителя за удостоверяване на базовата цена на газьол за отопление в деня на доставката, заедно с актуална схема на ценообразуване към датата на доставка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Срокът за изпълнение на всяка конкретна заявка е до 5 /пет/ работни дни от получаване на заявката от Изпълнителя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trike w:val="false"/>
      <w:dstrike w:val="false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eastAsia="Times New Roman" w:cs="Tahoma"/>
      <w:b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text">
    <w:name w:val="header_tex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Times New Roman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earch3">
    <w:name w:val="search3"/>
    <w:qFormat/>
    <w:rPr/>
  </w:style>
  <w:style w:type="character" w:styleId="Search4">
    <w:name w:val="search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ahoma" w:hAnsi="Tahoma" w:eastAsia="Times New Roman" w:cs="Tahoma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360" w:before="120" w:after="120"/>
      <w:ind w:firstLine="7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90120563&amp;Type=2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15:00Z</dcterms:created>
  <dc:creator>User</dc:creator>
  <dc:description/>
  <cp:keywords/>
  <dc:language>en-US</dc:language>
  <cp:lastModifiedBy>User</cp:lastModifiedBy>
  <cp:lastPrinted>2017-09-07T16:33:00Z</cp:lastPrinted>
  <dcterms:modified xsi:type="dcterms:W3CDTF">2017-09-14T06:24:00Z</dcterms:modified>
  <cp:revision>51</cp:revision>
  <dc:subject/>
  <dc:title/>
</cp:coreProperties>
</file>