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  <w:t>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СЛУЖЕБНИ АВТОМОБИЛИ СОБСТВЕНОСТ НА БЪЛГАРСКАТА НАРОДНА БАНКА МАРКА „МЕРЦЕДЕС БЕНЦ“ </w:t>
      </w:r>
    </w:p>
    <w:tbl>
      <w:tblPr>
        <w:tblW w:w="137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2"/>
        <w:gridCol w:w="3115"/>
        <w:gridCol w:w="1003"/>
        <w:gridCol w:w="1508"/>
        <w:gridCol w:w="1732"/>
        <w:gridCol w:w="2170"/>
        <w:gridCol w:w="1835"/>
        <w:gridCol w:w="768"/>
      </w:tblGrid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. номе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ЕЛ МАР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м на дви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МПС лек/ т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омер на двиг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Идентификационен номер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. на  производствo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ста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1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500 4MATIC 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63059031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201841A43037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6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43074813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164175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748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2КС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139543074821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1641751A27488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210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34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5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52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6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432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10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7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1970-10-0170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210037-1A-28274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9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675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3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0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29203013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72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CA00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20301310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617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5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26135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7051328597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1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190Е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02985-10-04651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201028-1G-99943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469805125783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6397051328557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8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у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1298150905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36731R6547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+1</w:t>
            </w:r>
          </w:p>
        </w:tc>
      </w:tr>
      <w:tr>
        <w:trPr>
          <w:trHeight w:val="18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СА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0016Р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 xml:space="preserve"> 1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KA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хлад. ф-н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54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6031342062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5М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 315 CDI KA 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6469865153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710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66331S28155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441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1809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1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1654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308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9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ф-н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-940-10-20808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67-1P-22426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139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162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0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09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4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906-10-22870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002-1P-22202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1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09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06-10-22995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062-1P-22274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 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92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 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6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3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 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K5851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7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.07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 тов.4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42-914-09-08222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52043-15-9314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814 Д/3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 тов.2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86-10-35933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70312-1N-03007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+1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9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308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531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2009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3+1</w:t>
            </w:r>
          </w:p>
        </w:tc>
      </w:tr>
      <w:tr>
        <w:trPr>
          <w:trHeight w:val="15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1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8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9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41301690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03092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7513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6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3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8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9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41301690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03092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75136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1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 тов.1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50-10-2541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301-1N-00379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3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 тов.1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52-10-933416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301-1N-0038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3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75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 500 4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39683033562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D2211861A30908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4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64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88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5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5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5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7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orient="landscape" w:w="16838" w:h="11906"/>
          <w:pgMar w:left="2127" w:right="1100" w:gutter="0" w:header="0" w:top="567" w:footer="0" w:bottom="1275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360" w:before="0" w:after="0"/>
        <w:ind w:left="720" w:right="283" w:hanging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УСЛУГИ ЗА ИЗПЪЛНЕНИЕ ПРЕДМЕТА НА ПОРЪЧКАТА </w:t>
      </w:r>
    </w:p>
    <w:p>
      <w:pPr>
        <w:pStyle w:val="Normal"/>
        <w:keepNext w:val="true"/>
        <w:keepLines/>
        <w:spacing w:lineRule="auto" w:line="360" w:before="0" w:after="0"/>
        <w:ind w:left="20" w:right="283" w:firstLine="7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left="20" w:right="283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Техническата спецификация за извършване на услугата по следгаранционно сервизно обслужване, поддръжка и ремонт, подмяна и доставка на резервни части, материали и консумативи (сервизно обслужване) за служебните автомобили марка „МЕРЦЕДЕ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ЕНЦ“, собственост на БНБ включва следните функционални изисквания:</w:t>
      </w:r>
    </w:p>
    <w:p>
      <w:pPr>
        <w:pStyle w:val="Normal"/>
        <w:spacing w:lineRule="auto" w:line="360" w:before="0" w:after="0"/>
        <w:ind w:left="20"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. Следгаранционното сервизно обслужване, поддръжката, и ремонтът на автомобилите включват:</w:t>
      </w:r>
    </w:p>
    <w:p>
      <w:pPr>
        <w:pStyle w:val="Normal"/>
        <w:spacing w:lineRule="auto" w:line="360" w:before="0" w:after="0"/>
        <w:ind w:left="20"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) диагностика и ремонт на двигател, горивна уредба, запалителна уредба, електрическа инсталация, съединител, предавателни и раздатъчни кутии, ходова част, кормилно управление, спирачна уредба, вентилационно-отоплителна и климатична инсталация, хидравлична система и др.;</w:t>
      </w:r>
    </w:p>
    <w:p>
      <w:pPr>
        <w:pStyle w:val="Normal"/>
        <w:spacing w:lineRule="auto" w:line="360" w:before="0" w:after="0"/>
        <w:ind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) бояджийски и тенекеджийски ремонти, тапицерски услуги;</w:t>
      </w:r>
    </w:p>
    <w:p>
      <w:pPr>
        <w:pStyle w:val="Normal"/>
        <w:spacing w:lineRule="auto" w:line="360" w:before="0" w:after="0"/>
        <w:ind w:right="283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) доставка на оригинални резервни части, необходими за поддръжката на автомобилите в техническа изправн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2. Сервизното обслужване на автомобилите ще се извършва при необходимост, по писмена заявка от възложителя за всеки конкретен случай. Приемането на автомобилите за сервизно обслужване се извършва в определен ден и час, като закъснения се допускат до 15 минут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 w:before="0" w:after="0"/>
        <w:ind w:right="283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3. Сервизното обслужване на автомобилите следва да се извършва в сервизната база на участника, избран за изпълнител, (собствена или наета), находяща се на територията на град София, позволяваща изпълнението на техническите действия, предмет на поръчката.</w:t>
      </w:r>
    </w:p>
    <w:p>
      <w:pPr>
        <w:pStyle w:val="Normal"/>
        <w:tabs>
          <w:tab w:val="clear" w:pos="708"/>
          <w:tab w:val="left" w:pos="986" w:leader="none"/>
        </w:tabs>
        <w:spacing w:lineRule="auto" w:line="360" w:before="0" w:after="0"/>
        <w:ind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. Сервизната база на участника следва да осигури 24-часово приемане на аварирали автомобили.</w:t>
      </w:r>
    </w:p>
    <w:p>
      <w:pPr>
        <w:pStyle w:val="Normal"/>
        <w:spacing w:lineRule="auto" w:line="360" w:before="0" w:after="0"/>
        <w:ind w:right="283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 Нормирането на труда за обслужването на автомобилите не трябва да превишава времетраенето на работните операции според инструкциите на съответния производител. </w:t>
      </w:r>
    </w:p>
    <w:p>
      <w:pPr>
        <w:pStyle w:val="Normal"/>
        <w:spacing w:lineRule="auto" w:line="360" w:before="0" w:after="0"/>
        <w:ind w:right="283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ъзможност за приемане на автомобилите за сервизно обслужване в рамките на същия работен ден без предварително записване. Сервизното обслужване се изпълнява качествено и съобразно предписанията на съответния производител.</w:t>
      </w:r>
    </w:p>
    <w:p>
      <w:pPr>
        <w:sectPr>
          <w:footerReference w:type="default" r:id="rId2"/>
          <w:type w:val="nextPage"/>
          <w:pgSz w:w="12240" w:h="15840"/>
          <w:pgMar w:left="1134" w:right="900" w:gutter="0" w:header="0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ът за извършване на сервизното обслужване при наличие на резервни части, материали и/или консумативи е не по-дълъг от броя работни дни, отразени в сервизната поръчка при приемане на автомобила в сервиза. В случаите, в които не е необходимо влагане на резервни част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и и/или консумативи, срокът за извършване на сервизното обслужване е не по-дълъг от броя работни дни, отразени в сервизната поръчка при приемане на автомобила в сервиза.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частниците в обществената поръчка трябва да разполагат със софтуерен продукт, съхраняващ подробни данни на автомобилите и списък на извършените технически въздействия по тях.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Участникът следва да може да осигури денонощна (24-часова) пътна помощ за репатриране на аварирали автомобил на територията на цялата страна, като времето за реакция да не надвишава 3 (три) часа.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ервизното обслужване на автомобилите се осъществява при спазване предписанията на съответния производител.</w:t>
      </w:r>
    </w:p>
    <w:p>
      <w:pPr>
        <w:pStyle w:val="Normal"/>
        <w:tabs>
          <w:tab w:val="clear" w:pos="708"/>
          <w:tab w:val="left" w:pos="0" w:leader="none"/>
          <w:tab w:val="left" w:pos="1068" w:leader="none"/>
        </w:tabs>
        <w:spacing w:lineRule="auto" w:line="360" w:before="0" w:after="0"/>
        <w:ind w:lef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1. Доставяните и влагани в автомобилите резервни части, материали и консумативи следва да съответстват на марката и модела на съответния автомобил, да бъдат оригинални, нови, неупотребявани и да имат сертификат за произход и качество от производителя на съответната марка транспортно средство.</w:t>
      </w:r>
    </w:p>
    <w:p>
      <w:pPr>
        <w:pStyle w:val="Normal"/>
        <w:tabs>
          <w:tab w:val="clear" w:pos="708"/>
          <w:tab w:val="left" w:pos="0" w:leader="none"/>
          <w:tab w:val="left" w:pos="1035" w:leader="none"/>
        </w:tabs>
        <w:spacing w:lineRule="auto" w:line="360" w:before="0" w:after="0"/>
        <w:ind w:lef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12. При липса на складова наличност, необходимите резервни части, материали и/или консумативи се доставят в срок не по-дълъг от 20 работни дни от установяване на необходимостта от подмяна със сервизна поръчка. 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3. Участникът се задължава да гарантира качеството на извършените от него дейности по сервизно обслужване на автомобилите, като предложеният от него в техническото предложение към офертата гаранционен пробег за извършените ремонти на отделните системи, възли и агрегати, не може да бъде по-малък от две години от монтажа или за изминати километри, както следва: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двигател - 3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трансмисия  - 2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ходова част - 2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запалителна система и ел. оборудване - 1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хранителна (горивна) система - 1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смазочна система - 15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спирачна система - 2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кормилна система - 2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охладителна (отоплителна) система - 15 000 км.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хническото си предложение участникът описва подробно предлаганите условия за сервизно обслужване на автомобилите, като представ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ясна и изчерпателна информация по всички изисквания на възложителя, посочени в т. 1 до т. 13. по-г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ът описва и допълнителните условия за сервизно обслужване на автомобилите (ако предлага такива).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изпълнение: гр. София, сервизната база на избрания за изпълнител участник (собствена или наета).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хническото си предложение участникът следва да представи оторизационно писмо с актуална дата, издадено от производителя и/или официалния представител на производителя на марка „Мерцедес Бенц“, от което да е видно, че участникът е упълномощен да извършва сервиз на автомобилите от съответната марка на територията на Р България. В офертата се прилага и оторизационно писмо, издадено от производителя, с  което се упълномощава официалния представител на производителя на съответните автомобили, в случаите на представяне от участника на оторизационно писмо от официален представител на производителя.</w:t>
      </w:r>
    </w:p>
    <w:p>
      <w:pPr>
        <w:sectPr>
          <w:footerReference w:type="default" r:id="rId3"/>
          <w:type w:val="nextPage"/>
          <w:pgSz w:w="12240" w:h="15840"/>
          <w:pgMar w:left="1134" w:right="1183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851" w:right="1276" w:gutter="0" w:header="0" w:top="1100" w:footer="709" w:bottom="21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8:00Z</dcterms:created>
  <dc:creator>User</dc:creator>
  <dc:description/>
  <cp:keywords/>
  <dc:language>en-US</dc:language>
  <cp:lastModifiedBy>Кристина Костадинова</cp:lastModifiedBy>
  <cp:lastPrinted>2015-06-30T21:17:00Z</cp:lastPrinted>
  <dcterms:modified xsi:type="dcterms:W3CDTF">2017-04-10T07:20:00Z</dcterms:modified>
  <cp:revision>5</cp:revision>
  <dc:subject/>
  <dc:title>Приложение № 1</dc:title>
</cp:coreProperties>
</file>