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center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МЕТОДИКА ЗА КОМПЛЕКСНА ОЦЕНКА И НАЧИН ЗА ОПРЕДЕЛЯНЕ НА ОЦЕНКАТА ПО ВСЕКИ ПОКАЗАТЕЛ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 xml:space="preserve">Всички оферти, които отговарят на обявените от възложителя условия и бъда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допуснати до разглеждане, ще бъдат оценявани по критери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най-ниска цена”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при следните показатели за определяне на комплексната оценка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асов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ценовото предложение)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– максимална оценка – 50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фертите на участниците се класират по този показател във възходящ ред на оферираните стойности на часовата ставка. (Офертите се подреждат от най-ниската стойност на часовата ставка към най-високата стойност на часовата ставка – възходяща градация). Офертата с най-ниска стойност на часовата ставка получава максималните 50 точки.  Точките на следващите подредени по стойност оферирани часови ставки се намаляват пропорционално през 5 т. (45/40/35/30/25/20/15/10/5)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има оферти след десето място по възходящ ред на стойностите на часовата ставка, то всяка от тези оферти получава по 1 (една) точка  за този показате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всички резервни части, материали и консумативи, влагани в автомобилите по време на сервизното им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1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в офертите на участници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на оценяваната офер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часовата ставка на труда за сервизното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часовата ставка на труда за сервизното обслужване в офертите на участници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часовата ставка на труда за сервизното обслужване на оценяваната оф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часоват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лучава 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ласирането на участниците се извършва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ab/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за равни, се прилага чл.58, ал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 или 3 от Правилника за прилагане Закона за обществените поръчк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11:00Z</dcterms:created>
  <dc:creator>AngelinaK</dc:creator>
  <dc:description/>
  <cp:keywords/>
  <dc:language>en-US</dc:language>
  <cp:lastModifiedBy>Кристина Костадинова</cp:lastModifiedBy>
  <cp:lastPrinted>2016-11-16T09:50:00Z</cp:lastPrinted>
  <dcterms:modified xsi:type="dcterms:W3CDTF">2017-04-18T07:32:00Z</dcterms:modified>
  <cp:revision>5</cp:revision>
  <dc:subject/>
  <dc:title/>
</cp:coreProperties>
</file>