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ИСКВАНИЯ, ОБХВАТ  И УСЛОВИЯ ЗА АБОНАМЕНТНО ОБСЛУЖВАНЕ НА ИНФОРМАЦИОННАТА СИСТЕМА ЗА УПРАВЛЕНИ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Н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ЧОВЕШКИТЕ РЕСУРСИ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 РАБОТНАТА ЗАПЛАТА В БНБ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Услугата „Абонаментно обслужване на информационната система за управление на човешките ресурси и работната заплата в БНБ“, наричана по-нататък „системата ” включв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технологично поддържане на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б) текущи корекции на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) допълнения и изменения (актуализации) на системата по заявка и спецификация на Възложителя и/или във връзка с промени в нормативната уредб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Технологичното поддържане на системата включва:</w:t>
      </w:r>
      <w:r>
        <w:rPr>
          <w:spacing w:val="-7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 xml:space="preserve">а) експертна помощ за отстраняване на проблем от технологично-експлоатационен характер, пречещ на нормалното функциониране на системата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б) отстраняване на ,,скрити” дефекти и грешки в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в) ежемесечна профилактика, състояща се в наблюдение и евентуални действия за корекция на параметрите</w:t>
      </w:r>
      <w:r>
        <w:rPr>
          <w:spacing w:val="-7"/>
        </w:rPr>
        <w:t xml:space="preserve"> на базата данни и</w:t>
      </w:r>
      <w:r>
        <w:rPr/>
        <w:t xml:space="preserve"> на системата като цяло, с цел предотвратяване на бъдещи проблем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г) настройка и контрол на ефективността на работа на системата ;</w:t>
      </w:r>
    </w:p>
    <w:p>
      <w:pPr>
        <w:pStyle w:val="Normal"/>
        <w:spacing w:lineRule="auto" w:line="360"/>
        <w:ind w:left="709" w:hanging="1"/>
        <w:jc w:val="both"/>
        <w:rPr/>
      </w:pPr>
      <w:r>
        <w:rPr/>
        <w:t>д) анализ и отстраняване на възникнали програмни проблеми с изходните справки и таблици, генерирани от системата 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е) съдействие за отстраняване на проблеми, отнасящи се до функционирането на система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ж) консултации по процедурите за архивиране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з) консултации по проблеми при експлоатацията на системата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й) помощ по телефона,  в периода на абонаментното обслужване;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/>
        <w:t xml:space="preserve"> </w:t>
      </w:r>
      <w:r>
        <w:rPr/>
        <w:t>к) наблюдение на поведението на системата с цел формулиране на препоръки за подобряване на функционирането му.</w:t>
      </w:r>
      <w:r>
        <w:rPr>
          <w:b/>
        </w:rPr>
        <w:t xml:space="preserve"> </w:t>
      </w:r>
      <w:r>
        <w:rPr/>
        <w:t>Изпълнителят предава препоръките на  възложителя в писмен вид за по-нататъшна обработка(обсъждане, стартиране на промени и т.н.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л</w:t>
      </w:r>
      <w:r>
        <w:rPr>
          <w:lang w:val="en-US"/>
        </w:rPr>
        <w:t xml:space="preserve">) </w:t>
      </w:r>
      <w:r>
        <w:rPr/>
        <w:t>отстраняване на възникнал проблем/инцидент или при аварийни ситуации по заявка на Възложителя, в съответствие с т. 3, чрез изпращане на квалифициран специалист и/или извършване на съответните дейст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ru-RU"/>
        </w:rPr>
        <w:t>Време за реакция при възникване на проблеми/инциденти 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поради възникнал проблем/инциден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изпълнителят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е задължава да  изпрати свой/и квалифициран/и представител/и на място в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ъответната сграда на възложителя, или да изпълни други необходими действия за отстраняване на проблема/инцидента в следните максимални срокове: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до</w:t>
      </w:r>
      <w:r>
        <w:rPr>
          <w:rStyle w:val="StyleClause2BoldChar"/>
          <w:rFonts w:cs="Times New Roman" w:ascii="Times New Roman" w:hAnsi="Times New Roman"/>
          <w:b w:val="false"/>
        </w:rPr>
        <w:t xml:space="preserve"> 4 (четири) час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висо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2 (два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нормален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5 (пет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 заявка с нисъ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За дата/час на получаване на</w:t>
      </w:r>
      <w:r>
        <w:rPr>
          <w:rFonts w:cs="Times New Roman" w:ascii="Times New Roman" w:hAnsi="Times New Roman"/>
          <w:lang w:val="bg-BG"/>
        </w:rPr>
        <w:t xml:space="preserve"> писмената</w:t>
      </w:r>
      <w:r>
        <w:rPr>
          <w:rFonts w:cs="Times New Roman" w:ascii="Times New Roman" w:hAnsi="Times New Roman"/>
        </w:rPr>
        <w:t xml:space="preserve"> заявка се прием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bg-BG"/>
        </w:rPr>
        <w:t xml:space="preserve">Когато заявката е изпратена чрез писмо – датат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и часът ако е посоче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, посочена в обратната разписка;  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</w:t>
      </w:r>
      <w:r>
        <w:rPr>
          <w:rFonts w:cs="Times New Roman" w:ascii="Times New Roman" w:hAnsi="Times New Roman"/>
        </w:rPr>
        <w:t xml:space="preserve"> е изпратена </w:t>
      </w:r>
      <w:r>
        <w:rPr>
          <w:rFonts w:cs="Times New Roman" w:ascii="Times New Roman" w:hAnsi="Times New Roman"/>
          <w:lang w:val="bg-BG"/>
        </w:rPr>
        <w:t xml:space="preserve">по електронна поща – </w:t>
      </w:r>
      <w:r>
        <w:rPr>
          <w:rFonts w:cs="Times New Roman" w:ascii="Times New Roman" w:hAnsi="Times New Roman"/>
        </w:rPr>
        <w:t xml:space="preserve">датата и часът, в които заявката е </w:t>
      </w:r>
      <w:r>
        <w:rPr>
          <w:rFonts w:cs="Times New Roman" w:ascii="Times New Roman" w:hAnsi="Times New Roman"/>
          <w:lang w:val="bg-BG"/>
        </w:rPr>
        <w:t xml:space="preserve">постъпила в посочената от изпълнителя информационна систем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-</w:t>
      </w:r>
      <w:r>
        <w:rPr>
          <w:rFonts w:cs="Times New Roman" w:ascii="Times New Roman" w:hAnsi="Times New Roman"/>
          <w:lang w:val="en-US"/>
        </w:rPr>
        <w:t>mail)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 е изпратена по факс –</w:t>
      </w:r>
      <w:r>
        <w:rPr>
          <w:rFonts w:cs="Times New Roman" w:ascii="Times New Roman" w:hAnsi="Times New Roman"/>
        </w:rPr>
        <w:t xml:space="preserve"> датата и часът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известие</w:t>
      </w:r>
      <w:r>
        <w:rPr>
          <w:rFonts w:cs="Times New Roman" w:ascii="Times New Roman" w:hAnsi="Times New Roman"/>
          <w:lang w:val="bg-BG"/>
        </w:rPr>
        <w:t>то</w:t>
      </w:r>
      <w:r>
        <w:rPr>
          <w:rFonts w:cs="Times New Roman" w:ascii="Times New Roman" w:hAnsi="Times New Roman"/>
        </w:rPr>
        <w:t xml:space="preserve"> за получен факс</w:t>
      </w:r>
      <w:r>
        <w:rPr>
          <w:rFonts w:cs="Times New Roman" w:ascii="Times New Roman" w:hAnsi="Times New Roman"/>
          <w:lang w:val="bg-BG"/>
        </w:rPr>
        <w:t xml:space="preserve"> от факс устройството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оритетът на заявките се определя от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възложителя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от страна на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текат в период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на абонаментн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обслужване,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посочен в т. 6.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/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 xml:space="preserve">Нормален приоритет – възникналият проблем/инцидент предизвиква трудности при изпълнението на определени бизнес процеси в </w:t>
      </w:r>
      <w:r>
        <w:rPr/>
        <w:t>банката</w:t>
      </w:r>
      <w:r>
        <w:rPr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 xml:space="preserve">Нисък приоритет – възникналият проблем/инцидент предизвиква неудобства при изпълнението на определени бизнес процеси в </w:t>
      </w:r>
      <w:r>
        <w:rPr/>
        <w:t>банкат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lause2"/>
        <w:numPr>
          <w:ilvl w:val="0"/>
          <w:numId w:val="4"/>
        </w:numPr>
        <w:spacing w:lineRule="auto" w:line="360" w:before="0" w:after="0"/>
        <w:rPr/>
      </w:pPr>
      <w:r>
        <w:rPr>
          <w:rStyle w:val="StyleClause2BoldChar"/>
          <w:rFonts w:cs="Times New Roman" w:ascii="Times New Roman" w:hAnsi="Times New Roman"/>
          <w:b w:val="false"/>
        </w:rPr>
        <w:t>И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система</w:t>
      </w:r>
      <w:r>
        <w:rPr>
          <w:rFonts w:cs="Times New Roman" w:ascii="Times New Roman" w:hAnsi="Times New Roman"/>
          <w:lang w:val="bg-BG"/>
        </w:rPr>
        <w:t>та,</w:t>
      </w:r>
      <w:r>
        <w:rPr>
          <w:rFonts w:cs="Times New Roman" w:ascii="Times New Roman" w:hAnsi="Times New Roman"/>
        </w:rPr>
        <w:t xml:space="preserve">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ru-RU"/>
        </w:rPr>
        <w:t xml:space="preserve">Време за реакция при възникване на аварийни ситуации – изпращане на квалифициран специалист от страна на изпълнителя  до 1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ди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час на място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  <w:lang w:val="ru-RU"/>
        </w:rPr>
        <w:t xml:space="preserve"> сградата/ите на БНБ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който съвместно с представители на възложителя да отстрани проблем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 xml:space="preserve"> Работата с екипите на БНБ продължава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lang w:val="ru-RU"/>
        </w:rPr>
      </w:pPr>
      <w:r>
        <w:rPr>
          <w:b/>
          <w:lang w:val="ru-RU"/>
        </w:rPr>
        <w:t>6. Период  на абонаментно обслужва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Абонаметното обслужване се извършва в работни дни във времето между 8.30 и 18.30 часа или до завършване на работата при проблем/инцидент, съгласно заявка с висок приоритет и при аварийна ситуация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</w:t>
    </w:r>
    <w:r>
      <w:rPr>
        <w:lang w:val="bg-BG"/>
      </w:rPr>
      <w:t xml:space="preserve">                  </w:t>
    </w:r>
    <w:r>
      <w:rPr>
        <w:i/>
        <w:lang w:val="bg-BG"/>
      </w:rPr>
      <w:t>Технически спецификации</w:t>
    </w:r>
    <w:r>
      <w:rPr/>
      <w:t xml:space="preserve"> </w:t>
    </w:r>
    <w:r>
      <w:rPr>
        <w:lang w:val="bg-BG"/>
      </w:rPr>
      <w:t>–</w:t>
    </w:r>
    <w:r>
      <w:rPr/>
      <w:t xml:space="preserve"> </w:t>
    </w:r>
    <w:r>
      <w:rPr>
        <w:i/>
      </w:rPr>
      <w:t xml:space="preserve">Приложение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46:00Z</dcterms:created>
  <dc:creator>Bogdan</dc:creator>
  <dc:description/>
  <cp:keywords/>
  <dc:language>en-US</dc:language>
  <cp:lastModifiedBy>Кристина Костадинова</cp:lastModifiedBy>
  <cp:lastPrinted>2015-02-13T10:46:00Z</cp:lastPrinted>
  <dcterms:modified xsi:type="dcterms:W3CDTF">2016-09-21T08:59:00Z</dcterms:modified>
  <cp:revision>7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