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бразец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lang w:eastAsia="bg-BG"/>
        </w:rPr>
        <w:t>ТЕХНИЧЕСКО ПРЕДЛОЖ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Българската народна банка, гр. София 1000, пл. ,,Княз Александър І” № 1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  <w:tab/>
        <w:tab/>
        <w:tab/>
        <w:tab/>
        <w:tab/>
        <w:tab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/наименование на участника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30"/>
          <w:sz w:val="24"/>
          <w:szCs w:val="24"/>
          <w:lang w:eastAsia="bg-BG"/>
        </w:rPr>
        <w:t>УВАЖАЕМИ ГОСП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 настоящото Ви представяме нашето техническо предложение за участие в обявената от Вас обществена </w:t>
      </w:r>
      <w:r>
        <w:rPr>
          <w:rFonts w:ascii="Times New Roman" w:hAnsi="Times New Roman"/>
          <w:b/>
          <w:color w:val="000000"/>
          <w:sz w:val="24"/>
          <w:szCs w:val="20"/>
          <w:lang w:eastAsia="bg-BG"/>
        </w:rPr>
        <w:t xml:space="preserve"> поръчка</w:t>
      </w:r>
      <w:r>
        <w:rPr>
          <w:rFonts w:ascii="Times New Roman" w:hAnsi="Times New Roman"/>
          <w:b/>
          <w:sz w:val="24"/>
          <w:szCs w:val="24"/>
        </w:rPr>
        <w:t xml:space="preserve"> на стойност по чл. 20, ал. 3, т. 2 от ЗОП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Осъществяване на невъоръжена физическа охрана в обекти на БНБ“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Декларираме, че ще изпълним поръчката, съобразявайки се с условията по изпълнение, посочени от Възложителя в документацията за участи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Срокът за изпълнение на поръчката е 12 (дванадесет) месеца, считано от датата на  подписване на договора от двете страни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Датата на подписване е датата посочена в регистрационния номер от деловодната система на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ВЪЗЛОЖИТЕЛЯ. </w:t>
      </w:r>
    </w:p>
    <w:p>
      <w:pPr>
        <w:pStyle w:val="ListParagraph"/>
        <w:tabs>
          <w:tab w:val="clear" w:pos="708"/>
          <w:tab w:val="left" w:pos="-270" w:leader="none"/>
          <w:tab w:val="left" w:pos="0" w:leader="none"/>
          <w:tab w:val="left" w:pos="90" w:leader="none"/>
          <w:tab w:val="left" w:pos="426" w:leader="none"/>
        </w:tabs>
        <w:spacing w:lineRule="auto" w:line="360"/>
        <w:ind w:left="0" w:firstLine="73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 Декларирам, че представляваният от мен участник притежава валиден лиценз за извършване на частна охранителна дейност, който включва дейността по чл. 5, ал. 1, т. 2 от Закона за частната охранителна дейност, действащ </w:t>
      </w:r>
      <w:r>
        <w:rPr>
          <w:sz w:val="24"/>
          <w:szCs w:val="24"/>
        </w:rPr>
        <w:t>на територията на всеки един от обектите, предмет на поръчката,</w:t>
      </w:r>
      <w:r>
        <w:rPr>
          <w:rFonts w:eastAsia="Times New Roman"/>
          <w:sz w:val="24"/>
          <w:szCs w:val="24"/>
        </w:rPr>
        <w:t xml:space="preserve"> като за удостоверяване на посоченото по-горе, в случай, че бъда определен за изпълнител на обществената поръчката ще представя следния документ:……………………………………………… (описание на документа).</w:t>
      </w:r>
    </w:p>
    <w:p>
      <w:pPr>
        <w:pStyle w:val="ListParagraph"/>
        <w:tabs>
          <w:tab w:val="clear" w:pos="708"/>
          <w:tab w:val="left" w:pos="-270" w:leader="none"/>
          <w:tab w:val="left" w:pos="0" w:leader="none"/>
          <w:tab w:val="left" w:pos="90" w:leader="none"/>
          <w:tab w:val="left" w:pos="426" w:leader="none"/>
        </w:tabs>
        <w:spacing w:lineRule="auto" w:line="360"/>
        <w:ind w:left="0" w:firstLine="73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. Декларирам, че представляваният от мен участник притежава разрешение (лиценз) от Комисията за регулиране на съобщенията за собствена радиочестота, покриваща </w:t>
      </w:r>
      <w:r>
        <w:rPr>
          <w:sz w:val="24"/>
          <w:szCs w:val="24"/>
        </w:rPr>
        <w:t>на територията на всеки един от обектите, предмет на поръчката</w:t>
      </w:r>
      <w:r>
        <w:rPr>
          <w:rFonts w:eastAsia="Times New Roman"/>
          <w:sz w:val="24"/>
          <w:szCs w:val="24"/>
        </w:rPr>
        <w:t xml:space="preserve">, като за удостоверяване на посоченото по-горе, </w:t>
      </w:r>
      <w:bookmarkStart w:id="0" w:name="_GoBack"/>
      <w:bookmarkEnd w:id="0"/>
      <w:r>
        <w:rPr>
          <w:rFonts w:eastAsia="Times New Roman"/>
          <w:sz w:val="24"/>
          <w:szCs w:val="24"/>
        </w:rPr>
        <w:t>в случай, че бъда определен за изпълнител на обществената поръчката ще представя следния документ:………………………………… (описание на документа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 Декларирам, че представляваният от мен участник е регистриран като администратор на лични данни, съгласно Закона за защита на личните данн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6. Декларирам, че представляваният от мен участник притежава сертификат за въведена система на управление на качествот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„Комплексни охранителни услуги”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ISO 9001:2008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или еквивалентен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като за удостоверяване на посоченото по-горе, в случай, че бъда определен за изпълнител на обществената поръчката ще представя следния документ:……………………………… (описание на документа)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7. Декларирам, че представляваният от мен участник разполага с техническо оборудване, необходимо за изпълнение на поръчката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ab/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екларирам, че представляваният от мен участник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 разполага </w:t>
      </w:r>
      <w:r>
        <w:rPr>
          <w:rFonts w:eastAsia="Times New Roman" w:cs="Times New Roman" w:ascii="Times New Roman" w:hAnsi="Times New Roman"/>
          <w:bCs/>
        </w:rPr>
        <w:t xml:space="preserve">с  необходимия състав от охранители, назначени на трудови договори, с </w:t>
      </w:r>
      <w:r>
        <w:rPr>
          <w:rFonts w:cs="Times New Roman" w:ascii="Times New Roman" w:hAnsi="Times New Roman"/>
        </w:rPr>
        <w:t>ниво на заплащане най-малко равно на посоченото в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„Таблица с минимален осигурителен доход по дейности и професионални групи за 2016“ (МОД 2016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Декларирам, че представляваният от мен участник няма влезли в сила административни санкции по Закона за частната охранителна дейност през последните три години, считано до датата на подаване на офертата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0. Декларирам, че представляваният от мен участник се задължава да осигурява време за реакция на мобилните ни екипи, както следв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bg-BG"/>
        </w:rPr>
        <w:t>: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реме за реакция на мобилен екип в Почивна база на БНБ ,,Ралиц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”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– к.к. „Св. Св. Константин и Елена”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Варна – ..................(..........) минути (не повече от 5 минути)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реме за реакция на мобилен екип в Почивна база на БНБ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,,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морск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”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Приморско – ..................(..........) минути (не повече от 5 минути)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63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реме за реакция на мобилен екип в Почивна база на БНБ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,,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глик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”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– г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молян – ..................(..........) минути (не повече от 5 минути)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051" w:leader="none"/>
          <w:tab w:val="left" w:pos="9639" w:leader="none"/>
        </w:tabs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1. Декларирам, че представляваният от мен участник, в случай, че бъде избран за Изпълнител, се задължава в срок до 10 (десет) работни дни след сключване на договора да представи на Възложител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„План за организиране и осъществяване н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евъоръжена физическ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охран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з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всек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един от</w:t>
      </w:r>
      <w:r>
        <w:rPr>
          <w:rFonts w:eastAsia="Times New Roman" w:cs="Times New Roman" w:ascii="Times New Roman" w:hAnsi="Times New Roman"/>
          <w:sz w:val="24"/>
          <w:szCs w:val="24"/>
          <w:lang w:val="de-LI" w:eastAsia="bg-BG"/>
        </w:rPr>
        <w:t xml:space="preserve"> охраняванит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бект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ато неразделна част от настоящето представяне прилагаме всички изискани от възложителя документи и образци, подписани и подпечатани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ДАТА: .... .... 2016 г.</w:t>
        <w:tab/>
        <w:t xml:space="preserve">                                                   ПОДПИС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bg-BG"/>
        </w:rPr>
        <w:t xml:space="preserve">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ПЕЧАТ: ................................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……………………………………………….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ab/>
        <w:tab/>
        <w:t xml:space="preserve">                     (име и фамилия, длъжност)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/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0f1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bg-BG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6" w:customStyle="1">
    <w:name w:val="Heading #6_"/>
    <w:basedOn w:val="DefaultParagraphFont"/>
    <w:link w:val="Heading61"/>
    <w:uiPriority w:val="99"/>
    <w:qFormat/>
    <w:locked/>
    <w:rsid w:val="00e05f6d"/>
    <w:rPr>
      <w:rFonts w:ascii="Times New Roman" w:hAnsi="Times New Roman" w:cs="Times New Roman"/>
      <w:b/>
      <w:bCs/>
      <w:shd w:fill="FFFFFF" w:val="clear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57a83"/>
    <w:rPr>
      <w:rFonts w:ascii="Tahoma" w:hAnsi="Tahoma" w:cs="Tahoma"/>
      <w:sz w:val="16"/>
      <w:szCs w:val="16"/>
    </w:rPr>
  </w:style>
  <w:style w:type="character" w:styleId="ListParagraphChar" w:customStyle="1">
    <w:name w:val="List Paragraph Char"/>
    <w:link w:val="ListParagraph"/>
    <w:uiPriority w:val="99"/>
    <w:qFormat/>
    <w:locked/>
    <w:rsid w:val="00d237f0"/>
    <w:rPr>
      <w:rFonts w:ascii="Times New Roman" w:hAnsi="Times New Roman" w:cs="Times New Roman"/>
      <w:color w:val="000000"/>
      <w:sz w:val="20"/>
      <w:szCs w:val="20"/>
      <w:lang w:eastAsia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61" w:customStyle="1">
    <w:name w:val="Heading #61"/>
    <w:basedOn w:val="Normal"/>
    <w:link w:val="Heading6"/>
    <w:uiPriority w:val="99"/>
    <w:qFormat/>
    <w:rsid w:val="00e05f6d"/>
    <w:pPr>
      <w:widowControl w:val="false"/>
      <w:shd w:val="clear" w:color="auto" w:fill="FFFFFF"/>
      <w:spacing w:lineRule="exact" w:line="274" w:before="420" w:after="0"/>
      <w:jc w:val="both"/>
      <w:outlineLvl w:val="5"/>
    </w:pPr>
    <w:rPr>
      <w:rFonts w:ascii="Times New Roman" w:hAnsi="Times New Roman" w:cs="Times New Roman"/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57a8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ParagraphChar"/>
    <w:uiPriority w:val="99"/>
    <w:qFormat/>
    <w:rsid w:val="00d237f0"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  <w:lang w:eastAsia="bg-BG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  <Pages>1</Pages>
  <Words>635</Words>
  <Characters>3620</Characters>
  <CharactersWithSpaces>4247</CharactersWithSpaces>
  <Paragraphs>8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41:00Z</dcterms:created>
  <dc:creator>User</dc:creator>
  <dc:description/>
  <dc:language>en-US</dc:language>
  <cp:lastModifiedBy>User</cp:lastModifiedBy>
  <cp:lastPrinted>2016-07-06T08:38:00Z</cp:lastPrinted>
  <dcterms:modified xsi:type="dcterms:W3CDTF">2016-07-06T08:5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