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480" w:right="72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</w:p>
    <w:p>
      <w:pPr>
        <w:pStyle w:val="Normal"/>
        <w:spacing w:lineRule="auto" w:line="240" w:before="0" w:after="0"/>
        <w:ind w:left="6480" w:right="72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120" w:after="0"/>
        <w:ind w:firstLine="709"/>
        <w:jc w:val="right"/>
        <w:rPr>
          <w:rFonts w:ascii="Times New Roman" w:hAnsi="Times New Roman" w:eastAsia="Times New Roman" w:cs="Times New Roman"/>
          <w:i/>
          <w:i/>
          <w:color w:val="000000"/>
          <w:spacing w:val="7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7"/>
          <w:sz w:val="28"/>
          <w:szCs w:val="20"/>
        </w:rPr>
        <w:tab/>
        <w:t>Образец</w:t>
        <w:tab/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pacing w:val="7"/>
          <w:sz w:val="24"/>
          <w:szCs w:val="24"/>
        </w:rPr>
        <w:t>Приложение 1а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7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pacing w:val="7"/>
          <w:sz w:val="28"/>
          <w:szCs w:val="20"/>
        </w:rPr>
        <w:t>ЦЕНОВО ПРЕДЛОЖЕНИЕ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0"/>
        </w:rPr>
        <w:t>за участие в</w:t>
      </w:r>
      <w:r>
        <w:rPr>
          <w:rFonts w:eastAsia="Times New Roman" w:cs="Times New Roman" w:ascii="Times New Roman" w:hAnsi="Times New Roman"/>
          <w:color w:val="000000"/>
          <w:sz w:val="24"/>
          <w:szCs w:val="20"/>
        </w:rPr>
        <w:t xml:space="preserve"> открита процедура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</w:rPr>
        <w:t xml:space="preserve">за възлагане на обществена поръчка с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0"/>
        </w:rPr>
        <w:t>предмет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pacing w:val="-2"/>
          <w:sz w:val="24"/>
          <w:szCs w:val="20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0"/>
        </w:rPr>
      </w:r>
    </w:p>
    <w:p>
      <w:pPr>
        <w:pStyle w:val="Normal"/>
        <w:tabs>
          <w:tab w:val="clear" w:pos="708"/>
          <w:tab w:val="left" w:pos="8645" w:leader="underscore"/>
        </w:tabs>
        <w:spacing w:lineRule="auto" w:line="240" w:before="1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bg-BG"/>
        </w:rPr>
        <w:t>Достъп до финансова информация по две обособени позиции“</w:t>
      </w:r>
    </w:p>
    <w:p>
      <w:pPr>
        <w:pStyle w:val="Normal"/>
        <w:tabs>
          <w:tab w:val="clear" w:pos="708"/>
          <w:tab w:val="left" w:pos="8645" w:leader="underscore"/>
        </w:tabs>
        <w:spacing w:lineRule="auto" w:line="240" w:before="1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bg-BG"/>
        </w:rPr>
        <w:t>Обособена позиция № 1 – „Достъп до финансова информация по два канала, един частен и един публичен канал, както и достъп до платформа за търговия“</w:t>
      </w:r>
    </w:p>
    <w:p>
      <w:pPr>
        <w:pStyle w:val="Normal"/>
        <w:tabs>
          <w:tab w:val="clear" w:pos="708"/>
          <w:tab w:val="left" w:pos="8645" w:leader="underscore"/>
        </w:tabs>
        <w:spacing w:lineRule="auto" w:line="240" w:before="1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8645" w:leader="underscore"/>
        </w:tabs>
        <w:spacing w:lineRule="auto" w:line="240" w:before="12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0"/>
          <w:lang w:eastAsia="bg-BG"/>
        </w:rPr>
        <w:t>До Българската народна банка, пл. ,,Княз Александър І” № 1</w:t>
      </w:r>
    </w:p>
    <w:p>
      <w:pPr>
        <w:pStyle w:val="Normal"/>
        <w:tabs>
          <w:tab w:val="clear" w:pos="708"/>
          <w:tab w:val="left" w:pos="9029" w:leader="underscor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-10"/>
          <w:sz w:val="24"/>
          <w:szCs w:val="20"/>
          <w:lang w:eastAsia="bg-BG"/>
        </w:rPr>
        <w:t>ОТ</w:t>
      </w:r>
      <w:r>
        <w:rPr>
          <w:rFonts w:eastAsia="Times New Roman" w:cs="Arial" w:ascii="Arial" w:hAnsi="Arial"/>
          <w:b/>
          <w:color w:val="000000"/>
          <w:spacing w:val="-10"/>
          <w:sz w:val="24"/>
          <w:szCs w:val="20"/>
          <w:lang w:eastAsia="bg-BG"/>
        </w:rPr>
        <w:t xml:space="preserve">: </w:t>
      </w:r>
      <w:r>
        <w:rPr>
          <w:rFonts w:eastAsia="Times New Roman" w:cs="Arial" w:ascii="Arial" w:hAnsi="Arial"/>
          <w:color w:val="000000"/>
          <w:sz w:val="24"/>
          <w:szCs w:val="20"/>
          <w:lang w:eastAsia="bg-BG"/>
        </w:rPr>
        <w:t>……………………………………………………………………………………………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0"/>
          <w:lang w:eastAsia="bg-BG"/>
        </w:rPr>
        <w:t>(наименование на участника)</w:t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УВАЖАЕМИ ГОСПОЖИ И ГОСПОДА,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Във връзка с обявената от Вас открита процедура за възлагане на обществена поръчка с горепосочения предмет, Ви представяме следния начин за формиране на предлагана цена по обособена позиция № 1, както следва: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</w:r>
    </w:p>
    <w:tbl>
      <w:tblPr>
        <w:tblW w:w="10138" w:type="dxa"/>
        <w:jc w:val="left"/>
        <w:tblInd w:w="2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"/>
        <w:gridCol w:w="7497"/>
        <w:gridCol w:w="1858"/>
      </w:tblGrid>
      <w:tr>
        <w:trPr>
          <w:tblHeader w:val="true"/>
          <w:trHeight w:val="300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bg-BG"/>
              </w:rPr>
              <w:t>Категория/Описание на продук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lang w:eastAsia="bg-BG"/>
              </w:rPr>
              <w:t>Сума за един месец за един абонат в лв./евро без вкл. ДДС</w:t>
            </w:r>
          </w:p>
        </w:tc>
      </w:tr>
      <w:tr>
        <w:trPr>
          <w:trHeight w:val="300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bg-BG"/>
              </w:rPr>
              <w:t>Продукт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val="en-US" w:eastAsia="bg-BG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bg-BG"/>
              </w:rPr>
              <w:t>Видове финансова информац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lang w:eastAsia="bg-BG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firstLine="220"/>
              <w:rPr>
                <w:rFonts w:ascii="Times New Roman" w:hAnsi="Times New Roman" w:eastAsia="Times New Roman" w:cs="Times New Roman"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1.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bookmarkStart w:id="0" w:name="OLE_LINK2"/>
            <w:bookmarkStart w:id="1" w:name="OLE_LINK1"/>
            <w:bookmarkStart w:id="2" w:name="OLE_LINK49"/>
            <w:bookmarkStart w:id="3" w:name="OLE_LINK46"/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  <w:t>Софтуер за общ достъп до финансова информация</w:t>
            </w:r>
            <w:bookmarkEnd w:id="0"/>
            <w:bookmarkEnd w:id="1"/>
            <w:bookmarkEnd w:id="2"/>
            <w:bookmarkEnd w:id="3"/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  <w:t>, който се инсталира на персонален компютър със сигурна връзка в който се наблюдават финансова информация, новини, събития, пазари, инвеститори и чрез различни добавки могат да бъдат извършвани допълнителни функц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eastAsia="bg-BG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firstLine="220"/>
              <w:rPr>
                <w:rFonts w:ascii="Times New Roman" w:hAnsi="Times New Roman" w:eastAsia="Times New Roman" w:cs="Times New Roman"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1.2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bg-BG"/>
              </w:rPr>
            </w:pPr>
            <w:bookmarkStart w:id="4" w:name="OLE_LINK4"/>
            <w:bookmarkStart w:id="5" w:name="OLE_LINK3"/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  <w:t xml:space="preserve">Софтуер за общ достъп до финансова информация с </w:t>
            </w:r>
            <w:bookmarkEnd w:id="4"/>
            <w:bookmarkEnd w:id="5"/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  <w:t xml:space="preserve">добавка към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bg-BG"/>
              </w:rPr>
              <w:t>MS Excel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  <w:t xml:space="preserve">, </w:t>
            </w:r>
            <w:bookmarkStart w:id="6" w:name="OLE_LINK47"/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  <w:t>позволяващ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bg-BG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  <w:t xml:space="preserve"> </w:t>
            </w:r>
            <w:bookmarkEnd w:id="6"/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  <w:t xml:space="preserve">с връзка към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eastAsia="bg-BG"/>
              </w:rPr>
              <w:t>специализирана база дан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  <w:t xml:space="preserve"> с финансова и макроикономическа информаци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GB" w:eastAsia="bg-BG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  <w:t>през инфраструктурата и чрез услугите на участни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eastAsia="bg-BG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firstLine="220"/>
              <w:rPr>
                <w:rFonts w:ascii="Times New Roman" w:hAnsi="Times New Roman" w:eastAsia="Times New Roman" w:cs="Times New Roman"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1.3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  <w:t xml:space="preserve">Софтуер за общ достъп до финансова информация комплект със софтуер </w:t>
            </w:r>
            <w:bookmarkStart w:id="7" w:name="OLE_LINK43"/>
            <w:bookmarkStart w:id="8" w:name="OLE_LINK42"/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  <w:t>за договаряне и сключване на сделки</w:t>
            </w:r>
            <w:bookmarkEnd w:id="7"/>
            <w:bookmarkEnd w:id="8"/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eastAsia="bg-BG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firstLine="220"/>
              <w:rPr>
                <w:rFonts w:ascii="Times New Roman" w:hAnsi="Times New Roman" w:eastAsia="Times New Roman" w:cs="Times New Roman"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1.4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  <w:t>Новини относно Българ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eastAsia="bg-BG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firstLine="220"/>
              <w:rPr>
                <w:rFonts w:ascii="Times New Roman" w:hAnsi="Times New Roman" w:eastAsia="Times New Roman" w:cs="Times New Roman"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1.5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bg-BG"/>
              </w:rPr>
            </w:pPr>
            <w:bookmarkStart w:id="9" w:name="OLE_LINK48"/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  <w:t xml:space="preserve">Добавка към </w:t>
            </w:r>
            <w:bookmarkEnd w:id="9"/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bg-BG"/>
              </w:rPr>
              <w:t xml:space="preserve">MS Excel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  <w:t>позволяващ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bg-BG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  <w:t xml:space="preserve"> данни от файловете да бъдат зареждани в страници, разположени в инфраструктурата на участника, които да са достъпни за четене от </w:t>
            </w:r>
            <w:bookmarkStart w:id="10" w:name="OLE_LINK50"/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  <w:t>всички негови клиенти</w:t>
            </w:r>
            <w:bookmarkEnd w:id="10"/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eastAsia="bg-BG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firstLine="220"/>
              <w:rPr>
                <w:rFonts w:ascii="Times New Roman" w:hAnsi="Times New Roman" w:eastAsia="Times New Roman" w:cs="Times New Roman"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1.6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  <w:t xml:space="preserve">Добавка към софтуера за общ достъп до финансова информация, позволяваща получаване на информация от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GB" w:eastAsia="bg-BG"/>
              </w:rPr>
              <w:t>Metastock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  <w:t xml:space="preserve"> за анализ на борсова информац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eastAsia="bg-BG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firstLine="220"/>
              <w:rPr>
                <w:rFonts w:ascii="Times New Roman" w:hAnsi="Times New Roman" w:eastAsia="Times New Roman" w:cs="Times New Roman"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1.7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bookmarkStart w:id="11" w:name="OLE_LINK51"/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  <w:t xml:space="preserve">Добавка към софтуера за общ достъп до финансова информация, позволяваща </w:t>
            </w:r>
            <w:bookmarkEnd w:id="11"/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  <w:t>обмяна на директни съобщения между всички негови клиенти и персонала по обслужване и поддръж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eastAsia="bg-BG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firstLine="220"/>
              <w:rPr>
                <w:rFonts w:ascii="Times New Roman" w:hAnsi="Times New Roman" w:eastAsia="Times New Roman" w:cs="Times New Roman"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1.8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  <w:t xml:space="preserve">Продукт, </w:t>
            </w:r>
            <w:bookmarkStart w:id="12" w:name="OLE_LINK45"/>
            <w:bookmarkStart w:id="13" w:name="OLE_LINK44"/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  <w:t xml:space="preserve">позволяващ на софтуера за договаряне и сключване на сделки да достига до инфраструктурата за сделки </w:t>
            </w:r>
            <w:bookmarkEnd w:id="12"/>
            <w:bookmarkEnd w:id="13"/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  <w:t>и да се ползват всички нейни елементи – връзка с другите участници, централно записване на разговорите и друг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eastAsia="bg-BG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firstLine="220"/>
              <w:rPr>
                <w:rFonts w:ascii="Times New Roman" w:hAnsi="Times New Roman" w:eastAsia="Times New Roman" w:cs="Times New Roman"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1.9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  <w:t>Допълнение към продукт 1.8 (продукт,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  <w:t>позволяващ на софтуера за договаряне и сключване на сделки да достига до инфраструктурата за сделки), което позволява връзка с международни системи, изпълняващи подобни функц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eastAsia="bg-BG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firstLine="220"/>
              <w:rPr>
                <w:rFonts w:ascii="Times New Roman" w:hAnsi="Times New Roman" w:eastAsia="Times New Roman" w:cs="Times New Roman"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1.10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  <w:t xml:space="preserve">Софтуер за запис и анализ на потока от информация, получаван при работата с </w:t>
            </w:r>
            <w:bookmarkStart w:id="14" w:name="OLE_LINK41"/>
            <w:bookmarkStart w:id="15" w:name="OLE_LINK40"/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  <w:t>софтуера за договаряне и сключване на сделки</w:t>
            </w:r>
            <w:bookmarkEnd w:id="14"/>
            <w:bookmarkEnd w:id="15"/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eastAsia="bg-BG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firstLine="220"/>
              <w:rPr>
                <w:rFonts w:ascii="Times New Roman" w:hAnsi="Times New Roman" w:eastAsia="Times New Roman" w:cs="Times New Roman"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1.1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  <w:t>Устройство за маршрутизация на транзакциите, извършвани при договаряне и извършване на сделк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eastAsia="bg-BG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 w:eastAsia="bg-BG"/>
              </w:rPr>
              <w:t>2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bg-BG"/>
              </w:rPr>
              <w:t>Продукти от трети стран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lang w:eastAsia="bg-BG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firstLine="220"/>
              <w:rPr>
                <w:rFonts w:ascii="Times New Roman" w:hAnsi="Times New Roman" w:eastAsia="Times New Roman" w:cs="Times New Roman"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2.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Достъп до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  <w:t>български финансови новини, специално събирани от участника за своите клиенти от собствени източници и/или трети стран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eastAsia="bg-BG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221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3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eastAsia="bg-BG"/>
              </w:rPr>
              <w:t>Инфраструктур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lang w:eastAsia="bg-BG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firstLine="22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3.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  <w:t xml:space="preserve">Канал за пренос на данни, изграден през градска преносна мрежа (MAN/Metro), който е с две независими физически трасета за осигуряване на отказoустойчивост (resilience) със скорост на трансфера 2 (два) мегабайта в секунда. Този канал играе функция на преносна среда за изграждане на частната мрежа между БНБ и участника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eastAsia="bg-BG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firstLine="22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3.2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bookmarkStart w:id="16" w:name="OLE_LINK15"/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  <w:t>Устройство</w:t>
            </w:r>
            <w:bookmarkEnd w:id="16"/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  <w:t>, компонент на инфраструктурата за обмяна на данни, при която могат да се публикуват собствени данни. То трябва да е свързано с мрежата на БНБ и мрежата на участника и да осигурява качествен и непрекъснат поток от финансова информац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eastAsia="bg-BG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firstLine="22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3.3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  <w:t>Устройство посредник за времеви редове, което складира динамичната информация за редовете по различни начини за да може при визуализацията и по различна форма (таблици, графики и др.) да не се получава забавяне и което изпълнява и други посреднически функц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eastAsia="bg-BG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bg-BG"/>
              </w:rPr>
              <w:t>Борсови продук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lang w:eastAsia="bg-BG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firstLine="22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4.1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bg-BG"/>
              </w:rPr>
            </w:pPr>
            <w:bookmarkStart w:id="17" w:name="OLE_LINK52"/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Достъп до информация от </w:t>
            </w:r>
            <w:bookmarkEnd w:id="17"/>
            <w:r>
              <w:rPr>
                <w:rFonts w:cs="Times New Roman" w:ascii="Times New Roman" w:hAnsi="Times New Roman"/>
                <w:sz w:val="20"/>
                <w:szCs w:val="24"/>
                <w:lang w:val="en-GB"/>
              </w:rPr>
              <w:t>Chicago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  <w:lang w:val="en-GB"/>
              </w:rPr>
              <w:t>board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  <w:lang w:val="en-GB"/>
              </w:rPr>
              <w:t>of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  <w:lang w:val="en-GB"/>
              </w:rPr>
              <w:t>trade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– Чикагската стокова борса за търговия (най-старата; с електронна платформа, която оперира 24 ч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4"/>
                <w:lang w:eastAsia="bg-BG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firstLine="22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4.2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Достъп до информация от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GB" w:eastAsia="bg-BG"/>
              </w:rPr>
              <w:t>EUREX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GB" w:eastAsia="bg-BG"/>
              </w:rPr>
              <w:t>Ultra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  <w:t xml:space="preserve"> Първична пазарна информация на водещите борси на дерива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4"/>
                <w:lang w:eastAsia="bg-BG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firstLine="22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4.3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Достъп до информация от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GB" w:eastAsia="bg-BG"/>
              </w:rPr>
              <w:t>New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GB" w:eastAsia="bg-BG"/>
              </w:rPr>
              <w:t>York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GB" w:eastAsia="bg-BG"/>
              </w:rPr>
              <w:t>Mercantile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GB" w:eastAsia="bg-BG"/>
              </w:rPr>
              <w:t>Exchange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GB" w:eastAsia="bg-BG"/>
              </w:rPr>
              <w:t>Commodity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GB" w:eastAsia="bg-BG"/>
              </w:rPr>
              <w:t>Exchange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bg-BG"/>
              </w:rPr>
              <w:t xml:space="preserve"> – информация от Стоковата борса в Ню Йорк за търговия с ценни метали, валути, енергийни и други суровин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4"/>
                <w:lang w:eastAsia="bg-BG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ind w:firstLine="22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5.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5"/>
                <w:sz w:val="24"/>
                <w:szCs w:val="24"/>
                <w:lang w:eastAsia="bg-BG"/>
              </w:rPr>
              <w:t xml:space="preserve">Сбор от сумата за един месец за един абонат в лв./евро без вкл. ДДС по елементи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pacing w:val="-3"/>
                <w:sz w:val="24"/>
                <w:szCs w:val="24"/>
                <w:u w:val="single"/>
                <w:lang w:eastAsia="bg-BG"/>
              </w:rPr>
              <w:t>от - 1.1 до 4.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pacing w:val="-3"/>
                <w:sz w:val="16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pacing w:val="-3"/>
                <w:sz w:val="16"/>
                <w:szCs w:val="24"/>
                <w:u w:val="single"/>
                <w:lang w:eastAsia="bg-BG"/>
              </w:rPr>
            </w:r>
          </w:p>
        </w:tc>
      </w:tr>
    </w:tbl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/>
        <w:t xml:space="preserve"> </w:t>
      </w:r>
      <w:r>
        <w:rPr/>
        <w:t xml:space="preserve">В предложената от нас цена са включени всички разходи по осигуряване на  достъпа до видовете финансова информация съгласно Приложение № 1 в съответствие с изискванията, вписани в Техническа спецификация - Приложение №3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бележка: При несъответствие между сбора на единичните цени от т. 1.1. до т. 4.3. и съответната им обща стойност посочена в т. 5, участникът се отстранява от участие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 xml:space="preserve">При несъответствие на сумите изписани с цифри и думи, за вярна се приема сумата, изписана  с думи!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480" w:right="72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600" w:hanging="36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та ……..………. г.</w:t>
        <w:tab/>
        <w:tab/>
        <w:tab/>
        <w:t>ПОДПИС и ПЕЧАТ:</w:t>
      </w:r>
    </w:p>
    <w:p>
      <w:pPr>
        <w:pStyle w:val="Normal"/>
        <w:spacing w:lineRule="auto" w:line="360" w:before="0" w:after="0"/>
        <w:ind w:left="432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.................................................................................. </w:t>
      </w:r>
    </w:p>
    <w:p>
      <w:pPr>
        <w:pStyle w:val="Normal"/>
        <w:spacing w:lineRule="auto" w:line="360" w:before="0" w:after="0"/>
        <w:ind w:left="432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име и фамилия)</w:t>
      </w:r>
    </w:p>
    <w:p>
      <w:pPr>
        <w:pStyle w:val="Normal"/>
        <w:spacing w:lineRule="auto" w:line="360" w:before="0" w:after="0"/>
        <w:ind w:left="432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.................................................................................. </w:t>
      </w:r>
    </w:p>
    <w:p>
      <w:pPr>
        <w:pStyle w:val="Normal"/>
        <w:spacing w:lineRule="auto" w:line="240" w:before="0" w:after="0"/>
        <w:ind w:left="4320" w:right="49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длъжност на представляващия участника)</w:t>
      </w:r>
    </w:p>
    <w:p>
      <w:pPr>
        <w:pStyle w:val="Normal"/>
        <w:spacing w:lineRule="auto" w:line="240" w:before="0" w:after="0"/>
        <w:ind w:right="10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Iaeeiiaaaao">
    <w:name w:val="Iaeei. ia?aa?ao"/>
    <w:basedOn w:val="Normal"/>
    <w:qFormat/>
    <w:pPr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44:00Z</dcterms:created>
  <dc:creator>AngelinaK</dc:creator>
  <dc:description/>
  <cp:keywords/>
  <dc:language>en-US</dc:language>
  <cp:lastModifiedBy>User</cp:lastModifiedBy>
  <cp:lastPrinted>2016-12-05T13:48:00Z</cp:lastPrinted>
  <dcterms:modified xsi:type="dcterms:W3CDTF">2016-12-08T08:33:00Z</dcterms:modified>
  <cp:revision>31</cp:revision>
  <dc:subject/>
  <dc:title/>
</cp:coreProperties>
</file>