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6480"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0"/>
        </w:rPr>
        <w:tab/>
        <w:tab/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7"/>
          <w:sz w:val="24"/>
          <w:szCs w:val="24"/>
        </w:rPr>
        <w:t>Приложение 2а</w:t>
      </w:r>
    </w:p>
    <w:p>
      <w:pPr>
        <w:pStyle w:val="Normal"/>
        <w:widowControl w:val="false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0"/>
        </w:rPr>
        <w:t>ЦЕНОВО ПРЕДЛОЖЕНИЕ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0"/>
        </w:rPr>
        <w:t>за участие в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открита процедура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за възлагане на обществена поръчка 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  <w:t>предмет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Достъп до финансова информация по две обособени позиции“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особена позиция № 2 – „Достъп до финансова информация по един публичен канал с възможност за достъп до нея от произволна точка“</w:t>
      </w:r>
    </w:p>
    <w:p>
      <w:pPr>
        <w:pStyle w:val="Normal"/>
        <w:shd w:fill="FFFFFF" w:val="clear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До 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pacing w:val="-10"/>
          <w:sz w:val="24"/>
          <w:szCs w:val="20"/>
          <w:lang w:eastAsia="bg-BG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0"/>
          <w:lang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Във връзка с обявената от Вас открита процедура за възлагане на обществена поръчка с </w:t>
      </w:r>
      <w:r>
        <w:rPr/>
        <w:t>горепосочения предмет, Ви представяме следния начин за формиране на предлагана цена по обособена позиция № 2, както следва:</w:t>
      </w:r>
    </w:p>
    <w:tbl>
      <w:tblPr>
        <w:tblW w:w="5000" w:type="pct"/>
        <w:jc w:val="left"/>
        <w:tblInd w:w="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7751"/>
        <w:gridCol w:w="1744"/>
      </w:tblGrid>
      <w:tr>
        <w:trPr>
          <w:tblHeader w:val="true"/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  <w:t>Описание на финансовата информация по видов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lang w:eastAsia="bg-BG"/>
              </w:rPr>
              <w:t>Сума за един месец за един абонат в лв./евро без вкл. ДДС</w:t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bookmarkStart w:id="0" w:name="OLE_LINK2"/>
            <w:bookmarkStart w:id="1" w:name="OLE_LINK1"/>
            <w:bookmarkStart w:id="2" w:name="OLE_LINK49"/>
            <w:bookmarkStart w:id="3" w:name="OLE_LINK46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Продукт за общ достъп до финансова информация</w:t>
            </w:r>
            <w:bookmarkEnd w:id="0"/>
            <w:bookmarkEnd w:id="1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, който се използва чрез софтуер инсталиран на персонален компютър на БНБ в който се наблюдават финансова информация, новини, събития, пазари, инвеститори и чрез различни добавки могат да бъдат извършвани допълнителни функц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bg-BG"/>
              </w:rPr>
              <w:t>който позволява достъпването на информацията само от един наименуван потребител от мрежата на БНБ и извън не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Продукт за общ достъп до финансова информация, който се използва чрез софтуер инсталиран на персонален компютър на БНБ в който се наблюдават финансова информация, новини, събития, пазари, инвеститори и чрез различни добавки могат да бъдат извършвани допълнителни функц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bg-BG"/>
              </w:rPr>
              <w:t>който позволява достъпването на информацията от множество потребители от мрежата на БН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eastAsia="bg-BG"/>
              </w:rPr>
              <w:t xml:space="preserve">Сбор от сумата за един месец за един абонат в лв./евро без вкл. ДДС по елемент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24"/>
                <w:szCs w:val="24"/>
                <w:u w:val="single"/>
                <w:lang w:eastAsia="bg-BG"/>
              </w:rPr>
              <w:t>от - 1 и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В предложената от нас цена са включени всички разходи по осигуряване на  достъпа до видовете финансова информация съгласно Приложение № 2 в съответствие с изискванията, вписани в Техническа спецификация- Приложение № 4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бележка: При несъответствие между сбора на единичните цени по т. 1  и т. 2  и съответната им обща стойност посочена в т. 3, участникът се отстранява от участ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480"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0" w:hanging="36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 ……..………. г.</w:t>
        <w:tab/>
        <w:tab/>
        <w:tab/>
        <w:t>ПОДПИС и ПЕЧАТ:</w:t>
      </w:r>
    </w:p>
    <w:p>
      <w:pPr>
        <w:pStyle w:val="Normal"/>
        <w:spacing w:lineRule="auto" w:line="36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 </w:t>
      </w:r>
    </w:p>
    <w:p>
      <w:pPr>
        <w:pStyle w:val="Normal"/>
        <w:spacing w:lineRule="auto" w:line="36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ме и фамилия)</w:t>
      </w:r>
    </w:p>
    <w:p>
      <w:pPr>
        <w:pStyle w:val="Normal"/>
        <w:spacing w:lineRule="auto" w:line="36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 </w:t>
      </w:r>
    </w:p>
    <w:p>
      <w:pPr>
        <w:pStyle w:val="Normal"/>
        <w:spacing w:lineRule="auto" w:line="240" w:before="0" w:after="0"/>
        <w:ind w:left="4320" w:right="49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ind w:right="10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50:00Z</dcterms:created>
  <dc:creator>AngelinaK</dc:creator>
  <dc:description/>
  <cp:keywords/>
  <dc:language>en-US</dc:language>
  <cp:lastModifiedBy>User</cp:lastModifiedBy>
  <cp:lastPrinted>2016-12-05T13:48:00Z</cp:lastPrinted>
  <dcterms:modified xsi:type="dcterms:W3CDTF">2016-12-05T11:48:00Z</dcterms:modified>
  <cp:revision>12</cp:revision>
  <dc:subject/>
  <dc:title/>
</cp:coreProperties>
</file>