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 xml:space="preserve">Т Е Х Н И Ч Е С К А    С П Е Ц И Ф И К А Ц И 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бособена позиция № 3 с предмет: 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раховка „Гражданска отговорност” на служителите на БНБ, използващи огнестрелно оръжие с цел охрана </w:t>
      </w:r>
    </w:p>
    <w:p>
      <w:pPr>
        <w:pStyle w:val="Normal"/>
        <w:widowControl/>
        <w:autoSpaceDE w:val="true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12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аховане с групова полица служителите на БНБ, използващи оръжие с цел охрана, за причинени имуществени и неимуществени вреди на трети лица при или по повод изпълнение на служебните им задължения. 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на застраховката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аховката се сключва за срок от една година, считано от 0.00 часа на 05.08.2017 г. до 24.00 часа на 04.08.2018 г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риториално покритие на застраховката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аховката следва да е валидна 24 часа в денонощието на територията на Република България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инимално изискване за покрити рискове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 xml:space="preserve">Всички имуществени и неимуществени вреди, причинени на трети лица, които вреди се явяват пряка последица от притежаването или използването на огнестрелно оръжие с цел охрана. 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страхователното покритие се простира за претенции, произтичащи от събития, настъпили през срока на действие на застрахователната полица, независимо от това кога е предявена претенция в рамките на предвидената в закона погасителна давност. 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страхователни суми/лимит на отговорност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/>
      </w:pPr>
      <w:r>
        <w:rPr>
          <w:bCs/>
          <w:sz w:val="24"/>
          <w:szCs w:val="24"/>
          <w:lang w:eastAsia="en-US"/>
        </w:rPr>
        <w:t>Лимит на отговорност на изпълнителя по договора за причинени  вреди за всяко застраховано лице за всяко едно събитие да бъде 20 000 (двадесет хиляди) лев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Агрегатен лимит на отговорност на изпълнителя по договора за всички застрахователни събития през срока на действие на застрахователната полица, които могат да настъпят да бъде  40 000 (четиридесет хиляди) лев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руги изисквания: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ект на застраховане по груповата полица „Гражданска отговорност“ са служителите на БНБ, </w:t>
      </w:r>
      <w:r>
        <w:rPr>
          <w:sz w:val="24"/>
          <w:szCs w:val="24"/>
          <w:lang w:eastAsia="ar-SA"/>
        </w:rPr>
        <w:t>използващи огнестрелно оръжие с цел охрана. Към момента на обявяване на обществената поръчка броят на служителите е 20, като за точния брой на лицата към момента на сключване на договора, възложителят предоставя списък на избрания изпълнител.</w:t>
      </w:r>
    </w:p>
    <w:p>
      <w:pPr>
        <w:pStyle w:val="Normal"/>
        <w:widowControl/>
        <w:suppressAutoHyphens w:val="true"/>
        <w:autoSpaceDE w:val="true"/>
        <w:spacing w:lineRule="auto" w:line="360" w:before="60" w:after="0"/>
        <w:ind w:firstLine="720"/>
        <w:jc w:val="both"/>
        <w:rPr/>
      </w:pPr>
      <w:r>
        <w:rPr>
          <w:sz w:val="24"/>
          <w:szCs w:val="24"/>
        </w:rPr>
        <w:t xml:space="preserve">6.2. В срока на застрахователния договор възложителят има право, при настъпване на обективни обстоятелства, да намали/увеличи броя на застрахованите лица, при което застрахователната премия по договора се намалява или увеличава </w:t>
      </w:r>
      <w:r>
        <w:rPr>
          <w:sz w:val="24"/>
          <w:szCs w:val="24"/>
          <w:lang w:eastAsia="ar-SA"/>
        </w:rPr>
        <w:t xml:space="preserve">за месеците до изтичане срока на застрахователния договор съобразно ценовото предложение на изпълнителя. </w:t>
      </w:r>
    </w:p>
    <w:p>
      <w:pPr>
        <w:pStyle w:val="Normal"/>
        <w:widowControl/>
        <w:suppressAutoHyphens w:val="true"/>
        <w:autoSpaceDE w:val="true"/>
        <w:spacing w:lineRule="auto" w:line="360" w:before="60" w:after="0"/>
        <w:ind w:firstLine="720"/>
        <w:jc w:val="both"/>
        <w:rPr/>
      </w:pPr>
      <w:r>
        <w:rPr>
          <w:sz w:val="24"/>
          <w:szCs w:val="24"/>
        </w:rPr>
        <w:t>6.3. В срока на застрахователния догово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ъзложителят има право, при настъпване на обективни обстоятелства да замени някой/и от посочените в списъка лица, при което условията по застраховката остават непроменен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4. При сключване на груповата полица не се прилага самоучастие на възложителя и лицата, в полза на които се издава полицата.</w:t>
      </w:r>
    </w:p>
    <w:p>
      <w:pPr>
        <w:pStyle w:val="Normal"/>
        <w:widowControl/>
        <w:autoSpaceDE w:val="true"/>
        <w:spacing w:lineRule="auto" w:line="360" w:before="6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type w:val="nextPage"/>
      <w:pgSz w:w="11906" w:h="16838"/>
      <w:pgMar w:left="1418" w:right="1287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artika">
    <w:altName w:val="Bell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">
    <w:name w:val="Body text (3)_"/>
    <w:qFormat/>
    <w:rPr>
      <w:b/>
      <w:bCs/>
      <w:sz w:val="24"/>
      <w:szCs w:val="24"/>
      <w:lang w:bidi="ar-SA"/>
    </w:rPr>
  </w:style>
  <w:style w:type="character" w:styleId="Historyitem">
    <w:name w:val="historyite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274" w:before="0" w:after="180"/>
      <w:ind w:hanging="720"/>
      <w:jc w:val="right"/>
    </w:pPr>
    <w:rPr>
      <w:rFonts w:ascii="Kartika;Bell MT" w:hAnsi="Kartika;Bell MT" w:cs="Kartika;Bell MT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5:00Z</dcterms:created>
  <dc:creator>User</dc:creator>
  <dc:description/>
  <cp:keywords/>
  <dc:language>en-US</dc:language>
  <cp:lastModifiedBy>Стефка Бозова</cp:lastModifiedBy>
  <cp:lastPrinted>2016-11-11T12:00:00Z</cp:lastPrinted>
  <dcterms:modified xsi:type="dcterms:W3CDTF">2016-11-29T13:03:00Z</dcterms:modified>
  <cp:revision>375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