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 xml:space="preserve">Т Е Х Н И Ч Е С К А   С П Е Ц И Ф И К А Ц И Я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бособена позиция № 1 с предмет: </w:t>
      </w:r>
    </w:p>
    <w:p>
      <w:pPr>
        <w:pStyle w:val="Normal"/>
        <w:widowControl/>
        <w:autoSpaceDE w:val="true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ова застраховка срещу рискове, свързани с живота, здравето и работоспособността на служителите на БНБ</w:t>
      </w:r>
    </w:p>
    <w:p>
      <w:pPr>
        <w:pStyle w:val="Normal"/>
        <w:widowControl/>
        <w:autoSpaceDE w:val="true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 xml:space="preserve">Предмет. 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рупова застраховка срещу рискове, свързани с живота, здравето и работоспособността на служителите на БНБ през 2017 г. Застраховат се служителите на БНБ, разпределени по групи персонал (категории персонал), както следва:</w:t>
      </w:r>
    </w:p>
    <w:p>
      <w:pPr>
        <w:pStyle w:val="Normal"/>
        <w:widowControl/>
        <w:autoSpaceDE w:val="true"/>
        <w:spacing w:lineRule="auto" w:line="360" w:before="1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13"/>
        <w:gridCol w:w="28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>№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Груп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>Бр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ители с ръководни функции - </w:t>
            </w:r>
            <w:r>
              <w:rPr>
                <w:bCs/>
                <w:sz w:val="24"/>
                <w:szCs w:val="24"/>
                <w:lang w:val="es-ES"/>
              </w:rPr>
              <w:t xml:space="preserve">I </w:t>
            </w:r>
            <w:r>
              <w:rPr>
                <w:bCs/>
                <w:sz w:val="24"/>
                <w:szCs w:val="24"/>
              </w:rPr>
              <w:t>груп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Служители с експертни и поддържащи функции - </w:t>
            </w:r>
            <w:r>
              <w:rPr>
                <w:bCs/>
                <w:sz w:val="24"/>
                <w:szCs w:val="24"/>
                <w:lang w:val="es-ES"/>
              </w:rPr>
              <w:t>II</w:t>
            </w:r>
            <w:r>
              <w:rPr>
                <w:bCs/>
                <w:sz w:val="24"/>
                <w:szCs w:val="24"/>
                <w:lang w:val="ru-RU"/>
              </w:rPr>
              <w:t xml:space="preserve"> груп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</w:rPr>
              <w:t xml:space="preserve">Сезонен персонал - </w:t>
            </w:r>
            <w:r>
              <w:rPr>
                <w:bCs/>
                <w:sz w:val="24"/>
                <w:szCs w:val="24"/>
                <w:lang w:val="es-ES"/>
              </w:rPr>
              <w:t>III</w:t>
            </w:r>
            <w:r>
              <w:rPr>
                <w:bCs/>
                <w:sz w:val="24"/>
                <w:szCs w:val="24"/>
              </w:rPr>
              <w:t xml:space="preserve"> група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</w:tr>
    </w:tbl>
    <w:p>
      <w:pPr>
        <w:pStyle w:val="Normal"/>
        <w:widowControl/>
        <w:tabs>
          <w:tab w:val="clear" w:pos="720"/>
          <w:tab w:val="left" w:pos="7140" w:leader="none"/>
        </w:tabs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>Срок на застраховката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руповата застраховка за служителите на БНБ се сключва за срок от една година, считано от 00.00 часа на 28.01.2017 г. до 24.00 часа на 27.01.2018 г., с изключение на категория персонал „</w:t>
      </w:r>
      <w:r>
        <w:rPr>
          <w:sz w:val="24"/>
          <w:szCs w:val="24"/>
          <w:lang w:val="es-ES"/>
        </w:rPr>
        <w:t>III</w:t>
      </w:r>
      <w:r>
        <w:rPr>
          <w:sz w:val="24"/>
          <w:szCs w:val="24"/>
        </w:rPr>
        <w:t xml:space="preserve"> група”, за която срокът е с начало 0.00 часа на 15.05.2017 г. до 24.00 часа на 15.10.2017 г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 xml:space="preserve">Териториално покритие на застраховката. 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раховката за рисковете посочени от т. 4.1. до 4.3. следва да е валидна 24 часа в денонощието на територията на Република България и в чужбина, а за рисковете, посочени от т. 4.4. до т. 4.7. вкл. – застраховката следва да е валидна 24 часа в денонощието на територията на Република България. </w:t>
      </w:r>
    </w:p>
    <w:p>
      <w:pPr>
        <w:pStyle w:val="Normal"/>
        <w:widowControl/>
        <w:autoSpaceDE w:val="true"/>
        <w:spacing w:lineRule="auto" w:line="360" w:before="1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>Минимално изискване за покрити рискове: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4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Смърт на застрахован от заболяване (общо или професионално) или от злополука (битова или трудова);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4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Трайно намалена работоспособност в резултат на злополука (битова или трудова); 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4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Временна неработоспособност от злополука (битова или трудова) или от заболяване (общо или професионално);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4.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Дневни пари за болничен престой в резултат на злополука (битова или трудова) или на общо заболяване; 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4.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Медицински разходи за лечение на последици от злополука (битова или трудова);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4.6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М</w:t>
      </w:r>
      <w:r>
        <w:rPr>
          <w:sz w:val="24"/>
          <w:szCs w:val="24"/>
          <w:lang w:val="ru-RU"/>
        </w:rPr>
        <w:t xml:space="preserve">едицинско транспортиране на застрахованото лице, наложило се в случай на злополука </w:t>
      </w:r>
      <w:r>
        <w:rPr>
          <w:color w:val="000000"/>
          <w:sz w:val="24"/>
          <w:szCs w:val="24"/>
        </w:rPr>
        <w:t>(битова или трудова)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4.7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ru-RU"/>
        </w:rPr>
        <w:t>Разходи за оперативно лечение в резултат на злополук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битова или трудова) </w:t>
      </w:r>
      <w:r>
        <w:rPr>
          <w:sz w:val="24"/>
          <w:szCs w:val="24"/>
          <w:lang w:val="ru-RU"/>
        </w:rPr>
        <w:t>или на общо заболяване.</w:t>
      </w:r>
    </w:p>
    <w:p>
      <w:pPr>
        <w:pStyle w:val="Normal"/>
        <w:tabs>
          <w:tab w:val="clear" w:pos="720"/>
          <w:tab w:val="left" w:pos="426" w:leader="none"/>
          <w:tab w:val="left" w:pos="1980" w:leader="none"/>
          <w:tab w:val="left" w:pos="9372" w:leader="none"/>
          <w:tab w:val="left" w:pos="9514" w:leader="none"/>
          <w:tab w:val="left" w:pos="9656" w:leader="none"/>
        </w:tabs>
        <w:autoSpaceDE w:val="true"/>
        <w:spacing w:lineRule="auto" w:line="360" w:before="12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 xml:space="preserve">Застрахователни суми за рисковете по т. 4, за отделните категории персонал са: </w:t>
      </w:r>
    </w:p>
    <w:p>
      <w:pPr>
        <w:pStyle w:val="Normal"/>
        <w:widowControl/>
        <w:autoSpaceDE w:val="true"/>
        <w:spacing w:lineRule="auto" w:line="360"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категория персонал „</w:t>
      </w:r>
      <w:r>
        <w:rPr>
          <w:sz w:val="24"/>
          <w:szCs w:val="24"/>
          <w:lang w:val="es-ES"/>
        </w:rPr>
        <w:t>I</w:t>
      </w:r>
      <w:r>
        <w:rPr>
          <w:sz w:val="24"/>
          <w:szCs w:val="24"/>
        </w:rPr>
        <w:t xml:space="preserve"> група”– 6 000 (шест хиляди) лева;</w:t>
      </w:r>
    </w:p>
    <w:p>
      <w:pPr>
        <w:pStyle w:val="Normal"/>
        <w:widowControl/>
        <w:autoSpaceDE w:val="true"/>
        <w:spacing w:lineRule="auto" w:line="360"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категория персонал „</w:t>
      </w:r>
      <w:r>
        <w:rPr>
          <w:sz w:val="24"/>
          <w:szCs w:val="24"/>
          <w:lang w:val="es-ES"/>
        </w:rPr>
        <w:t>II</w:t>
      </w:r>
      <w:r>
        <w:rPr>
          <w:sz w:val="24"/>
          <w:szCs w:val="24"/>
        </w:rPr>
        <w:t xml:space="preserve"> група” – 5 000 (пет хиляди) лева;</w:t>
      </w:r>
    </w:p>
    <w:p>
      <w:pPr>
        <w:pStyle w:val="Normal"/>
        <w:widowControl/>
        <w:autoSpaceDE w:val="true"/>
        <w:spacing w:lineRule="auto" w:line="360" w:before="120" w:after="0"/>
        <w:ind w:left="720" w:hanging="0"/>
        <w:jc w:val="both"/>
        <w:rPr/>
      </w:pPr>
      <w:r>
        <w:rPr>
          <w:sz w:val="24"/>
          <w:szCs w:val="24"/>
        </w:rPr>
        <w:t>5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категория персонал „</w:t>
      </w:r>
      <w:r>
        <w:rPr>
          <w:sz w:val="24"/>
          <w:szCs w:val="24"/>
          <w:lang w:val="es-ES"/>
        </w:rPr>
        <w:t>III</w:t>
      </w:r>
      <w:r>
        <w:rPr>
          <w:sz w:val="24"/>
          <w:szCs w:val="24"/>
        </w:rPr>
        <w:t xml:space="preserve"> група” – 1 500 (хиляда и петстотин) лева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>При настъпване на посочените в т. 4 рискове, изпълнителят следва да изплати обезщетения, които не могат да бъдат по-малки от посочените по-долу размери: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>При смърт на застрахован от общо или професионално заболяване – на законните наследници на застрахования се изплаща обзещетение в размер на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застрахователната сума за съответната категория персонал по т. 5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>При смърт на застрахован от битова злополука – на законните наследници на застрахования се изплаща обзещетение в размер на застрахователната сума за съответната категория персонал по т. 5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 xml:space="preserve">При смърт на застрахован от трудова злополука – на законните наследници на застрахования се изплаща </w:t>
      </w:r>
      <w:r>
        <w:rPr>
          <w:sz w:val="24"/>
          <w:szCs w:val="24"/>
          <w:lang w:val="ru-RU" w:eastAsia="en-US"/>
        </w:rPr>
        <w:t>обезщетение в тройния размер</w:t>
      </w:r>
      <w:r>
        <w:rPr>
          <w:b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на застрахователната сума за съответната категория персонал по т. 5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.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>При трайно намалена работоспособност в резултат на злополука (битова или трудова) на застрахованото лице се изплаща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процент от застрахователната сума по т. 5,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равен на установения от Териториалната експертна лекарска комисия/Националната експертна лекарска комисия, процент трайно намалена работоспособност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.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>При временна неработоспособност на застрахован се изплаща обезщетение, чийто размер е процент от застрахователната сума за съответната категория персонал по т. 5.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Процентът се определя в зависимост от продължителността на временната неработоспособност, както следва: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.5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>При временна неработоспособност от битова злополука – при продължителност на временната неработоспособност: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- от 21 до 30 дни се изплаща 3% от застрахователната сума за съответната категория персонал по т. 5;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 xml:space="preserve">- от 31 до 60 дни се изплаща 6% от застрахователната сума за съответната категория персонал по т. 5; 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- от 61 до 90 дни се изплаща 9% от застрахователната сума за съответната категория персонал по т. 5;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 xml:space="preserve">- от 91 до 120 дни се изплаща 12% от застрахователната сума за съответната категория персонал по т. 5; 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 xml:space="preserve">- над 120 дни се изплаща 15% от застрахователната сума за съответната категория персонал по т. 5. 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.5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>При временна неработоспособност от трудова злополука – при продължителност на временната неработоспособност: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- от 11 до 20 дни се изплаща 2% от застрахователната сума за съответната категория персонал по т. 5;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 xml:space="preserve">- от 21 до 30 дни се изплаща 5% от застрахователната сума за съответната категория персонал по т. 5; 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- от 31 до 60 дни се изплаща 6% от застрахователната сума за съответната категория персонал по т. 5;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- от 61 до 90 дни се изплаща 10% от застрахователната сума за съответната категория персонал по т. 5; 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 xml:space="preserve">- от 91 до 120 дни се изплаща 12 % от застрахователната сума за съответната категория персонал по т. 5; 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 xml:space="preserve">- над 120 дни се изплаща 15% от застрахователната сума за съответната категория персонал по т. 5. 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.5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>При временна неработоспособност от общо или професионално заболяване при продължителност на временната неработоспособност: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 xml:space="preserve">- от 21 до 30 дни се изплаща 3% от застрахователната сума за съответната категория персонал по т. 5;  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- от 31 до 60 дни се изплаща 6% от застрахователната сума за съответната категория персонал по т. 5;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- от 61 до 90 дни се изплаща12% от застрахователната сума за съответната категория персонал по т. 5;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- от 91 до 120 дни се изплаща 14 % от застрахователната сума за съответната категория персонал по т. 5;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 xml:space="preserve">- над 120 дни се изплаща 16% от застрахователната сума за съответната група застраховани лица по т. 5. 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.6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 xml:space="preserve">Дневни пари за болничен престой в резултат на злополука (битова или трудова) – на застрахованото лице се изплаща обезщетение в размер по 15 (петнадесет) лева за всеки ден престой в лечебно заведение. Обезщетението се дължи при минимум 5 (пет) дневен престой и при предложен от застрахователя максимум на дните, но не </w:t>
        <w:br/>
        <w:t>по-малко от 20 дни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7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>Дневни пари за болничен престой в резултат на общо заболяване на застрахованото лице се изплаща обезщетение в размер по 10 (десет) лева за всеки ден престой в лечебно заведение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Обезщетението се дължи при минимум 5 (пет) дневен престой и при предложен от застрахователя максимум на дните, но не по-малко от 20 дни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</w:t>
      </w:r>
      <w:r>
        <w:rPr>
          <w:color w:val="000000"/>
          <w:sz w:val="24"/>
          <w:szCs w:val="24"/>
        </w:rPr>
        <w:t>.8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Медицински разходи за лечение на последици от злополука </w:t>
      </w:r>
      <w:r>
        <w:rPr>
          <w:sz w:val="24"/>
          <w:szCs w:val="24"/>
        </w:rPr>
        <w:t>(битова или трудова)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– на застрахованото лице се възстановяват направените медицински разходи до 300 (триста) л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ва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6.9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М</w:t>
      </w:r>
      <w:r>
        <w:rPr>
          <w:sz w:val="24"/>
          <w:szCs w:val="24"/>
          <w:lang w:val="ru-RU"/>
        </w:rPr>
        <w:t xml:space="preserve">едицинско транспортиране на застрахованото лице, наложило се в случай на злополука </w:t>
      </w:r>
      <w:r>
        <w:rPr>
          <w:sz w:val="24"/>
          <w:szCs w:val="24"/>
        </w:rPr>
        <w:t>(битова или трудова)</w:t>
      </w:r>
      <w:r>
        <w:rPr>
          <w:sz w:val="24"/>
          <w:szCs w:val="24"/>
          <w:lang w:val="ru-RU"/>
        </w:rPr>
        <w:t xml:space="preserve"> – на застрахованото лице се възстановяват направените разходи в размер до 150 </w:t>
      </w:r>
      <w:r>
        <w:rPr>
          <w:sz w:val="24"/>
          <w:szCs w:val="24"/>
        </w:rPr>
        <w:t>(сто и петдесет)</w:t>
      </w:r>
      <w:r>
        <w:rPr>
          <w:sz w:val="24"/>
          <w:szCs w:val="24"/>
          <w:lang w:val="ru-RU"/>
        </w:rPr>
        <w:t xml:space="preserve"> л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в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6.10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ru-RU"/>
        </w:rPr>
        <w:t>Разходи за оперативно лечение в резултат на злополука (</w:t>
      </w:r>
      <w:r>
        <w:rPr>
          <w:sz w:val="24"/>
          <w:szCs w:val="24"/>
        </w:rPr>
        <w:t>битова или трудова</w:t>
      </w:r>
      <w:r>
        <w:rPr>
          <w:sz w:val="24"/>
          <w:szCs w:val="24"/>
          <w:lang w:val="ru-RU"/>
        </w:rPr>
        <w:t>) или общо заболяване – на застрахованото лице се възстановяват направените разходи  за оперативно лечение в резултат на злополука до 2000 (</w:t>
      </w:r>
      <w:r>
        <w:rPr>
          <w:sz w:val="24"/>
          <w:szCs w:val="24"/>
        </w:rPr>
        <w:t>две хиляди</w:t>
      </w:r>
      <w:r>
        <w:rPr>
          <w:sz w:val="24"/>
          <w:szCs w:val="24"/>
          <w:lang w:val="ru-RU"/>
        </w:rPr>
        <w:t>) л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ва, </w:t>
      </w:r>
      <w:r>
        <w:rPr>
          <w:sz w:val="24"/>
          <w:szCs w:val="24"/>
          <w:lang w:val="ru-RU"/>
        </w:rPr>
        <w:t>а за оперативно лечение в резултат на общо заболяване - до 1000 (</w:t>
      </w:r>
      <w:r>
        <w:rPr>
          <w:sz w:val="24"/>
          <w:szCs w:val="24"/>
        </w:rPr>
        <w:t>хиляда</w:t>
      </w:r>
      <w:r>
        <w:rPr>
          <w:sz w:val="24"/>
          <w:szCs w:val="24"/>
          <w:lang w:val="ru-RU"/>
        </w:rPr>
        <w:t>) лева.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>Други изисквания: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За „трайно намалена работоспособност“ и „временна неработоспособност“ се считат посочените в § 1, т. 34 и 35 от допълнителните разпоредби на Закона за здравето, определения, като трайно намалената работоспособност от злополука и временната неработоспособност от злополука или заболяване се установяват от съответните здравни органи, посочени в Наредбата за медицинската експертиза. При временната неработоспособност застрахователните обезщетения се изплащат, без значение от определения режим на лечение.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За „трудова злополука“ се счита злополука по смисъла на чл. 55 от Кодекса за социално осигуряване, установена с разпореждане на Националния осигурителен институт. Застрахователят или съответните длъжностни лица, работещи при него нямат право сами да определят характера на злополуката.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За „професионално заболяване“ се счита заболяване, отговарящо на определението, посочено в чл. 56 от Кодекса за социално осигуряване.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За „битова злополука“ се счита всяко внезапно увреждане на здравето, извън случаите на трудова злополука по чл. 55 от Кодекса за социално осигуряване.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7.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Процентът на трайно намалената работоспособност в резултат на злополука да се определя единствено от Териториалната експертна лекарска комисия/ Националната експертна лекарска комисия.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/>
      </w:pPr>
      <w:r>
        <w:rPr>
          <w:color w:val="000000"/>
          <w:sz w:val="24"/>
          <w:szCs w:val="24"/>
        </w:rPr>
        <w:t>7.6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В техническото предложение участникът следва: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6.1. изчерпателно да изброи предлаганите от него покрити рискове, както и изключенията,  условията, в т.ч документите, изисквани за съответния вид обезщетение и  срокът за изплащане на обезщетенията;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6.2. да посочи офисите за представяне на искането за обезщетение и документите към него. 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7. Участникът задължително прилага към офертата си общите условия, приложими за застраховката и специалните такива, както и всяка друга информация относно съществените елементи на застраховката.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8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Застраховката следва да се сключи като групова непоименна застраховка, като за напуснали служители застрахователната отговорност на застрахователя  се прекратява от 24.00 часа на датата на прекратяване на трудовото правоотношение, посочена в съответната заповед или датата на връчване на заповедта за дисциплинарно уволнение. За новоназначени служители застраховката влиза в сила от 0.00 часа на датата на постъпване на служителите, посочена в трудовия договор.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7.9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Новоназначените служители заемат мястото на напусналите, поради което за тях не се плаща допълнителна премия.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7.10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За застраховани лица се считат служителите на БНБ, независимо от тяхната възраст, здравословно състояние или други обстоятелства. </w:t>
      </w:r>
    </w:p>
    <w:p>
      <w:pPr>
        <w:pStyle w:val="Normal"/>
        <w:tabs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</w:rPr>
        <w:t>7.1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Застрахователните обезщетения се изплащат от застрахователя и когато трудовата </w:t>
      </w:r>
      <w:r>
        <w:rPr>
          <w:sz w:val="24"/>
          <w:szCs w:val="24"/>
        </w:rPr>
        <w:t xml:space="preserve">злополука е настъпила </w:t>
      </w:r>
      <w:r>
        <w:rPr>
          <w:color w:val="000000"/>
          <w:sz w:val="24"/>
          <w:szCs w:val="24"/>
        </w:rPr>
        <w:t xml:space="preserve"> или заболяването е диагностицирано преди влизане в сила на застраховката, в т.ч. </w:t>
      </w:r>
      <w:r>
        <w:rPr>
          <w:bCs/>
          <w:sz w:val="24"/>
          <w:szCs w:val="24"/>
          <w:lang w:val="en-US" w:eastAsia="en-US"/>
        </w:rPr>
        <w:t>и при оперативно лечение с открито заболяване в предшестващ период.</w:t>
      </w:r>
    </w:p>
    <w:p>
      <w:pPr>
        <w:pStyle w:val="Normal"/>
        <w:widowControl/>
        <w:autoSpaceDE w:val="true"/>
        <w:spacing w:lineRule="auto" w:line="360" w:before="60" w:after="0"/>
        <w:ind w:firstLine="720"/>
        <w:jc w:val="both"/>
        <w:rPr/>
      </w:pPr>
      <w:r>
        <w:rPr>
          <w:color w:val="000000"/>
          <w:sz w:val="24"/>
          <w:szCs w:val="24"/>
        </w:rPr>
        <w:t>7.1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При груповата застраховка не се прилага самоучастие на възложителя и на застрахованите лица.</w:t>
      </w:r>
    </w:p>
    <w:sectPr>
      <w:footerReference w:type="default" r:id="rId2"/>
      <w:footerReference w:type="first" r:id="rId3"/>
      <w:type w:val="nextPage"/>
      <w:pgSz w:w="11906" w:h="16838"/>
      <w:pgMar w:left="1418" w:right="1287" w:gutter="0" w:header="0" w:top="70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artika">
    <w:altName w:val="Bell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">
    <w:name w:val="Body text (3)_"/>
    <w:qFormat/>
    <w:rPr>
      <w:b/>
      <w:bCs/>
      <w:sz w:val="24"/>
      <w:szCs w:val="24"/>
      <w:lang w:bidi="ar-SA"/>
    </w:rPr>
  </w:style>
  <w:style w:type="character" w:styleId="Historyitem">
    <w:name w:val="historyite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. параграф"/>
    <w:basedOn w:val="Normal"/>
    <w:qFormat/>
    <w:pPr/>
    <w:rPr/>
  </w:style>
  <w:style w:type="paragraph" w:styleId="1">
    <w:name w:val="Заглавие 1 центрирано"/>
    <w:basedOn w:val="Style8"/>
    <w:next w:val="Style8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8"/>
    <w:qFormat/>
    <w:pPr/>
    <w:rPr>
      <w:i/>
      <w:sz w:val="24"/>
    </w:rPr>
  </w:style>
  <w:style w:type="paragraph" w:styleId="3">
    <w:name w:val="Заглавие 3 центрирано"/>
    <w:basedOn w:val="1"/>
    <w:next w:val="Style8"/>
    <w:qFormat/>
    <w:pPr/>
    <w:rPr>
      <w:sz w:val="24"/>
    </w:rPr>
  </w:style>
  <w:style w:type="paragraph" w:styleId="Style9">
    <w:name w:val="Обикн. пар. с продължение"/>
    <w:basedOn w:val="Style8"/>
    <w:next w:val="Style8"/>
    <w:qFormat/>
    <w:pPr>
      <w:keepNext w:val="true"/>
    </w:pPr>
    <w:rPr/>
  </w:style>
  <w:style w:type="paragraph" w:styleId="Style10">
    <w:name w:val="Плътен параграф"/>
    <w:basedOn w:val="Style8"/>
    <w:next w:val="Style8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8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1">
    <w:name w:val="Плътен пар. с прод."/>
    <w:basedOn w:val="Style10"/>
    <w:qFormat/>
    <w:pPr>
      <w:keepNext w:val="true"/>
    </w:pPr>
    <w:rPr/>
  </w:style>
  <w:style w:type="paragraph" w:styleId="Style12">
    <w:name w:val="Заглавие на документа"/>
    <w:basedOn w:val="Style8"/>
    <w:next w:val="Style8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8"/>
    <w:qFormat/>
    <w:pPr>
      <w:jc w:val="left"/>
    </w:pPr>
    <w:rPr/>
  </w:style>
  <w:style w:type="paragraph" w:styleId="22">
    <w:name w:val="Заглавие 2 ляво"/>
    <w:basedOn w:val="2"/>
    <w:next w:val="Style8"/>
    <w:qFormat/>
    <w:pPr>
      <w:jc w:val="left"/>
    </w:pPr>
    <w:rPr/>
  </w:style>
  <w:style w:type="paragraph" w:styleId="32">
    <w:name w:val="Заглавие 3 ляво"/>
    <w:basedOn w:val="3"/>
    <w:next w:val="Style8"/>
    <w:qFormat/>
    <w:pPr>
      <w:jc w:val="left"/>
    </w:pPr>
    <w:rPr/>
  </w:style>
  <w:style w:type="paragraph" w:styleId="33">
    <w:name w:val="Пар. с  3 см отстъп"/>
    <w:basedOn w:val="Style10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0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0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0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3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lang w:val="en-US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Head4">
    <w:name w:val="Head4"/>
    <w:basedOn w:val="Normal"/>
    <w:qFormat/>
    <w:pPr>
      <w:jc w:val="center"/>
    </w:pPr>
    <w:rPr>
      <w:b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/>
      <w:autoSpaceDE w:val="true"/>
      <w:ind w:left="1800" w:right="23" w:hanging="0"/>
      <w:jc w:val="both"/>
    </w:pPr>
    <w:rPr>
      <w:b/>
      <w:bCs/>
      <w:sz w:val="32"/>
      <w:szCs w:val="3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Zaglawie">
    <w:name w:val="zaglawie"/>
    <w:basedOn w:val="Normal"/>
    <w:qFormat/>
    <w:pPr>
      <w:widowControl/>
      <w:autoSpaceDE w:val="true"/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宋体" w:cs="Arial"/>
      <w:sz w:val="28"/>
    </w:rPr>
  </w:style>
  <w:style w:type="paragraph" w:styleId="Style14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31">
    <w:name w:val="Body text (3)"/>
    <w:basedOn w:val="Normal"/>
    <w:qFormat/>
    <w:pPr>
      <w:widowControl/>
      <w:shd w:fill="FFFFFF" w:val="clear"/>
      <w:autoSpaceDE w:val="true"/>
      <w:spacing w:lineRule="exact" w:line="274" w:before="0" w:after="180"/>
      <w:ind w:hanging="720"/>
      <w:jc w:val="right"/>
    </w:pPr>
    <w:rPr>
      <w:rFonts w:ascii="Kartika;Bell MT" w:hAnsi="Kartika;Bell MT" w:cs="Kartika;Bell MT"/>
      <w:b/>
      <w:bCs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11:00Z</dcterms:created>
  <dc:creator>User</dc:creator>
  <dc:description/>
  <cp:keywords/>
  <dc:language>en-US</dc:language>
  <cp:lastModifiedBy>Стефка Бозова</cp:lastModifiedBy>
  <cp:lastPrinted>2016-11-24T16:06:00Z</cp:lastPrinted>
  <dcterms:modified xsi:type="dcterms:W3CDTF">2016-11-30T12:35:00Z</dcterms:modified>
  <cp:revision>39</cp:revision>
  <dc:subject/>
  <dc:title>Приложение № 1 – Образец на искане за възлагане на обществена поръчка, Приложение № 2 – Образец на бюджетна справка, Приложение № 3 – Образец на договор за обществена поръчка, Приложение № 4 – Образец на административни сведения, Приложение № 5 – Образец</dc:title>
</cp:coreProperties>
</file>