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 О Г О В О Р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ЗВЪРШВАНЕ НА </w:t>
      </w:r>
      <w:r>
        <w:rPr>
          <w:rFonts w:cs="Times New Roman" w:ascii="Times New Roman" w:hAnsi="Times New Roman"/>
          <w:b/>
          <w:sz w:val="24"/>
          <w:szCs w:val="24"/>
        </w:rPr>
        <w:t>ГОДИШНА ПРОФИЛАКТИКА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 банкнотоОБРАБОТВАЩИ системи</w:t>
      </w:r>
      <w:r>
        <w:rPr/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марка DeLaRue, модел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1500 5/4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спомагателно оборудване към тях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нес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 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6 г. , в гр. София, между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ЪЛГАРСКАТА НАРОДНА БАН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ъс седалище и адрес на управление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. София 1000, пл. ,,Княз Александър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 код по БУЛСТАТ: 000694037, представлявана о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НЕЖАНКА ДЕЯНО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вен секретар и ТЕМЕНУЖКА ЦВЕТКОВА – главен счетоводител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една страна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ичана по-нататък в договора за краткос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...............................</w:t>
      </w:r>
      <w:r>
        <w:rPr>
          <w:sz w:val="24"/>
          <w:szCs w:val="24"/>
        </w:rPr>
        <w:t>, със седалище и адрес на управление: ..................., ЕИК: ...................., представлявано от .........................................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друга страна, наричано по-нататък в договора за краткос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20, ал. 2, т. 2 от Закона за обществените поръчк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ЗОП) и Решение № …../… 2016 г. на Главния секретар на БНБ за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. ПРЕДМЕТ НА ДОГОВОРА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. 1.</w:t>
      </w:r>
      <w:r>
        <w:rPr>
          <w:rFonts w:cs="Times New Roman" w:ascii="Times New Roman" w:hAnsi="Times New Roman"/>
          <w:bCs/>
          <w:sz w:val="24"/>
          <w:szCs w:val="24"/>
        </w:rPr>
        <w:t xml:space="preserve"> (1) </w:t>
      </w:r>
      <w:r>
        <w:rPr>
          <w:rFonts w:cs="Times New Roman" w:ascii="Times New Roman" w:hAnsi="Times New Roman"/>
          <w:sz w:val="24"/>
          <w:szCs w:val="24"/>
        </w:rPr>
        <w:t xml:space="preserve">С настоящия договор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е задължава да извърши годишна профилактика на 2 (два) броя банкнотообработващи систем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рка DeLaRue, мо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 оборудване към т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пакетираща линия </w:t>
      </w:r>
      <w:r>
        <w:rPr>
          <w:rFonts w:cs="Times New Roman" w:ascii="Times New Roman" w:hAnsi="Times New Roman"/>
          <w:sz w:val="24"/>
          <w:szCs w:val="24"/>
          <w:lang w:val="en-US"/>
        </w:rPr>
        <w:t>UB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ndler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T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нвейерна линия, опаковъчна ли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W700-80/</w:t>
      </w:r>
      <w:r>
        <w:rPr>
          <w:rFonts w:cs="Times New Roman" w:ascii="Times New Roman" w:hAnsi="Times New Roman"/>
          <w:sz w:val="24"/>
          <w:szCs w:val="24"/>
          <w:lang w:val="en-US"/>
        </w:rPr>
        <w:t>Ma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0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ръчен унищожител </w:t>
      </w:r>
      <w:r>
        <w:rPr>
          <w:rFonts w:cs="Times New Roman" w:ascii="Times New Roman" w:hAnsi="Times New Roman"/>
          <w:sz w:val="24"/>
          <w:szCs w:val="24"/>
          <w:lang w:val="en-US"/>
        </w:rPr>
        <w:t>DLR</w:t>
      </w:r>
      <w:r>
        <w:rPr>
          <w:rFonts w:cs="Times New Roman" w:ascii="Times New Roman" w:hAnsi="Times New Roman"/>
          <w:sz w:val="24"/>
          <w:szCs w:val="24"/>
        </w:rPr>
        <w:t>40/40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0/150, и брикетираща система за изрезки от банкноти тип </w:t>
      </w:r>
      <w:r>
        <w:rPr>
          <w:rFonts w:cs="Times New Roman" w:ascii="Times New Roman" w:hAnsi="Times New Roman"/>
          <w:sz w:val="24"/>
          <w:szCs w:val="24"/>
          <w:lang w:val="en-US"/>
        </w:rPr>
        <w:t>Osca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iCs/>
          <w:sz w:val="24"/>
          <w:szCs w:val="24"/>
        </w:rPr>
        <w:t>, и инсталирани в сградата на Касов център на БНБ с адрес: гр. София 1784, ул. „Михаил Тенев” № 1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Дейностите, които се включват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хвата на годишната профилактика на </w:t>
      </w:r>
      <w:r>
        <w:rPr>
          <w:rFonts w:cs="Times New Roman" w:ascii="Times New Roman" w:hAnsi="Times New Roman"/>
          <w:sz w:val="24"/>
          <w:szCs w:val="24"/>
        </w:rPr>
        <w:t xml:space="preserve">2 (два) броя банкнотообработващи системи марка DeLaRue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 оборудване към тя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са съгласно предложението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за извършване на годишната профилактика на банкнотообработващи систем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рка DeLaRue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 и спомагателно оборудване към тях, какт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в съответствие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 2 –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а спецификация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І. ЦЕНИ И НАЧИН НА ПЛАЩ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2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йността на услугата по настоящия договор е .............. лв. (............ лева) без ДДС, съгласно </w:t>
      </w:r>
      <w:r>
        <w:rPr>
          <w:rFonts w:cs="Times New Roman" w:ascii="Times New Roman" w:hAnsi="Times New Roman"/>
          <w:sz w:val="24"/>
          <w:szCs w:val="24"/>
        </w:rPr>
        <w:t xml:space="preserve">представеното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ценово пред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>, съставляващо неразделна част от договор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йността по ал. 1 включва всички разходи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еднократното извършване на д</w:t>
      </w:r>
      <w:r>
        <w:rPr>
          <w:rFonts w:cs="Times New Roman" w:ascii="Times New Roman" w:hAnsi="Times New Roman"/>
          <w:sz w:val="24"/>
          <w:szCs w:val="24"/>
        </w:rPr>
        <w:t xml:space="preserve">ейностите, включен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хвата на годишната профилактика на </w:t>
      </w:r>
      <w:r>
        <w:rPr>
          <w:rFonts w:cs="Times New Roman" w:ascii="Times New Roman" w:hAnsi="Times New Roman"/>
          <w:sz w:val="24"/>
          <w:szCs w:val="24"/>
        </w:rPr>
        <w:t xml:space="preserve">2 (два) броя банкнотообработващи системи марка DeLaRue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 оборудване към тях</w:t>
      </w:r>
      <w:r>
        <w:rPr>
          <w:rFonts w:cs="Times New Roman" w:ascii="Times New Roman" w:hAnsi="Times New Roman"/>
          <w:sz w:val="24"/>
          <w:szCs w:val="24"/>
          <w:lang w:val="ru-RU"/>
        </w:rPr>
        <w:t>, включително преки и непреки разходи за цялостното изпълнение на услугите, разходи за транспорт, настаняване, командировъчни, данъци, такси и печалб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pacing w:val="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заплаща цената по ал. 1 еднократно в срок до 5 работни дни, счита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 датата на подписване на констативния протокол за извършена услуга по чл. 3, ал.</w:t>
      </w:r>
      <w:r>
        <w:rPr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 и предоставянето на фактура от страна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4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щането по настоящия договор се извършват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реводно нареждане в лева по следната банкова сметк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BodyText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</w:t>
      </w:r>
    </w:p>
    <w:p>
      <w:pPr>
        <w:pStyle w:val="Normal"/>
        <w:keepLines/>
        <w:tabs>
          <w:tab w:val="clear" w:pos="708"/>
          <w:tab w:val="left" w:pos="67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нка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</w:t>
      </w:r>
    </w:p>
    <w:p>
      <w:pPr>
        <w:pStyle w:val="Normal"/>
        <w:keepLines/>
        <w:tabs>
          <w:tab w:val="clear" w:pos="708"/>
          <w:tab w:val="left" w:pos="6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/клон/офис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</w:t>
      </w:r>
    </w:p>
    <w:p>
      <w:pPr>
        <w:pStyle w:val="Normal"/>
        <w:keepLines/>
        <w:tabs>
          <w:tab w:val="clear" w:pos="708"/>
          <w:tab w:val="left" w:pos="67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 Цената на услугата, предмет на настоящия договор не може да надхвърля сумата от 15 100 (петнадесет хиляди и сто лева) лв. без ДДС.</w:t>
      </w:r>
    </w:p>
    <w:p>
      <w:pPr>
        <w:pStyle w:val="Normal"/>
        <w:keepLines/>
        <w:tabs>
          <w:tab w:val="clear" w:pos="708"/>
          <w:tab w:val="left" w:pos="6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ІІІ. СРОКОВЕ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оговорът влиза в сила от датата на подписването му от двете страни. Датата на подписване е датата, посочена в деловодния номер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iCs/>
          <w:sz w:val="24"/>
          <w:szCs w:val="24"/>
        </w:rPr>
        <w:t>, поставен на стр. 1 от настоящия догов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ЗПЪЛН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задължава да извърши всички дейности, включени 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обхвата на годишната профилактика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 (два) броя банкнотосортиращи системи </w:t>
      </w:r>
      <w:r>
        <w:rPr>
          <w:rFonts w:cs="Times New Roman" w:ascii="Times New Roman" w:hAnsi="Times New Roman"/>
          <w:sz w:val="24"/>
          <w:szCs w:val="24"/>
        </w:rPr>
        <w:t xml:space="preserve">марка DeLaRue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 и спомагателно оборудване към тях съгласно изискванията на Приложение № 2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а спецификация </w:t>
      </w:r>
      <w:r>
        <w:rPr>
          <w:rFonts w:cs="Times New Roman" w:ascii="Times New Roman" w:hAnsi="Times New Roman"/>
          <w:sz w:val="24"/>
          <w:szCs w:val="24"/>
        </w:rPr>
        <w:t xml:space="preserve">” и Техническ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, в срок до .................... работни дни, считано от датата на сключване на договора по ал. 1. За удостоверяване на извършената услуга, представители на страните подписват констативен проткол в два еднообразни екземпляра, по един за всяка страна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РАВА И ЗАДЪЛЖЕНИЯ НА ИЗПЪЛНИТЕЛ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1)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ЗПЪЛН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ма право да получи плащането по договора, в размера, срока и при условията, уговорени в не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2)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ИЗПЪЛНИТЕЛ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ма право да получи необходимото съдействие от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за изпълнение на задълженията му по този догов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. 5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1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 задължа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да извърши всички д</w:t>
      </w:r>
      <w:r>
        <w:rPr>
          <w:rFonts w:cs="Times New Roman" w:ascii="Times New Roman" w:hAnsi="Times New Roman"/>
          <w:sz w:val="24"/>
          <w:szCs w:val="24"/>
        </w:rPr>
        <w:t xml:space="preserve">ейностите, които се включват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хвата на годишната профилактика на </w:t>
      </w:r>
      <w:r>
        <w:rPr>
          <w:rFonts w:cs="Times New Roman" w:ascii="Times New Roman" w:hAnsi="Times New Roman"/>
          <w:sz w:val="24"/>
          <w:szCs w:val="24"/>
        </w:rPr>
        <w:t xml:space="preserve">2 (двата) броя банкнотообработващи системи марка DeLaRue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та оборудване към тя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съгласно предложението </w:t>
      </w:r>
      <w:r>
        <w:rPr>
          <w:rFonts w:cs="Times New Roman" w:ascii="Times New Roman" w:hAnsi="Times New Roman"/>
          <w:sz w:val="24"/>
          <w:szCs w:val="24"/>
        </w:rPr>
        <w:t xml:space="preserve">за извършване на годишната профилактика на банкнотообработващи системи марка DeLaRue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 и спомагателно оборудване към тя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както и </w:t>
      </w:r>
      <w:r>
        <w:rPr>
          <w:rFonts w:cs="Times New Roman" w:ascii="Times New Roman" w:hAnsi="Times New Roman"/>
          <w:sz w:val="24"/>
          <w:szCs w:val="24"/>
        </w:rPr>
        <w:t xml:space="preserve">в съответствие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 2 –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а спецификация</w:t>
      </w:r>
      <w:r>
        <w:rPr>
          <w:rFonts w:cs="Times New Roman" w:ascii="Times New Roman" w:hAnsi="Times New Roman"/>
          <w:sz w:val="24"/>
          <w:szCs w:val="24"/>
        </w:rPr>
        <w:t>”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а уведо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неправилна експлоатация на</w:t>
      </w:r>
      <w:r>
        <w:rPr>
          <w:rFonts w:cs="Times New Roman" w:ascii="Times New Roman" w:hAnsi="Times New Roman"/>
          <w:sz w:val="24"/>
          <w:szCs w:val="24"/>
        </w:rPr>
        <w:t xml:space="preserve"> банкнотообработващи системи марка DeLaRue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то оборудване към т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еспазване на техническите изисквания на производителя, в случай че констатира таки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рок не п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късно от 5 (пет) календарни дни от подписване на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а изпрати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писъци с данните по лична карта на своите служители/представители, които ще извършват годишната профилактика. Предоставените лични данни се обработват и опазват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, съгласно Закона за защита на личните данн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РАВА И ЗАДЪЛЖЕНИЯ НА ВЪЗЛОЖИТЕЛ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. 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ВЪЗЛОЖИТЕЛ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ма право да получи изпълнение в съответствие с приложимото законодателство, клаузите на договора и приложенията към 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има право да извършва проверка по изпълнението на настоящия договор</w:t>
      </w:r>
      <w:r>
        <w:rPr>
          <w:rFonts w:cs="Times New Roman" w:ascii="Times New Roman" w:hAnsi="Times New Roman"/>
          <w:sz w:val="24"/>
          <w:szCs w:val="24"/>
        </w:rPr>
        <w:t xml:space="preserve"> без с това да пречи на самостоятелност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л. 7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задължа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осигури подходящи условия за работа като: осветление, електрическо напрежение, банкноти за извършване на тестове на машините и други технически изиск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осигури достъп на </w:t>
      </w:r>
      <w:r>
        <w:rPr>
          <w:rFonts w:cs="Times New Roman" w:ascii="Times New Roman" w:hAnsi="Times New Roman"/>
          <w:sz w:val="24"/>
          <w:szCs w:val="24"/>
        </w:rPr>
        <w:t>служителите/представители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</w:rPr>
        <w:t xml:space="preserve">банкнотообработващите системи марка DeLaRue,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C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00 5/4</w:t>
      </w:r>
      <w:r>
        <w:rPr>
          <w:rFonts w:cs="Times New Roman" w:ascii="Times New Roman" w:hAnsi="Times New Roman"/>
          <w:sz w:val="24"/>
          <w:szCs w:val="24"/>
        </w:rPr>
        <w:t xml:space="preserve"> и спомагателното оборудване към тя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 задължава да извършва плащането по настоящия договор съгласно сроковете и начина, посочени в него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І. ГАРАНЦИЯ ЗА ИЗПЪЛН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8.</w:t>
      </w:r>
      <w:r>
        <w:rPr>
          <w:rFonts w:cs="Times New Roman" w:ascii="Times New Roman" w:hAnsi="Times New Roman"/>
          <w:sz w:val="24"/>
          <w:szCs w:val="24"/>
        </w:rPr>
        <w:t xml:space="preserve"> (1) За изпълнение на задълженията си по </w:t>
      </w:r>
      <w:r>
        <w:rPr>
          <w:rFonts w:cs="Times New Roman" w:ascii="Times New Roman" w:hAnsi="Times New Roman"/>
          <w:spacing w:val="-3"/>
          <w:sz w:val="24"/>
          <w:szCs w:val="24"/>
        </w:rPr>
        <w:t>настоящия догово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учредява в полза на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банкова гаранция или предоставя гаранция под формата на парична сума, или под формата на застраховка, която обезпечава изпълнението чрез покритие на отговорност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най-късно при сключване на договора, в размер на 5 % от стойността, посочена в чл. 2, ал. 1.</w:t>
      </w:r>
    </w:p>
    <w:p>
      <w:pPr>
        <w:pStyle w:val="Normal"/>
        <w:suppressLineNumbers/>
        <w:tabs>
          <w:tab w:val="clear" w:pos="708"/>
          <w:tab w:val="left" w:pos="709" w:leader="none"/>
          <w:tab w:val="left" w:pos="9360" w:leader="none"/>
          <w:tab w:val="left" w:pos="9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й че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BAN: </w:t>
      </w:r>
      <w:r>
        <w:rPr>
          <w:rFonts w:cs="Times New Roman" w:ascii="Times New Roman" w:hAnsi="Times New Roman"/>
          <w:sz w:val="24"/>
          <w:szCs w:val="24"/>
        </w:rPr>
        <w:t>BG40 BNBG 9661 1000 0661 23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IC: </w:t>
      </w:r>
      <w:r>
        <w:rPr>
          <w:rFonts w:cs="Times New Roman" w:ascii="Times New Roman" w:hAnsi="Times New Roman"/>
          <w:sz w:val="24"/>
          <w:szCs w:val="24"/>
        </w:rPr>
        <w:t>BNBGBGSD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възстанови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умата на гаранцията по ал. 2 в срок до 30 (тридесет) календарни дни, считано от датата на изтичане на настоящия договор. Гаранцията ще бъде възстанов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о писмено посочена от него банкова смет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4) В случай ч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збере да предостави банкова гаранция, то тя трябва да бъде оригинална, безусловна, неотменима и изискуема при първо писмено поискване, в коет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явява, ч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изпълнил задълженията си по този договор. Банковата гаранция е със срок на валидност до 30 (тридесет) дни след изтичане срока на договора по чл. 3, ал. 2.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 че банковата гаранция е с по-кратък срок от посочения в предходното изречени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T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5)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При изтичане срока на валидност на банковата гаранция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ЪЗЛОЖИТЕЛЯ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се задължава да върн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ЗПЪЛНИТЕЛ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предоставения от него оригинал на банкова гаранция.</w:t>
      </w:r>
    </w:p>
    <w:p>
      <w:pPr>
        <w:pStyle w:val="Normal"/>
        <w:suppressLineNumbers/>
        <w:tabs>
          <w:tab w:val="clear" w:pos="708"/>
          <w:tab w:val="left" w:pos="567" w:leader="none"/>
          <w:tab w:val="left" w:pos="949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(6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ЗПЪЛНИТЕЛЯ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може да избере да предостави гаранция под формата на застраховка, която обезпечава изпълнението чрез покритие на отговорността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ВЪЗЛОЖИТЕ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следва да бъде посочен като трето ползващо се лице по тази застраховка. Застраховката следва да покрива отговорността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ЗПЪЛНИТЕЛ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и не може да бъде използвана за обезпечение на отговорността на изпълнителя по друг договор. Текстът на застраховката се съгласува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ЪЗЛОЖИТЕЛ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. Представената застраховка е със срок на валидност 30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тридесет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дни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тичане срока на договора по чл. 3, ал. 2.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 че предоставената застраховка е с по-кратък срок от посочения в предходното изречени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T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suppressLineNumbers/>
        <w:tabs>
          <w:tab w:val="clear" w:pos="708"/>
          <w:tab w:val="left" w:pos="567" w:leader="none"/>
          <w:tab w:val="left" w:pos="949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(7)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ВЪЗЛОЖИТЕЛЯТ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не дължи лихви върху сумата по гаранцията, независимо от  формата, под която е представе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л. 9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(1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ма право да се удовлетвори от гаранцията, независимо от формата, под която е представена, при всяко неизпълнение на задължения по договора от страна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ма право да усвои цялата гаранция или такава част от нея, която покрива отговорността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 неизпълнение на задължения по договор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3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ЪЗЛОЖИТЕЛЯ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</w:t>
      </w:r>
    </w:p>
    <w:p>
      <w:pPr>
        <w:pStyle w:val="Normal"/>
        <w:suppressLineNumbers/>
        <w:tabs>
          <w:tab w:val="clear" w:pos="708"/>
          <w:tab w:val="left" w:pos="9498" w:leader="none"/>
        </w:tabs>
        <w:spacing w:lineRule="auto" w:line="36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4) При разваляне на договора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ради виновно неизпълнение на задължения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 договора, сумата от гаранцията се усвоява изцяло като обезщетение за разваляне на договора.</w:t>
      </w:r>
    </w:p>
    <w:p>
      <w:pPr>
        <w:pStyle w:val="Normal"/>
        <w:suppressLineNumbers/>
        <w:tabs>
          <w:tab w:val="clear" w:pos="708"/>
          <w:tab w:val="left" w:pos="1701" w:leader="none"/>
          <w:tab w:val="left" w:pos="949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5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, че неизпълнението на задълженията по договора от страна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о стойност превишава размера на гаранцият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ма право да търси обезщетение по общия ред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84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(6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ВЪЗЛОЖИТЕЛЯТ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аранцията се задържа до окончателното решаване на спо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ІІ. НЕУСТОЙ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0.</w:t>
      </w:r>
      <w:r>
        <w:rPr>
          <w:rFonts w:cs="Times New Roman" w:ascii="Times New Roman" w:hAnsi="Times New Roman"/>
          <w:sz w:val="24"/>
          <w:szCs w:val="24"/>
        </w:rPr>
        <w:t xml:space="preserve"> (1) При забавено изпълнение на задължения по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дължи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неустойка в размер на 0</w:t>
      </w:r>
      <w:r>
        <w:rPr>
          <w:rFonts w:cs="Times New Roman" w:ascii="Times New Roman" w:hAnsi="Times New Roman"/>
          <w:sz w:val="24"/>
          <w:szCs w:val="24"/>
          <w:lang w:val="ru-RU"/>
        </w:rPr>
        <w:t>.2</w:t>
      </w:r>
      <w:r>
        <w:rPr>
          <w:rFonts w:cs="Times New Roman" w:ascii="Times New Roman" w:hAnsi="Times New Roman"/>
          <w:sz w:val="24"/>
          <w:szCs w:val="24"/>
        </w:rPr>
        <w:t>5% (нула цяло двадесет и пет процента) от стойността на договора за всеки просрочен ден, но не повече от  5 % (пет процента) от тази сума.</w:t>
      </w:r>
    </w:p>
    <w:p>
      <w:pPr>
        <w:pStyle w:val="BodyText2"/>
        <w:tabs>
          <w:tab w:val="clear" w:pos="708"/>
          <w:tab w:val="left" w:pos="396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25% (нула цяло и двадесет и пет процен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стойността на забавеното плащане за всеки просрочен ден, но не повече от 5% (пет процента)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зи су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При забавено изпълнение на задължения по договора, продължило повече от 20 (двадесет) календарни дни, изправната страна има право да прекрати договора, като уведоми за това неизправната, без да й дава допълнителен срок за изпълнение. В този случай, неизправната страна дължи освен съответната неустойка за забава и неустойка за прекратяване на договора в размер на 5% от сумата по чл. 2, ал. 1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 xml:space="preserve">(4) </w:t>
      </w:r>
      <w:r>
        <w:rPr>
          <w:b/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ІІІ. ПРЕКРАТЯВАНЕ НА ДОГОВО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11. </w:t>
      </w:r>
      <w:r>
        <w:rPr>
          <w:rFonts w:cs="Times New Roman" w:ascii="Times New Roman" w:hAnsi="Times New Roman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говорът се прекратява с подписването на констативния протокол по чл. 3, ал. 2 от представители на двете страни по догово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12. </w:t>
      </w:r>
      <w:r>
        <w:rPr>
          <w:rFonts w:cs="Times New Roman" w:ascii="Times New Roman" w:hAnsi="Times New Roman"/>
          <w:color w:val="000000"/>
          <w:sz w:val="24"/>
          <w:szCs w:val="24"/>
        </w:rPr>
        <w:t>(1) При виновно неизпълнение на задължения на една от страните, извън случая по     чл. 10, ал. 3, договорът може да бъде прекратен от изправната страна с 20 (двадесет) дневно писмено предизвестие, отправено до неизправната стра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VІІ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а. ДОГОВОР ЗА ПОДИЗПЪЛНИНЕНИЕ (когато е приложимо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Чл. 12а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1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сключи договор за подизпълнение с ПОДИЗПЪЛНИТЕЛЯ/ИТЕ, посочен/и в представената от него оферт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предостави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копие на договора за подизпълнение в срок до 3 (три) дни от сключването му, заедно с доказателства, че са изпълнени условията на чл.66, ал. 2 от ЗОП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2) В случай че част от поръчката, която се изпълнява от ПОДИЗПЪЛНИТЕЛ, може да бъде предадена като отделен обект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плаща възнаграждение за тази част на ПОДИЗПЪЛНИТЕЛЯ (директно плащане).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3) Директно плащане по ал. 2 се осъществява въз основа на искане, отправено от ПОДИЗПЪЛНИТЕЛЯ д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рез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който е длъжен да го предостави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15 (петнадесет) дневен срок от получаването му. Към искането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едоставя становище, от което да е видно дали оспорва плащанията или част от тях като недължими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ма право да откаже директно плащане на ПОДИЗПЪЛНИТЕЛЯ, когато искането за плащане е оспорено, до момента на отстраняване на причината за отказ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4) Към момента на сключване на този договор или най-късно преди започване на неговото изпълнени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уведом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 името, данните за контакт и представителите на ПОДИЗПЪЛНИТЕЛЯ/ИТЕ, посочени в офертат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уведомяв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хода на изпълнение на този договор за всякакви промени в предоставената информация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е едновременно всички условия, посочени в чл. 66, ал. 11 от ЗОП.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6) В случаите по ал. 5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представи на ВЪЗЛОЖИТЕЛЯ копие на допълнителното споразумение за замяна на посочен в офертата подизпълнител заедно с доказателства, че са изпълнени условията на чл. 66, ал. 2 и 11 от ЗОП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7) Независимо от сключения договор за подизпълнение, отговорността за изпълнение на настоящия договор е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ЗАКЛЮЧИТЕЛНИ РАЗПОРЕДБ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Чл. 1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1) Когато неизпълнението на настоящия договор се дължи на възникването на непреодолима сила, изпълнението на задълженията по него на всяка от страните, се спира за времето на действие на непреодолимата си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(2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(3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траната, която не може да изпълни задълженията си по договора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14. </w:t>
      </w:r>
      <w:r>
        <w:rPr>
          <w:rFonts w:cs="Times New Roman" w:ascii="Times New Roman" w:hAnsi="Times New Roman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целите на настоящия договор, уведомяването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се извършва писмено по факс: ... ; електронна пощ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: ..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; или с препоръчано писмо на адреса, посочен на страница 1-ва от настоящия догово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За целите на настоящия договор, уведомяването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извършва писмено по факс: (+359 2) 9145 1054; електронна пощ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rziisk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nban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rvenk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nban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с препоръчано писмо на адрес: гр. София 1784, ул. „Михаил Тенев” № 10, Касов център на БН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 Страните определят следните служители за контакт, които са и упълномощени да ги представляват при изпълнение на задълженията им по настоящия догов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а подписват предвидените в договора документи (протоколи, уведомления и др.), както следва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ЗПЪЛНИТЕЛЯ: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ЪЗЛОЖИТЕЛЯ: </w:t>
      </w:r>
      <w:r>
        <w:rPr>
          <w:rFonts w:cs="Times New Roman" w:ascii="Times New Roman" w:hAnsi="Times New Roman"/>
          <w:color w:val="000000"/>
          <w:sz w:val="24"/>
          <w:szCs w:val="24"/>
        </w:rPr>
        <w:t>г-жа Мария Терзийска – началник отдел „Обработка”, дирекция „Емисионно-касова”, г-н Владимир Дервенков – ръководител екип в отдел „Обработка”, дирекция „Емисионно-касова” и г-н Русен Тодоров – инженер поддръжка в отдел „Обработка”, дирекция „Емисионно-касова”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15. </w:t>
      </w:r>
      <w:r>
        <w:rPr>
          <w:rFonts w:cs="Times New Roman" w:ascii="Times New Roman" w:hAnsi="Times New Roman"/>
          <w:color w:val="000000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16. </w:t>
      </w:r>
      <w:r>
        <w:rPr>
          <w:rFonts w:cs="Times New Roman" w:ascii="Times New Roman" w:hAnsi="Times New Roman"/>
          <w:color w:val="000000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17. </w:t>
      </w:r>
      <w:r>
        <w:rPr>
          <w:rFonts w:cs="Times New Roman" w:ascii="Times New Roman" w:hAnsi="Times New Roman"/>
          <w:color w:val="000000"/>
          <w:sz w:val="24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и подписа в два еднообразни екземпляра, по един за всяка от страни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делна част от този договор са следните прилож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ложение № 2 - Техническа спецификац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ложение № 2а – Ценово предлож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Техническо предлож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оговорът се подписа при наличие на следните документи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1. Гаранция за добро изпълнение на договора;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2. Документите по чл. 67, ал. 6 от ЗО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ЪЗЛОЖИТЕЛ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:</w:t>
      </w:r>
    </w:p>
    <w:p>
      <w:pPr>
        <w:pStyle w:val="PlainText"/>
        <w:tabs>
          <w:tab w:val="clear" w:pos="708"/>
          <w:tab w:val="left" w:pos="720" w:leader="none"/>
          <w:tab w:val="right" w:pos="9639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ТА НАРОДНА БАНКА                              ............................................................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НЕЖАНКА ДЕЯНОВА</w:t>
        <w:tab/>
        <w:tab/>
        <w:tab/>
        <w:tab/>
        <w:tab/>
        <w:t xml:space="preserve">   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ЕН СЕКРЕТАР                                                          ............................................................           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ЕНУЖКА ЦВЕТКО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ЕН СЧЕТОВОДИТЕЛ</w:t>
      </w:r>
    </w:p>
    <w:sectPr>
      <w:headerReference w:type="default" r:id="rId4"/>
      <w:footerReference w:type="default" r:id="rId5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i/>
      </w:rPr>
      <w:t>ПРОЕКТ- ОП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Cs w:val="24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lang w:val="bg-BG" w:bidi="ar-SA"/>
    </w:rPr>
  </w:style>
  <w:style w:type="character" w:styleId="Bodytext">
    <w:name w:val="Body text_"/>
    <w:qFormat/>
    <w:rPr>
      <w:rFonts w:ascii="Arial" w:hAnsi="Arial" w:cs="Arial"/>
      <w:spacing w:val="-10"/>
      <w:sz w:val="27"/>
      <w:szCs w:val="27"/>
      <w:lang w:bidi="ar-SA"/>
    </w:rPr>
  </w:style>
  <w:style w:type="character" w:styleId="Bodytext6">
    <w:name w:val="Body text (6)_"/>
    <w:qFormat/>
    <w:rPr>
      <w:rFonts w:ascii="Arial" w:hAnsi="Arial" w:cs="Arial"/>
      <w:sz w:val="27"/>
      <w:szCs w:val="27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color w:val="000000"/>
      <w:spacing w:val="2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240" w:after="360"/>
    </w:pPr>
    <w:rPr>
      <w:rFonts w:ascii="Arial" w:hAnsi="Arial" w:eastAsia="Times New Roman" w:cs="Arial"/>
      <w:spacing w:val="-10"/>
      <w:sz w:val="27"/>
      <w:szCs w:val="27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360" w:after="0"/>
    </w:pPr>
    <w:rPr>
      <w:rFonts w:ascii="Arial" w:hAnsi="Arial" w:eastAsia="Times New Roman" w:cs="Arial"/>
      <w:sz w:val="27"/>
      <w:szCs w:val="27"/>
      <w:lang w:val="en-US" w:eastAsia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ziiska.M@bnbank.org" TargetMode="External"/><Relationship Id="rId3" Type="http://schemas.openxmlformats.org/officeDocument/2006/relationships/hyperlink" Target="mailto:Dervenkov.V@bnbank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21:00Z</dcterms:created>
  <dc:creator>n.baicheva</dc:creator>
  <dc:description/>
  <cp:keywords/>
  <dc:language>en-US</dc:language>
  <cp:lastModifiedBy>AngelinaK</cp:lastModifiedBy>
  <cp:lastPrinted>2013-01-25T14:47:00Z</cp:lastPrinted>
  <dcterms:modified xsi:type="dcterms:W3CDTF">2016-11-21T10:37:00Z</dcterms:modified>
  <cp:revision>52</cp:revision>
  <dc:subject/>
  <dc:title>Д О Г О В О Р</dc:title>
</cp:coreProperties>
</file>