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 СПЕЦИФИКАЦ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ОСОБЕНА ПОЗИЦИЯ № 1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необходимите резервни и износващи се части за 2 броя банкнотообработващи системи марка </w:t>
      </w:r>
      <w:r>
        <w:rPr>
          <w:b/>
          <w:sz w:val="24"/>
          <w:szCs w:val="24"/>
          <w:lang w:val="en-US"/>
        </w:rPr>
        <w:t>DeLaRue</w:t>
      </w:r>
      <w:r>
        <w:rPr>
          <w:b/>
          <w:sz w:val="24"/>
          <w:szCs w:val="24"/>
        </w:rPr>
        <w:t>, модел CPS1500 5/4 и спомагателно оборудване към тях</w:t>
      </w:r>
      <w:r>
        <w:rPr>
          <w:sz w:val="24"/>
          <w:szCs w:val="24"/>
        </w:rPr>
        <w:t xml:space="preserve"> (пакетираща линия </w:t>
      </w:r>
      <w:r>
        <w:rPr>
          <w:sz w:val="24"/>
          <w:szCs w:val="24"/>
          <w:lang w:val="en-US"/>
        </w:rPr>
        <w:t>UB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ndler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TS</w:t>
      </w:r>
      <w:r>
        <w:rPr>
          <w:sz w:val="24"/>
          <w:szCs w:val="24"/>
        </w:rPr>
        <w:t xml:space="preserve">, конвейер и опаковъчна линия </w:t>
      </w:r>
      <w:r>
        <w:rPr>
          <w:sz w:val="24"/>
          <w:szCs w:val="24"/>
          <w:lang w:val="ru-RU"/>
        </w:rPr>
        <w:t>W</w:t>
      </w:r>
      <w:r>
        <w:rPr>
          <w:sz w:val="24"/>
          <w:szCs w:val="24"/>
        </w:rPr>
        <w:t>700-80/</w:t>
      </w:r>
      <w:r>
        <w:rPr>
          <w:sz w:val="24"/>
          <w:szCs w:val="24"/>
          <w:lang w:val="en-US"/>
        </w:rPr>
        <w:t>Maxi</w:t>
      </w:r>
      <w:r>
        <w:rPr>
          <w:sz w:val="24"/>
          <w:szCs w:val="24"/>
        </w:rPr>
        <w:t xml:space="preserve"> 50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ръчен унищожител </w:t>
      </w:r>
      <w:r>
        <w:rPr>
          <w:sz w:val="24"/>
          <w:szCs w:val="24"/>
          <w:lang w:val="en-US"/>
        </w:rPr>
        <w:t>DLR</w:t>
      </w:r>
      <w:r>
        <w:rPr>
          <w:sz w:val="24"/>
          <w:szCs w:val="24"/>
        </w:rPr>
        <w:t xml:space="preserve">40/40-320/150 и брикетираща система за изрезки от банкноти тип </w:t>
      </w:r>
      <w:r>
        <w:rPr>
          <w:sz w:val="24"/>
          <w:szCs w:val="24"/>
          <w:lang w:val="en-US"/>
        </w:rPr>
        <w:t>Osc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us</w:t>
      </w:r>
      <w:r>
        <w:rPr>
          <w:sz w:val="24"/>
          <w:szCs w:val="24"/>
        </w:rPr>
        <w:t>)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594"/>
        <w:gridCol w:w="5985"/>
        <w:gridCol w:w="1866"/>
      </w:tblGrid>
      <w:tr>
        <w:trPr>
          <w:trHeight w:val="25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. Номе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 Number)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 Description)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иентировъчно количество в брой за срока на договора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398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 SEP MOD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961004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ASSY SUPPLEMENTAL DRIVE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964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ASSY, PULLEY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393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DER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666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 FEEDER LONG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667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, SHUTTLE FDR, SHORT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825002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ARM CONNECTING ROD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796003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КА К-Т СЕНЗОР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644017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NG, 103IN DIA X 3.237IN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818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, BALL, FLNGD,1/4 X 5/8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520086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IR FILTER ELEMENT </w:t>
            </w:r>
            <w:r>
              <w:rPr>
                <w:rFonts w:cs="Arial" w:ascii="Arial" w:hAnsi="Arial"/>
              </w:rPr>
              <w:t>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671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 LAMP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210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ING SWITCH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587004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H POT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485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 ASSY, TIMING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361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ASSY, W/GEAR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377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WIRE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822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 ASSY, STOP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900336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cell, 24VDCPNP, WL100-P3430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138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E ASSY, ELECTRICAL, D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2430474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 CLIPS SHORT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2430475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 CLIPS LONG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401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NT BEARING RH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826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639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0288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ASSY, SNIP DET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631003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ASSEMBLY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604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L, MACOR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40x1/8 SETSCREW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340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, WELD HEAD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287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, RADIAL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764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-Item and Tape Detector (MITD)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453001A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ght Bar ( P/N 60252.001 ) или еквивален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Забележка: Могат да бъдат изискани допълнителни количества от резервните и износващите се части от приложения списък, както и да не бъдат изискани всички посочени количества. Броят на резервните и износващите се части е ориентировъчен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  <w:sz w:val="24"/>
          <w:szCs w:val="24"/>
        </w:rPr>
        <w:t>В случай че се предлагат еквивалентни резервни и износващи се части в графата „</w:t>
      </w:r>
      <w:r>
        <w:rPr>
          <w:b/>
          <w:bCs/>
          <w:sz w:val="24"/>
          <w:szCs w:val="24"/>
        </w:rPr>
        <w:t>Наименование (Item Description)</w:t>
      </w:r>
      <w:r>
        <w:rPr>
          <w:b/>
          <w:sz w:val="24"/>
          <w:szCs w:val="24"/>
        </w:rPr>
        <w:t>” в Техническото предложение на участника, същият посочва имената на еквивалентните резервни и износващи се части, като в графата „Кат. Номер (Item Number)“ се дава еквивалентен каталожен номер, в случай че има такъв.</w:t>
      </w:r>
    </w:p>
    <w:p>
      <w:pPr>
        <w:pStyle w:val="Style11"/>
        <w:ind w:firstLine="720"/>
        <w:jc w:val="both"/>
        <w:rPr/>
      </w:pPr>
      <w:r>
        <w:rPr>
          <w:b/>
          <w:sz w:val="24"/>
          <w:szCs w:val="24"/>
        </w:rPr>
        <w:t>В случай, че се предлагат еквивалентни резервни и износващи се части, участниците в процедурата трябва да представят в техническото си предложение документ (оторизационно писмо, сертификат или друго), издаден от производителя или от официален негов представител за съвместимост на еквивалентните резервни и износващи се части с банкнотообработващите системи марка DeLaRue, модел CPS1500 5/4 и спомагателно оборудване към т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Приложение № 1</w:t>
    </w:r>
  </w:p>
  <w:p>
    <w:pPr>
      <w:pStyle w:val="Header"/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5:00Z</dcterms:created>
  <dc:creator>BNB User</dc:creator>
  <dc:description/>
  <cp:keywords/>
  <dc:language>en-US</dc:language>
  <cp:lastModifiedBy>User</cp:lastModifiedBy>
  <cp:lastPrinted>2016-06-23T11:20:00Z</cp:lastPrinted>
  <dcterms:modified xsi:type="dcterms:W3CDTF">2016-11-25T13:47:00Z</dcterms:modified>
  <cp:revision>61</cp:revision>
  <dc:subject/>
  <dc:title/>
</cp:coreProperties>
</file>