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349"/>
        <w:gridCol w:w="3118"/>
        <w:gridCol w:w="851"/>
        <w:gridCol w:w="777"/>
        <w:gridCol w:w="2050"/>
        <w:gridCol w:w="2800"/>
        <w:gridCol w:w="1278"/>
        <w:gridCol w:w="1416"/>
      </w:tblGrid>
      <w:tr>
        <w:trPr>
          <w:trHeight w:val="14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ег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ОДЕЛ М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ем на двиг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 МПС лек/ тов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на двиг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ен номер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од. на  производствo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ста</w:t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0002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Фронтера 4x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22XE2501117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54MWL4VV60541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0008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Фронтера 4x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22XE2501116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54MWL4VV60542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0023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Омега 2.5 комб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25XE-0805866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L000021S104852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26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18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0NFT0N02595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1339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20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20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0NFT0N02702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0955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85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21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0NFT0N02753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1693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  <w:tr>
        <w:trPr>
          <w:trHeight w:val="285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A0022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20NFT0N027577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LGT8EX4C101567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+1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Приложение №3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(об.поз.3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ЕХНИЧЕСКА СПЕЦИФИКАЦИЯ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</w:rPr>
        <w:t>НА СЛУЖЕБНИТЕ АВТОМОБИЛИ СОБСТВЕНОСТ НА БЪЛГАРСКАТА НАРОДНА БАНКА МАРКА „ОПЕЛ“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36:00Z</dcterms:created>
  <dc:creator>User</dc:creator>
  <dc:description/>
  <cp:keywords/>
  <dc:language>en-US</dc:language>
  <cp:lastModifiedBy>User</cp:lastModifiedBy>
  <cp:lastPrinted>2016-11-15T14:30:00Z</cp:lastPrinted>
  <dcterms:modified xsi:type="dcterms:W3CDTF">2016-11-15T12:30:00Z</dcterms:modified>
  <cp:revision>3</cp:revision>
  <dc:subject/>
  <dc:title>N</dc:title>
</cp:coreProperties>
</file>