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  <w:t>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>(об.поз.1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НА СЛУЖЕБНИТЕ АВТОМОБИЛИ СОБСТВЕНОСТ НА БЪЛГАРСКАТА НАРОДНА БАНКА МАРКА „МЕРЦЕДЕС БЕНЦ“ </w:t>
      </w:r>
    </w:p>
    <w:tbl>
      <w:tblPr>
        <w:tblW w:w="137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2"/>
        <w:gridCol w:w="3115"/>
        <w:gridCol w:w="1003"/>
        <w:gridCol w:w="1508"/>
        <w:gridCol w:w="1732"/>
        <w:gridCol w:w="2170"/>
        <w:gridCol w:w="1835"/>
        <w:gridCol w:w="768"/>
      </w:tblGrid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. номе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ЕЛ МАРК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ем на двиг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 МПС лек/ т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омер на двиг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Идентификационен номер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Год. на  производствo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еста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1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500 4MATIC 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39663059031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201841A43037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6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39643074813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C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1641751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27482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2КС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L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139543074821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C1641751A27488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210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34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5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529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21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6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432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10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7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1970-10-01705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210037-1A-28274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09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Е35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49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7230416754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110871X21223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9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0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29203013154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030521A83721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0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CA00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4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20301310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2030521A83617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5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2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469805126135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F6397051328597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1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190Е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02985-10-04651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201028-1G-99943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3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469805125783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F6397051328557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8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у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12981509057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9036731R65471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+1</w:t>
            </w:r>
          </w:p>
        </w:tc>
      </w:tr>
      <w:tr>
        <w:trPr>
          <w:trHeight w:val="18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СА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0016Р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 Вито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 xml:space="preserve"> 11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KA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L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хлад. ф-н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64698051541543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F6396031342062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015М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принтер 315 CDI KA 3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ru-RU"/>
              </w:rPr>
              <w:t>2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6469865153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710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9066331S28155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7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441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1809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172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1654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2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308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29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ф-н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-940-10-20808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67-1P-22426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3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Бенц 308 Д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139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162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8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0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09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4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906-10-22870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002-1P-22202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1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09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тов.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06-10-22995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062-1P-22274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 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, 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К58492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, тов 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К58464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35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831Актрос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2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, тов тов.6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5419200018545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9500331K58513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14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6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6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172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5.07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, тов тов.4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442-914-09-08222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52043-15-93141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1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814 Д/3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, тов тов.2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86-10-35933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70312-1N-03007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5+1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49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308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01940-10-20531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02377-1P-22009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3+1</w:t>
            </w:r>
          </w:p>
        </w:tc>
      </w:tr>
      <w:tr>
        <w:trPr>
          <w:trHeight w:val="153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1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8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9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413016909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2030921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75132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6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3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С280 4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.99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72941301690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2030921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75136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1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11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 тов.1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50-10-25416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301-1N-00379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271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32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0056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Мерцедес Бенц 711 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3.97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брониран тов.1.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364-952-10-9334165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WDB669301-1N-0038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19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6+1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3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СА0275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Мерцедес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енц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S 500 4MATIC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5.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>лек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7396830335626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WDD2211861A30908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20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4+1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4ХН*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64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88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</w:tr>
      <w:tr>
        <w:trPr>
          <w:trHeight w:val="237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35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5ХН*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5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7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* </w:t>
      </w:r>
      <w:r>
        <w:rPr>
          <w:i/>
        </w:rPr>
        <w:t>Мерцедес Бенц Спринтер СА0024ХН и Мерцедес Бенц Спринтер СА0025ХН към момента на обявяване на процедурата са в гаранция. Ще се включат в предмета на договора след изтичане на гаранционната им поддръжка.</w:t>
      </w:r>
    </w:p>
    <w:sectPr>
      <w:type w:val="nextPage"/>
      <w:pgSz w:orient="landscape" w:w="16838" w:h="11906"/>
      <w:pgMar w:left="2127" w:right="1100" w:gutter="0" w:header="0" w:top="851" w:footer="0" w:bottom="127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38:00Z</dcterms:created>
  <dc:creator>User</dc:creator>
  <dc:description/>
  <cp:keywords/>
  <dc:language>en-US</dc:language>
  <cp:lastModifiedBy>User</cp:lastModifiedBy>
  <cp:lastPrinted>2015-06-30T21:17:00Z</cp:lastPrinted>
  <dcterms:modified xsi:type="dcterms:W3CDTF">2016-10-13T10:17:00Z</dcterms:modified>
  <cp:revision>11</cp:revision>
  <dc:subject/>
  <dc:title>Приложение № 1</dc:title>
</cp:coreProperties>
</file>