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0" w:right="283" w:firstLine="7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bookmarkStart w:id="0" w:name="bookmark16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ТЕХНИЧЕСКА СПЕЦИФИКАЦИЯ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НА УСЛУГИТЕ ЗА ИЗПЪЛНЕНИЕ ПРЕДМЕТА НА ПОРЪЧКАТА ПО ТРИТЕ ОБОСОБЕНИ ПОЗИЦИИ</w:t>
      </w:r>
    </w:p>
    <w:p>
      <w:pPr>
        <w:pStyle w:val="Normal"/>
        <w:keepNext w:val="true"/>
        <w:keepLines/>
        <w:spacing w:lineRule="auto" w:line="360" w:before="0" w:after="0"/>
        <w:ind w:left="20" w:right="283" w:firstLine="7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left="20" w:right="283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Техническата спецификация за извършване на услугата по поддръжка и ремонт, следгаранционно сервизно обслужване, подмяна и доставка на резервни части, материали и консумативи (сервизно обслужване) за служебните автомобили марка „МЕРЦЕДЕ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ЕНЦ“, марка „ОПЕЛ“ или марка „АУДИ“, собственост на БНБ включва следните функционални изисквания:</w:t>
      </w:r>
    </w:p>
    <w:p>
      <w:pPr>
        <w:pStyle w:val="Normal"/>
        <w:spacing w:lineRule="auto" w:line="360" w:before="0" w:after="0"/>
        <w:ind w:left="20"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. Поддръжката, следгаранционно сервизното обслужване и ремонтът на автомобилите включва:</w:t>
      </w:r>
    </w:p>
    <w:p>
      <w:pPr>
        <w:pStyle w:val="Normal"/>
        <w:spacing w:lineRule="auto" w:line="360" w:before="0" w:after="0"/>
        <w:ind w:left="20"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) диагностика и ремонт на двигател, горивна уредба, запалителна уредба, електрическа инсталация, съединител, предавателни и раздатъчни кутии, ходова част, кормилно управление, спирачна уредба, вентилационно- отоплителна и климатична инсталация, хидравлична система и др.;</w:t>
      </w:r>
    </w:p>
    <w:p>
      <w:pPr>
        <w:pStyle w:val="Normal"/>
        <w:spacing w:lineRule="auto" w:line="360" w:before="0" w:after="0"/>
        <w:ind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б) бояджийски и тенекеджийски ремонти, тапицерски услуги;</w:t>
      </w:r>
    </w:p>
    <w:p>
      <w:pPr>
        <w:pStyle w:val="Normal"/>
        <w:spacing w:lineRule="auto" w:line="360" w:before="0" w:after="0"/>
        <w:ind w:right="283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) доставка на оригинални резервни части, необходими за поддръжката на автомобилите в техническа изправн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2. Сервизното обслужване на автомобилите ще се извършват при необходимост, по писмена заявка от възложителя за всеки конкретен случай. Приемането на автомобилите за сервизно обслужване се извършва в определен ден и час, като закъснения се допускат до 15 минути.</w:t>
      </w:r>
    </w:p>
    <w:p>
      <w:pPr>
        <w:pStyle w:val="Normal"/>
        <w:tabs>
          <w:tab w:val="clear" w:pos="708"/>
          <w:tab w:val="left" w:pos="896" w:leader="none"/>
        </w:tabs>
        <w:spacing w:lineRule="auto" w:line="360" w:before="0" w:after="0"/>
        <w:ind w:right="283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3. Сервизното обслужване на автомобилите следва да се извършва в сервизната база на изпълнителя (собствена или наета), находяща се на територията на град София, позволяваща изпълнението на техническите действия, обект на поръчката.</w:t>
      </w:r>
    </w:p>
    <w:p>
      <w:pPr>
        <w:pStyle w:val="Normal"/>
        <w:tabs>
          <w:tab w:val="clear" w:pos="708"/>
          <w:tab w:val="left" w:pos="986" w:leader="none"/>
        </w:tabs>
        <w:spacing w:lineRule="auto" w:line="360" w:before="0" w:after="0"/>
        <w:ind w:right="283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. Сервизната база на изпълнителя следва да осигури 24-часово приемане на аварирали автомобили.</w:t>
      </w:r>
    </w:p>
    <w:p>
      <w:pPr>
        <w:pStyle w:val="Normal"/>
        <w:spacing w:lineRule="auto" w:line="360" w:before="0" w:after="0"/>
        <w:ind w:right="283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 Нормирането на труда за обслужването на автомобилите не трябва да превишава времетраенето на работните операции според инструкциите на съответния производител. </w:t>
      </w:r>
    </w:p>
    <w:p>
      <w:pPr>
        <w:pStyle w:val="Normal"/>
        <w:spacing w:lineRule="auto" w:line="360" w:before="0" w:after="0"/>
        <w:ind w:right="283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ъзможност за приемане на автомобилите за сервизно обслужване в рамките на същия работен ден без предварително записване. Сервизното обслужване се изпълнява качествено и съобразно предписанията на съответния производител.</w:t>
      </w:r>
    </w:p>
    <w:p>
      <w:pPr>
        <w:sectPr>
          <w:footerReference w:type="default" r:id="rId2"/>
          <w:type w:val="nextPage"/>
          <w:pgSz w:w="12240" w:h="15840"/>
          <w:pgMar w:left="1134" w:right="900" w:gutter="0" w:header="0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ът за извършване на сервизното обслужване при наличие на резервни части, материали и/или консумативи е не по-дълъг от броя работни дни, отразени в сервизната поръчка при приемане на автомобила в сервиза. В случаите, в които не е необходимо влагане на резервни части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и и/или консумативи, срокът за извършване на сервизното обслужване е не по-дълъг от броя работни дни отразени в сервизната поръчка при приемане на автомобила в сервиз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зпълнителят на обществената поръчка трябва да разполага със софтуерен продукт, съхраняващ подробни данни на автомобилите и списък на извършените технически въздействия по тях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Изпълнителят следва да осигури денонощна (24-часова) пътна помощ за репатриране на аварирали автомобил на територията на цялата страна, като времето за реакция да не надвишава 3 (три) часа.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ервизното обслужване на автомобилите се осъществява при спазване предписанията на съответния производител.</w:t>
      </w:r>
    </w:p>
    <w:p>
      <w:pPr>
        <w:pStyle w:val="Normal"/>
        <w:tabs>
          <w:tab w:val="clear" w:pos="708"/>
          <w:tab w:val="left" w:pos="0" w:leader="none"/>
          <w:tab w:val="left" w:pos="1068" w:leader="none"/>
        </w:tabs>
        <w:spacing w:lineRule="auto" w:line="360" w:before="0" w:after="0"/>
        <w:ind w:lef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1. Доставяните и влагани в автомобилите резервни части, материали и консумативи следва да съответстват на марката и модела на съответния автомобил, да бъдат оригинални, нови, неупотребявани и да имат сертификат за произход и качество от производителя на съответната марка транспортно средство.</w:t>
      </w:r>
    </w:p>
    <w:p>
      <w:pPr>
        <w:pStyle w:val="Normal"/>
        <w:tabs>
          <w:tab w:val="clear" w:pos="708"/>
          <w:tab w:val="left" w:pos="0" w:leader="none"/>
          <w:tab w:val="left" w:pos="1035" w:leader="none"/>
        </w:tabs>
        <w:spacing w:lineRule="auto" w:line="360" w:before="0" w:after="0"/>
        <w:ind w:left="20" w:firstLine="700"/>
        <w:jc w:val="both"/>
        <w:rPr>
          <w:rFonts w:ascii="Tahoma" w:hAnsi="Tahoma" w:cs="Tahoma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12. При липса на складова наличност, необходимите резервни части, материали и/или консумативи се доставят в срок не по-дълъг от 20 работни дни от установяване на необходимостта от подмяна със сервизна поръчка. 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13. Участникът се задължава да гарантира качеството на извършените от него дейности по сервизно обслужване на автомобилите, като предложеният от него в техническото предложение към офертата гаранционен пробег за извършените ремонти на отделните системи, възли и агрегати, не може да бъде по-малък от две години от монтажа или за изминати километри както следва: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двигател - 3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трансмисия 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ходова част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запалителна система и ел. оборудване - 1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хранителна (горивна) система - 1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смазочна система - 15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спирачна система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кормилна система - 20 000 км.;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>За охладителна (отоплителна) система - 15 000 км.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хническото си предложение участникът описва подробно предлаганите условия за сервизно обслужване на автомобилите, като представ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ясна и изчерпателна информация по всички изисквания на възложителя, посочени в т. 1 до т. 13. по-го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ът описва и допълнителните условия за сервизно обслужване на автомобилите (ако предлага такива).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зпълнение: гр. София, сервизната база на изпълнителя (собствена или наета).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хническото си предложение участникът следва да представи оторизационно писмо с актуална дата, издадено от производителя и/или официалния представител на производителя на съответната марка служебни автомобили на БНБ, от което да е видно, че участникът е упълномощен да извършва сервиз на автомобилите от съответната марка на територията на Р България. В офертата се прилага и оторизационно писмо, издадено от производителя, с  което се упълномощава официалния представител на производителя на съответните автомобили, в случаите на представяне от участника на оторизационно писмо от официален представител на производителя.</w:t>
      </w:r>
    </w:p>
    <w:p>
      <w:pPr>
        <w:pStyle w:val="Normal"/>
        <w:tabs>
          <w:tab w:val="clear" w:pos="708"/>
          <w:tab w:val="left" w:pos="1024" w:leader="none"/>
        </w:tabs>
        <w:spacing w:lineRule="auto" w:line="360" w:before="0" w:after="0"/>
        <w:ind w:left="2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134" w:right="1183" w:gutter="0" w:header="0" w:top="141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58:00Z</dcterms:created>
  <dc:creator>User</dc:creator>
  <dc:description/>
  <cp:keywords/>
  <dc:language>en-US</dc:language>
  <cp:lastModifiedBy>User</cp:lastModifiedBy>
  <cp:lastPrinted>2016-11-15T14:32:00Z</cp:lastPrinted>
  <dcterms:modified xsi:type="dcterms:W3CDTF">2016-11-15T12:32:00Z</dcterms:modified>
  <cp:revision>52</cp:revision>
  <dc:subject/>
  <dc:title/>
</cp:coreProperties>
</file>