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 xml:space="preserve">Приложение № 2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>(об.поз.2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ТЕХНИЧЕСКА СПЕЦИФИКАЦ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НА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ЛУЖЕБНИТЕ АВТОМОБИЛИ СОБСТВЕНОСТ НА БЪЛГАРСКАТА НАРОДНА БАНК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МАРКА „АУДИ“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before="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524760</wp:posOffset>
                </wp:positionV>
                <wp:extent cx="8005445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544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"/>
                              <w:gridCol w:w="1483"/>
                              <w:gridCol w:w="1997"/>
                              <w:gridCol w:w="878"/>
                              <w:gridCol w:w="1570"/>
                              <w:gridCol w:w="3034"/>
                              <w:gridCol w:w="714"/>
                              <w:gridCol w:w="1510"/>
                              <w:gridCol w:w="993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Рег.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/ нов /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МОДЕЛ МАРКА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Обем на двиг.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Номер на двиг.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Идентификационен номер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Вид МПС лек/ тов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Год. на  п-вo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Б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ме-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bg-BG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СА0002СА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Ауди А6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bg-BG"/>
                                    </w:rPr>
                                    <w:t>BDV088756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bg-BG"/>
                                    </w:rPr>
                                    <w:t>WAUZZZ4BX4N06919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лек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4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bg-B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СА0003СА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Ауди А6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АGA070506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WAUZZZ4BZXN06359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лек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4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СА0008СА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Ауди А6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АGA071130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WAUZZZ4BZXN060094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лек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47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bg-BG"/>
                                    </w:rPr>
                                    <w:t>4+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35pt;height:128.7pt;mso-wrap-distance-left:0pt;mso-wrap-distance-right:7.05pt;mso-wrap-distance-top:0pt;mso-wrap-distance-bottom:0pt;margin-top:19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6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"/>
                        <w:gridCol w:w="1483"/>
                        <w:gridCol w:w="1997"/>
                        <w:gridCol w:w="878"/>
                        <w:gridCol w:w="1570"/>
                        <w:gridCol w:w="3034"/>
                        <w:gridCol w:w="714"/>
                        <w:gridCol w:w="1510"/>
                        <w:gridCol w:w="993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Рег. номе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/ нов /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МОДЕЛ МАРКА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Обем на двиг.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Номер на двиг.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Идентификационен номер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Вид МПС лек/ тов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Год. на  п-вo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Бр.</w:t>
                            </w:r>
                          </w:p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ме-ста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bg-BG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СА0002СА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Ауди А6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bg-BG"/>
                              </w:rPr>
                              <w:t>BDV088756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bg-BG"/>
                              </w:rPr>
                              <w:t>WAUZZZ4BX4N06919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лек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4+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bg-B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СА0003СА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Ауди А6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АGA070506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WAUZZZ4BZXN06359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лек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4+1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СА0008СА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Ауди А6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АGA071130</w:t>
                            </w:r>
                          </w:p>
                        </w:tc>
                        <w:tc>
                          <w:tcPr>
                            <w:tcW w:w="30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WAUZZZ4BZXN060094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лек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47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bg-BG"/>
                              </w:rPr>
                              <w:t>4+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36:00Z</dcterms:created>
  <dc:creator>User</dc:creator>
  <dc:description/>
  <cp:keywords/>
  <dc:language>en-US</dc:language>
  <cp:lastModifiedBy>User</cp:lastModifiedBy>
  <cp:lastPrinted>2016-11-15T14:30:00Z</cp:lastPrinted>
  <dcterms:modified xsi:type="dcterms:W3CDTF">2016-11-15T12:30:00Z</dcterms:modified>
  <cp:revision>5</cp:revision>
  <dc:subject/>
  <dc:title>ТЕХНИЧЕСКА СПЕЦИФИКАЦИЯ</dc:title>
</cp:coreProperties>
</file>