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 xml:space="preserve">МЕТОДИКА ЗА КОМПЛЕКСНА ОЦЕНКА И НАЧИН ЗА ОПРЕДЕЛЯНЕ НА ОЦЕНКАТА ПО ВСЕКИ ПОКАЗАТЕЛ 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  <w:t xml:space="preserve">Всички оферти, които отговарят на обявените от възложителя условия и бъда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допуснати до разглеждане, ще бъдат оценявани по критерия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bg-BG"/>
        </w:rPr>
        <w:t>“най-ниска цена”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 при следните показатели за определяне на комплексната оценка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асов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ценовото предложение) – 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– максимална оценка – 50 точк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фертите на участниците се класират по този показател във възходящ ред на оферираните стойности на часовата ставка. (Офертите се подреждат от най-ниската стойност на часовата ставка към най-високата стойност на часовата ставка – възходяща градация). Офертата с най-ниска стойност на часовата ставка получава максималните 50 точки.  Точките на следващите подредени по стойност оферирани часови ставки се намаляват пропорционално през 5 т. (45/40/35/30/25/20/15/10/5)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случай, че има оферти след десето място по възходящ ред на стойностите на часовата ставка, то всяка от тези оферти получава по 1 (една) точка  за този показател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цената на всички резервни части, материали и консумативи, влагани в автомобилите по време на сервизното им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1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в офертите на участниците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лагани по автомобилите на оценяваната оферта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цената на всички резервни части, материали и консумати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влагани по автомобилите по време на сервизното обслужване получава 0 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Отстъпка в проценти от цената на часовата ставка на труда за сервизното обслужв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(посоч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в т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от ценовото предложение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й-голямата отстъпка в процент от цената на часовата ставка на труда за сервизното обслужване в офертите на участницит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предложена отстъпка в процент от цената на часовата ставка на труда за сервизното обслужване на оценяваната офер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редложил 0% отстъпка от цената 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часовата ставка на труда за сервизното обслужва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лучава 0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ab/>
        <w:tab/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ласиране на участници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всяка обособена позиция се извършва класиране на участниците по комплексната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ab/>
        <w:t xml:space="preserve">На първо място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ласира участникът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100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Останалите участници заемат места в класирането по низходящ ред на комплексните си оценки.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за равни, се прилага чл.58, ал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 или 3 от Правилника за прилагане Закона за обществените поръчк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38:00Z</dcterms:created>
  <dc:creator>AngelinaK</dc:creator>
  <dc:description/>
  <cp:keywords/>
  <dc:language>en-US</dc:language>
  <cp:lastModifiedBy>User</cp:lastModifiedBy>
  <cp:lastPrinted>2016-11-16T09:50:00Z</cp:lastPrinted>
  <dcterms:modified xsi:type="dcterms:W3CDTF">2016-11-16T07:56:00Z</dcterms:modified>
  <cp:revision>11</cp:revision>
  <dc:subject/>
  <dc:title/>
</cp:coreProperties>
</file>