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/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“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ОСОБЕНА ПОЗИЦИЯ №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„ЛИЧНИ ПРЕДПАЗНИ СРЕДСТВА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ru-RU"/>
        </w:rPr>
        <w:t xml:space="preserve"> </w:t>
      </w:r>
      <w:r>
        <w:rPr>
          <w:szCs w:val="24"/>
        </w:rPr>
        <w:t>1</w:t>
      </w:r>
      <w:r>
        <w:rPr>
          <w:szCs w:val="24"/>
          <w:lang w:val="ru-RU"/>
        </w:rPr>
        <w:t>0</w:t>
      </w:r>
      <w:r>
        <w:rPr>
          <w:szCs w:val="24"/>
        </w:rPr>
        <w:t xml:space="preserve"> „Лични предпазни средства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21"/>
        <w:gridCol w:w="1557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2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. Предпазни обувки, метално бомбе</w:t>
            </w:r>
          </w:p>
          <w:p>
            <w:pPr>
              <w:pStyle w:val="TextBody"/>
              <w:jc w:val="lef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а кожа и тексти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увки тип половинки с метално бомбе и пластина, модерен спортен дизайн, комфортни от мека естествена кожа и тексти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. Антифон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ъншен антифон с меки, неалергични чашки, изработен от лека пластмаса, снабден с пластмасова скоба за глават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. Ботуши киселиноустой-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иселиноустойчиви работни ботуши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Ботуши водоустой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доустойчиви работни ботуши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5. Гащеризон вод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дозащитен работен гащеризон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6. Гащеризон киселин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Киселиноустойчив работен гащеризон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TextBody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7. Защитни очила, затворен тип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  <w:lang w:val="ru-RU"/>
              </w:rPr>
              <w:t>Защитни очила, затворен тип срещу изпръскване от печатарски мастила, проявители, и срещу биологични фактори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8. Кас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ска за механична защита, удароустойчив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9. Респиратор (маск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щита от биологични фактори, твърди и течни аерозоли и частици. Еднократна употреба. Бял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0. Обувки ортопедични, тип Сабо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 xml:space="preserve">Горна част от естествена кожа, стелка, ортопедична от естествена кожа, антистатично ходило и степен на защита от приплъзване </w:t>
            </w:r>
            <w:r>
              <w:rPr>
                <w:i/>
                <w:szCs w:val="24"/>
                <w:lang w:val="en-US"/>
              </w:rPr>
              <w:t>SRC</w:t>
            </w:r>
            <w:r>
              <w:rPr>
                <w:i/>
                <w:szCs w:val="24"/>
                <w:lang w:val="ru-RU"/>
              </w:rPr>
              <w:t>=</w:t>
            </w:r>
            <w:r>
              <w:rPr>
                <w:i/>
                <w:szCs w:val="24"/>
                <w:lang w:val="en-US"/>
              </w:rPr>
              <w:t>SRA</w:t>
            </w:r>
            <w:r>
              <w:rPr>
                <w:i/>
                <w:szCs w:val="24"/>
                <w:lang w:val="ru-RU"/>
              </w:rPr>
              <w:t>+</w:t>
            </w:r>
            <w:r>
              <w:rPr>
                <w:i/>
                <w:szCs w:val="24"/>
                <w:lang w:val="en-US"/>
              </w:rPr>
              <w:t>SRB</w:t>
            </w:r>
            <w:r>
              <w:rPr>
                <w:i/>
                <w:szCs w:val="24"/>
                <w:lang w:val="ru-RU"/>
              </w:rPr>
              <w:t xml:space="preserve">, </w:t>
            </w:r>
            <w:r>
              <w:rPr>
                <w:i/>
                <w:szCs w:val="24"/>
              </w:rPr>
              <w:t xml:space="preserve">където </w:t>
            </w:r>
            <w:r>
              <w:rPr>
                <w:i/>
                <w:szCs w:val="24"/>
                <w:lang w:val="en-US"/>
              </w:rPr>
              <w:t>SRA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 xml:space="preserve">е коефициент на устойчивост на приплъзване върху керамична повърхност намазана с детергент, а </w:t>
            </w:r>
            <w:r>
              <w:rPr>
                <w:i/>
                <w:szCs w:val="24"/>
                <w:lang w:val="en-US"/>
              </w:rPr>
              <w:t>SRB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е коефициент на устойчивост на приплъзване върху метална повърхност намазана с глицерол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Да бъдат представени минимум 2 модела за мъже и 2 модела за жен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1. Очила киселиноустой-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иселиноустойчиви работни очила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2. Предпазни очил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Защитни очила, затворен тип, с поликарбонатен визор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3. Престилка водоустойчив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ru-RU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дозащитна работна престилк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14. Престилка киселиноустойчив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иселиноустойчива работна престилк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 Престилка, еднократна употреба (манта с ръкави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щитна престилка от биологични фактори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6. Щит с филтриращ виз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Щит за работа с електрожен и телоподаваща машина, термоустойчив с повдигащ филтриращ визор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7. Гащеризон с кож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Работен гащеризон за заварчик от кожа и памучен плат, термоустойчив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8. Кожени гамаш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Гамаши от естествена кожа, закопчаване с катарами, височина 30 см., термоустойчиви за работа с електрожен и телоподаваща машина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9. Обувки диелектрически (боти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10 kV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 I-образно въже с енергиен абсорбат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I-образно, ремък, стоманени карабинери с муфа. Енергийният абсорбатор да е снабден с устойчиво защитно покритие за дълготраен живот и лесен контрол. Откъсваща се лента за поддържане на ударната сила под 6 kN. Сертифицирано по EN 354 и EN 355 или еквивалентни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. Y-образно въже с енергиен абсорбат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Y-образно, ремък, стоманени карабинери с муфа</w:t>
            </w:r>
            <w:r>
              <w:rPr>
                <w:i/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</w:rPr>
              <w:t>и предпазен колан</w:t>
            </w:r>
            <w:r>
              <w:rPr>
                <w:i/>
                <w:szCs w:val="24"/>
                <w:lang w:val="ru-RU"/>
              </w:rPr>
              <w:t>. Енергийният абсорбатор да е снабден с устойчиво защитно покритие за дълготраен живот и лесен контрол. Откъсваща се лента за поддържане на ударната сила под 6 kN. Сертифицирано по EN 354 и EN 355</w:t>
            </w:r>
            <w:r>
              <w:rPr>
                <w:i/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</w:rPr>
              <w:t>или еквивалентни</w:t>
            </w:r>
            <w:r>
              <w:rPr>
                <w:i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2. Въже за инструменти (за сбруя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3. Държач за инструменти 45 см. (за сбруя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Устойчив на искри. 45 см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. Колан за кръст (опорен колан), голям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Колан за работно позициониране. Сертифициран по EN 358 или еквивален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 Самонавиващо се въже за прехвърляне през ръб (10-13 метр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Осигурително въже от кабел от галванизирана стомана. Сертифицирано по EN 360 или еквивалентен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. Сбруя за цяло тяло, мал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Позициониращ колан с подложка, странични позициониращи D-образни пръстени. Байонетни бедрени ремъци, D-образни пръстен. Сертифицирана по EN 358, EN 361, EN 1497 или еквивалентни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7. Сбруя за цяло тяло, сред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ru-RU"/>
              </w:rPr>
              <w:t>Позициониращ колан с подложка, странични позициониращи D-образни пръстени. Байонетни бедрени ремъци, D-образни пръстен. Сертифицирана по EN 358, EN 361, EN 1497 или еквивалентни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8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Студозащитни. 5 пръста</w:t>
            </w:r>
            <w:r>
              <w:rPr>
                <w:i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9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Гумени/латекс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Гумени ръкавици за защита от печатарски мастила</w:t>
            </w:r>
            <w:r>
              <w:rPr>
                <w:i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0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Кожа и плат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Характеристика: Да предпазват от механични наранявания. Работни ръкавици от цепена телешка кожа и плат, подсилена длан. Пет пръста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1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Характеристика: Ръкавици от памучно трико без маншет. 5 пръста. 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. Ръкавици киселиноустой-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 каучук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Киселиноустойчиви</w:t>
            </w:r>
            <w:r>
              <w:rPr>
                <w:i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3. Ръкавици, кожа с маншет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Работни ръкавици, длан и пръсти от лицева телешка кожа, термоустойчиви за работа с електрожен и телоподаваща машина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4. Ръкавици, защитни гумен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 латекс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Характеристика: Защитни ръкавици от естествен латекс, водоустойчиви за защита от химически, механични рискове и от микроорганизми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5. Ръкавици диелектриче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Работни ръкавици диелектрически - 10 kV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6. Ръкавици, латексови, еднократна употре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Еднократни ръкавици от латекс, защитни от биологични фактори и спирт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7. Ръкавици, трико, нитрил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Работни ръкавици от безшевно плетено трико, топени в нитрил, дишащ гръб, ластичен маншет.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8. Ръкавици срещу изгаряне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Топл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Защита от термични фактори (топлозащитни) – кухненски работници</w:t>
            </w:r>
            <w:r>
              <w:rPr>
                <w:i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9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Нитрил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: Защитни ръкавици от нитрил за работа с органични разтворители /спирт, етанол/, лепило, проявител за плаки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100 % нитрил (</w:t>
            </w:r>
            <w:r>
              <w:rPr>
                <w:i/>
                <w:szCs w:val="24"/>
                <w:lang w:val="en-US"/>
              </w:rPr>
              <w:t>NBR</w:t>
            </w:r>
            <w:r>
              <w:rPr>
                <w:i/>
                <w:szCs w:val="24"/>
              </w:rPr>
              <w:t>)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Дебелина: 0.40 мм – хлорирани отвън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ължина: 33 с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плата: памук, стадо подплат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Непромокаеми, текстурирани длани и пръсти</w:t>
            </w:r>
            <w:r>
              <w:rPr>
                <w:i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СТРИ: Участникът представя мостра на артикула (модела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материали, конструкция, устойчивост на проникване и т.</w:t>
      </w:r>
      <w:r>
        <w:rPr>
          <w:szCs w:val="24"/>
          <w:lang w:val="en-US"/>
        </w:rPr>
        <w:t> </w:t>
      </w:r>
      <w:r>
        <w:rPr>
          <w:szCs w:val="24"/>
        </w:rPr>
        <w:t>н</w:t>
      </w:r>
      <w:r>
        <w:rPr>
          <w:szCs w:val="24"/>
          <w:lang w:val="ru-RU"/>
        </w:rPr>
        <w:t>.</w:t>
      </w:r>
      <w:r>
        <w:rPr>
          <w:szCs w:val="24"/>
        </w:rPr>
        <w:t>; здравина след третиране със сярна киселина; специфична площна маса и др. /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/; водоустойчивост; проникване/пропускане на замърсители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/; дихателно съпротивление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; звукоизолираща способност, ефективност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; износване; срязване; съпротивителност на топлина, излъчвана от големи количества стопен метал и т.</w:t>
      </w:r>
      <w:r>
        <w:rPr>
          <w:szCs w:val="24"/>
          <w:lang w:val="en-US"/>
        </w:rPr>
        <w:t> </w:t>
      </w:r>
      <w:r>
        <w:rPr>
          <w:szCs w:val="24"/>
        </w:rPr>
        <w:t>н.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; специфична площна маса, изменение на размерите при пране; защита от топлина и огън и др. (в случаите</w:t>
      </w:r>
      <w:r>
        <w:rPr>
          <w:szCs w:val="24"/>
          <w:lang w:val="en-US"/>
        </w:rPr>
        <w:t>,</w:t>
      </w:r>
      <w:r>
        <w:rPr>
          <w:szCs w:val="24"/>
        </w:rPr>
        <w:t xml:space="preserve"> когато е приложимо)</w:t>
      </w:r>
      <w:r>
        <w:rPr>
          <w:szCs w:val="24"/>
          <w:lang w:val="en-US"/>
        </w:rPr>
        <w:t>,</w:t>
      </w:r>
      <w:r>
        <w:rPr>
          <w:szCs w:val="24"/>
        </w:rPr>
        <w:t xml:space="preserve">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иемаме да доставяме стоките, като изготвяме предварителен приемателно-предавателен протокол в два екземпляра, в който ще посочваме вида на стоките </w:t>
      </w:r>
      <w:r>
        <w:rPr>
          <w:lang w:val="en-US"/>
        </w:rPr>
        <w:t>(</w:t>
      </w:r>
      <w:r>
        <w:rPr/>
        <w:t>артикулите</w:t>
      </w:r>
      <w:r>
        <w:rPr>
          <w:lang w:val="en-US"/>
        </w:rPr>
        <w:t>)</w:t>
      </w:r>
      <w:r>
        <w:rPr/>
        <w:t xml:space="preserve">; брой, размери, в случаите когато е приложимо. Окончателният приемателно-предавателен протокол ще изготвяме в два екземпляра след приключване на проверката на Възложителя и след </w:t>
      </w:r>
      <w:r>
        <w:rPr>
          <w:color w:val="000000"/>
          <w:lang w:eastAsia="ar-SA"/>
        </w:rPr>
        <w:t>и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eastAsia="SimSun;宋体"/>
        </w:rPr>
      </w:pPr>
      <w:r>
        <w:rPr>
          <w:b/>
        </w:rPr>
        <w:t>4.</w:t>
      </w:r>
      <w:r>
        <w:rPr/>
        <w:t xml:space="preserve"> Доставяните от нас стоки ще бъдат придружавани с </w:t>
      </w:r>
      <w:r>
        <w:rPr>
          <w:rFonts w:eastAsia="SimSun;宋体"/>
          <w:lang w:val="en-GB"/>
        </w:rPr>
        <w:t xml:space="preserve">декларации </w:t>
      </w:r>
      <w:r>
        <w:rPr>
          <w:rFonts w:eastAsia="SimSun;宋体"/>
        </w:rPr>
        <w:t>за съответствие</w:t>
      </w:r>
      <w:r>
        <w:rPr>
          <w:rFonts w:eastAsia="SimSun;宋体"/>
          <w:lang w:val="en-GB"/>
        </w:rPr>
        <w:t xml:space="preserve">, </w:t>
      </w:r>
      <w:r>
        <w:rPr>
          <w:rFonts w:eastAsia="SimSun;宋体"/>
        </w:rPr>
        <w:t>изготвени</w:t>
      </w:r>
      <w:r>
        <w:rPr>
          <w:rFonts w:eastAsia="SimSun;宋体"/>
          <w:lang w:val="en-GB"/>
        </w:rPr>
        <w:t xml:space="preserve"> от производител или от неговия упълномощен представител</w:t>
      </w:r>
      <w:r>
        <w:rPr>
          <w:rFonts w:eastAsia="SimSun;宋体"/>
        </w:rPr>
        <w:t>, а при необходимост и от други документи, в съответствие с Наредбата за съществените изисквания и оценяване съответствието на личните предпазни средства, както и с инструкции за употреба, съставени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eastAsia="SimSun;宋体"/>
          <w:b/>
        </w:rPr>
        <w:t>5.</w:t>
      </w:r>
      <w:r>
        <w:rPr>
          <w:rFonts w:eastAsia="SimSun;宋体"/>
        </w:rPr>
        <w:t xml:space="preserve"> Документите по т. 4 ще бъдат изготвяни, съгласно изискванията на Наредбата за съществените изисквания и оценяване съответствието на личните предпазни средства и ще бъдат предоставяни на български език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 към настоящото техническо предложени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8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8.1</w:t>
      </w:r>
      <w:r>
        <w:rPr/>
        <w:t>. да доставяме оферираните от нас стоки (артикули) по обособена позиция № 10, съответствие с Техническата спецификация на Възложителя, с настоящото техническо предложение, с одобрените от Възложителя мостри и с Приложение № 1 „Количество на стоките“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8.2. доставките да се извършват на адреса на Възложителя в сградата на БНБ – </w:t>
        <w:br/>
        <w:t xml:space="preserve">гр. София 1000, пл. „Княз Александър І” № 1 в срок до </w:t>
      </w:r>
      <w:r>
        <w:rPr>
          <w:lang w:val="ru-RU"/>
        </w:rPr>
        <w:t>7</w:t>
      </w:r>
      <w:r>
        <w:rPr/>
        <w:t xml:space="preserve"> (седем) работни дни, считано от датата на сключване на договор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9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вършим </w:t>
      </w:r>
      <w:r>
        <w:rPr/>
        <w:t>допълнителна</w:t>
      </w:r>
      <w:r>
        <w:rPr>
          <w:lang w:val="ru-RU"/>
        </w:rPr>
        <w:t xml:space="preserve"> доставка до 7 (седем) работни дни, съгласно бройки, размери, цвят и материя за всеки отделен артикул, посочени в нея и в съответствие с изискванията на Възложителя, посочени в </w:t>
        <w:br/>
        <w:t xml:space="preserve">т. 5.1 и 5.2.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</w:t>
      </w:r>
      <w:r>
        <w:rPr>
          <w:lang w:val="en-US"/>
        </w:rPr>
        <w:t>(</w:t>
      </w:r>
      <w:r>
        <w:rPr/>
        <w:t>на представителя на Изпълнителя по договора</w:t>
      </w:r>
      <w:r>
        <w:rPr>
          <w:lang w:val="en-US"/>
        </w:rPr>
        <w:t>)</w:t>
      </w:r>
      <w:r>
        <w:rPr/>
        <w:t>. Съгласни сме за дата на получаване на заявките да се приема датата и часът, в които заявката е изпратена по електронната поща, съответно датата и часът на известие за получен фак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</w:t>
      </w:r>
      <w:r>
        <w:rPr/>
        <w:t>Декларираме, че при промяна на адрес, в т.ч. електронен, или на телефон/факс незабавно ще уведомим писмено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 xml:space="preserve">, в срок до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 xml:space="preserve">) </w:t>
      </w:r>
      <w:r>
        <w:rPr/>
        <w:t>работни дни от подписването на протокол или от получаването на писмо от Възложителя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4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5.</w:t>
      </w:r>
      <w:r>
        <w:rPr>
          <w:szCs w:val="24"/>
        </w:rPr>
        <w:t xml:space="preserve">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en-US"/>
        </w:rPr>
        <w:t>16.</w:t>
      </w:r>
      <w:r>
        <w:rPr>
          <w:lang w:eastAsia="en-US"/>
        </w:rPr>
        <w:t xml:space="preserve"> Приемаме и се съгласяваме с всички клаузи в проекта на договор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7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color w:val="000000"/>
          <w:spacing w:val="-2"/>
        </w:rPr>
        <w:t>Декларираме, че направената от нас оферта е</w:t>
      </w:r>
      <w:r>
        <w:rPr>
          <w:color w:val="000000"/>
          <w:spacing w:val="-3"/>
        </w:rPr>
        <w:t xml:space="preserve"> валидна за срок от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3</w:t>
      </w:r>
      <w:r>
        <w:rPr>
          <w:b/>
          <w:color w:val="000000"/>
          <w:lang w:val="ru-RU"/>
        </w:rPr>
        <w:t xml:space="preserve"> (</w:t>
      </w:r>
      <w:r>
        <w:rPr>
          <w:b/>
          <w:color w:val="000000"/>
        </w:rPr>
        <w:t>три</w:t>
      </w:r>
      <w:r>
        <w:rPr>
          <w:b/>
          <w:color w:val="000000"/>
          <w:lang w:val="ru-RU"/>
        </w:rPr>
        <w:t xml:space="preserve">) </w:t>
      </w:r>
      <w:r>
        <w:rPr>
          <w:b/>
          <w:color w:val="000000"/>
        </w:rPr>
        <w:t>месеца</w:t>
      </w:r>
      <w:r>
        <w:rPr>
          <w:color w:val="000000"/>
        </w:rPr>
        <w:t xml:space="preserve"> от датата, посочена в „</w:t>
      </w:r>
      <w:r>
        <w:rPr>
          <w:color w:val="000000"/>
          <w:lang w:val="en-US"/>
        </w:rPr>
        <w:t>IV.</w:t>
      </w:r>
      <w:r>
        <w:rPr>
          <w:color w:val="000000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Cs/>
          <w:color w:val="000000"/>
          <w:spacing w:val="-1"/>
          <w:lang w:val="en-US" w:eastAsia="en-US"/>
        </w:rPr>
      </w:pPr>
      <w:r>
        <w:rPr>
          <w:bCs/>
          <w:color w:val="000000"/>
          <w:spacing w:val="-1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09:00Z</dcterms:created>
  <dc:creator>Tzvetomir</dc:creator>
  <dc:description/>
  <cp:keywords/>
  <dc:language>en-US</dc:language>
  <cp:lastModifiedBy>Магдалена Георгиева</cp:lastModifiedBy>
  <cp:lastPrinted>2016-09-01T12:55:00Z</cp:lastPrinted>
  <dcterms:modified xsi:type="dcterms:W3CDTF">2016-11-09T10:13:00Z</dcterms:modified>
  <cp:revision>136</cp:revision>
  <dc:subject/>
  <dc:title/>
</cp:coreProperties>
</file>