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ularParagraph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RegularParagraph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ЦЕНОВО ПРЕДЛОЖЕНИЕ</w:t>
      </w:r>
    </w:p>
    <w:p>
      <w:pPr>
        <w:pStyle w:val="RegularParagraph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о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ългарската народна банка, гр. София, п. к. 1000, пл. „Княз Александър І” № 1</w:t>
      </w:r>
    </w:p>
    <w:p>
      <w:pPr>
        <w:pStyle w:val="Normal"/>
        <w:spacing w:lineRule="auto" w:line="360"/>
        <w:ind w:firstLine="709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От: Подписаният/ата ……………………………………………………… в качеството си на </w:t>
      </w:r>
    </w:p>
    <w:p>
      <w:pPr>
        <w:pStyle w:val="Normal"/>
        <w:spacing w:lineRule="auto" w:line="360"/>
        <w:ind w:firstLine="709"/>
        <w:rPr/>
      </w:pPr>
      <w:r>
        <w:rPr>
          <w:spacing w:val="-10"/>
          <w:sz w:val="24"/>
          <w:szCs w:val="24"/>
        </w:rPr>
        <w:t xml:space="preserve">                                                                        </w:t>
      </w:r>
      <w:r>
        <w:rPr>
          <w:i/>
          <w:spacing w:val="-10"/>
          <w:sz w:val="24"/>
          <w:szCs w:val="24"/>
        </w:rPr>
        <w:t>(трите имена)</w:t>
      </w:r>
    </w:p>
    <w:p>
      <w:pPr>
        <w:pStyle w:val="Normal"/>
        <w:spacing w:lineRule="auto" w:line="36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………</w:t>
      </w:r>
      <w:r>
        <w:rPr>
          <w:spacing w:val="-10"/>
          <w:sz w:val="24"/>
          <w:szCs w:val="24"/>
        </w:rPr>
        <w:t>.…………………… на ……………………………………………………</w:t>
      </w:r>
    </w:p>
    <w:p>
      <w:pPr>
        <w:pStyle w:val="Normal"/>
        <w:spacing w:lineRule="auto" w:line="360"/>
        <w:ind w:firstLine="567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  <w:t>(длъжност)</w:t>
        <w:tab/>
        <w:t xml:space="preserve">                        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0"/>
          <w:sz w:val="24"/>
          <w:szCs w:val="24"/>
        </w:rPr>
      </w:pPr>
      <w:r>
        <w:rPr>
          <w:b/>
          <w:i/>
          <w:spacing w:val="-10"/>
          <w:sz w:val="24"/>
          <w:szCs w:val="24"/>
        </w:rPr>
      </w:r>
    </w:p>
    <w:p>
      <w:pPr>
        <w:pStyle w:val="Style14"/>
        <w:spacing w:lineRule="auto" w:line="360"/>
        <w:ind w:left="-539" w:firstLine="53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Style14"/>
        <w:spacing w:lineRule="auto" w:line="360"/>
        <w:ind w:left="-539" w:firstLine="53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обявената от Вас обществен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ръчка, Ви представяме единични цени за доставка на резервни з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анкнотообработващи системи BPS 1040 BS, както следва: </w:t>
      </w:r>
    </w:p>
    <w:tbl>
      <w:tblPr>
        <w:tblW w:w="1067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130"/>
        <w:gridCol w:w="2374"/>
        <w:gridCol w:w="1301"/>
        <w:gridCol w:w="2017"/>
        <w:gridCol w:w="1230"/>
        <w:gridCol w:w="1021"/>
        <w:gridCol w:w="1141"/>
      </w:tblGrid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. Номе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/N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тику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(Item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риентировъчно количество в брой за срока на догово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Единична цена без ДДС в евр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бща сума в евро без ДД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аковка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6041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epper mot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069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ck wash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34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othed belt L=318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186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ck wash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891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ximity actuator for gate driv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403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mputer car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2900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inch roller assembl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8453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dle pulley D=28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803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elding wir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90940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sure roll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1949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sten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1289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ck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99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mpression spr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0626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ut out window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613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und belt L=666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80400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 belt L=483 mm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794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t roller D=30.1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284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ar mot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1026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t pulley D=28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17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eyboar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265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C mouse RX2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845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rive roll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62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uide roller D=40.1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768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uide roller D=40.1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710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uide roller D=79.5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609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und belt L=639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264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und belt L=236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663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andl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34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ivot bear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34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ivot bear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08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ck wash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34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ivot bear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34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ivot bear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379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tary slide valv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50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and 271X21X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80630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ircuit board SAP-4MB-33MHZ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22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ilter, electrical 20 A/230 V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10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n 12 V D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686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hoto detect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84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eflon foi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847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ire mount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049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ar mot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280600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all bearing 15x24x5 mm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569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-Ring 36x2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284800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ar motor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8620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ccentric roller D=30.1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639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sure swit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85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t pulley D=32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259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elt tension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903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tepper moto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6010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aring unit stack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19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xl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5709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ush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470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taining washer 3.2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029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hoto detect. receiver EK96VB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03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ffuse reflective sensor YK12PA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6002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hoto detect. transmitter SK9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03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curity switch TP4-537A024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35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ilter ma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ack/ 1 Pkg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19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t L=860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06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rmocouple TEF 2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19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eating element 1500W 230VA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610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und belt L=570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735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pring shee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239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elding pla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727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ubber roller, 40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83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T ROLLER               D=40,1 D=40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621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T ROLLER               D=40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800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LT ROLLER               D=40,1 D=40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799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RIVE ROLLER              B1 KPL D=40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86204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CCENTRIC ROLLER D=30.1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546600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BLE, PREFABRICATED      3PO  RK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97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ALVE                     MFH-2-M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7005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TROFIT KIT              BPS 1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82030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ELDING HEAD HOLDER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278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OTHED BELT              L=1500  B=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284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AR MOTOR                35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278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LAT BELT                 L=4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96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AR MOTOR                23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498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N UNIT                  8 - 15VD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31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YLINDER                  CY1SG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117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ALVE                     AS D=4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117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ALVE                     A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707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TRACTOR PI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718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und belt L=2233 m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702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USHER STRIP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2370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RACKET                   3 GESCHW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276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ALING WASHER            DN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66230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XIMITY SWIT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7340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LATE    GESCHW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еквивалент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pc./1 St.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before="120" w:after="0"/>
        <w:ind w:left="6" w:right="567" w:firstLine="420"/>
        <w:rPr/>
      </w:pPr>
      <w:r>
        <w:rPr>
          <w:b/>
          <w:sz w:val="24"/>
          <w:szCs w:val="24"/>
        </w:rPr>
        <w:t>ОБЩА ЦЕН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.......................(...........................) евро без ДДС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426"/>
        <w:rPr/>
      </w:pPr>
      <w:r>
        <w:rPr>
          <w:color w:val="000000"/>
          <w:sz w:val="24"/>
          <w:szCs w:val="24"/>
        </w:rPr>
        <w:t>(сума на всички общи цени от колона № 7 на посочените резервни части от № 1 до № 90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Забележка</w:t>
      </w:r>
      <w:r>
        <w:rPr>
          <w:b/>
          <w:i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before="120" w:after="0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Могат да бъдат поръчани допълнителни количества резервни части от приложения списък, както и да не бъдат изискани всички посочени количества. Броят на резервните части е ориентировъчен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Предложените единични цени са обвързващи за целия срок на действие на договора. </w:t>
      </w:r>
      <w:r>
        <w:rPr>
          <w:color w:val="000000"/>
          <w:sz w:val="24"/>
          <w:szCs w:val="24"/>
        </w:rPr>
        <w:t xml:space="preserve">В предложената цена са включени всички разходи за изпълнение на поръчката, включително транспортни разходи до адреса на възложителя: </w:t>
      </w:r>
      <w:r>
        <w:rPr>
          <w:sz w:val="24"/>
          <w:szCs w:val="24"/>
        </w:rPr>
        <w:t>гр. София 1784, ул. „Михаил Тенев” № 10, Касов център на БНБ, съгласно условията за достав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ofia</w:t>
      </w:r>
      <w:r>
        <w:rPr>
          <w:sz w:val="24"/>
          <w:szCs w:val="24"/>
        </w:rPr>
        <w:t xml:space="preserve"> (Incoterms 2010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  <w:r>
        <w:rPr>
          <w:sz w:val="24"/>
          <w:szCs w:val="24"/>
        </w:rPr>
        <w:t>Участникът посочва една и съща валута, в която предлага единичните цени и общия им сбор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съответствие на единичните цени, посочени в колона № 6 от Ценовото предложение и съответната обща цена, посочена в колона № 7 от Ценовото предложение, участникът ще бъде отстранен от участие.</w:t>
      </w:r>
    </w:p>
    <w:p>
      <w:pPr>
        <w:pStyle w:val="Normal"/>
        <w:widowControl/>
        <w:autoSpaceDE w:val="true"/>
        <w:ind w:left="-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ind w:right="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ената на тази база ОБЩА ЦЕНА е примерна и е само за нуждите на класирането на офертите по критерия „най-ниска цена”, като същата е равна на сбора от всички общи цени, посочени в колона № 7.</w:t>
      </w:r>
    </w:p>
    <w:p>
      <w:pPr>
        <w:pStyle w:val="Normal"/>
        <w:widowControl/>
        <w:autoSpaceDE w:val="true"/>
        <w:ind w:right="2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right="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съответствие на единичните цени, посочени в колона № 6 и съответната обща цена, посочена в колона № 7, участникът ще бъде отстранен от участие.</w:t>
      </w:r>
    </w:p>
    <w:p>
      <w:pPr>
        <w:pStyle w:val="Normal"/>
        <w:widowControl/>
        <w:autoSpaceDE w:val="true"/>
        <w:ind w:right="23" w:hanging="0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right="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 че участникът предлага резервни части, идентични с каталожния номер и вида артикул, зададени в списъка от предлаганата цена, се изтрива колона  № 4;</w:t>
      </w:r>
    </w:p>
    <w:p>
      <w:pPr>
        <w:pStyle w:val="Normal"/>
        <w:widowControl/>
        <w:autoSpaceDE w:val="true"/>
        <w:ind w:right="23" w:firstLine="708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В случай че предлага еквивалентни резервни части, то в колона № 2 „Каталожен номер“ се дава еквивалентния партиден номер, в колона № 3 „Артикул“ се описва еквивалентната резервна част, а в колона № 4 се посочва, че предлаганата резервна част е еквивалентна.</w:t>
      </w:r>
    </w:p>
    <w:p>
      <w:pPr>
        <w:pStyle w:val="Normal"/>
        <w:widowControl/>
        <w:autoSpaceDE w:val="true"/>
        <w:ind w:left="-540" w:right="104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widowControl/>
        <w:autoSpaceDE w:val="true"/>
        <w:ind w:left="-540" w:right="104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ДАТА: .... .... ........................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 xml:space="preserve">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 xml:space="preserve">ПЕЧАТ: 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24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4248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  <w:lang w:val="en-US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</w:t>
      </w:r>
      <w:r>
        <w:rPr>
          <w:b/>
          <w:color w:val="000000"/>
          <w:sz w:val="24"/>
          <w:szCs w:val="24"/>
          <w:lang w:val="en-US"/>
        </w:rPr>
        <w:t>(длъжност на представляващия участника)</w:t>
      </w:r>
    </w:p>
    <w:p>
      <w:pPr>
        <w:pStyle w:val="Normal"/>
        <w:widowControl/>
        <w:autoSpaceDE w:val="true"/>
        <w:spacing w:before="120" w:after="0"/>
        <w:ind w:right="104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№ 2</w:t>
    </w:r>
  </w:p>
</w:hdr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параграф"/>
    <w:basedOn w:val="Normal"/>
    <w:qFormat/>
    <w:pPr/>
    <w:rPr>
      <w:rFonts w:eastAsia="Calib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8:00Z</dcterms:created>
  <dc:creator>Dimitar Pavlov</dc:creator>
  <dc:description/>
  <cp:keywords/>
  <dc:language>en-US</dc:language>
  <cp:lastModifiedBy>User</cp:lastModifiedBy>
  <cp:lastPrinted>2016-09-07T10:20:00Z</cp:lastPrinted>
  <dcterms:modified xsi:type="dcterms:W3CDTF">2016-10-21T14:00:00Z</dcterms:modified>
  <cp:revision>27</cp:revision>
  <dc:subject/>
  <dc:title/>
</cp:coreProperties>
</file>