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b/>
          <w:i/>
          <w:lang w:val="en-US"/>
        </w:rPr>
        <w:t xml:space="preserve">   </w:t>
      </w:r>
      <w:r>
        <w:rPr>
          <w:b/>
          <w:i/>
        </w:rPr>
        <w:t xml:space="preserve">       Приложение №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7</w:t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700" w:leader="none"/>
        </w:tabs>
        <w:spacing w:before="12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>МИНИМАЛНИ ИЗИСКВАНИЯ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center"/>
        <w:rPr>
          <w:b/>
          <w:b/>
        </w:rPr>
      </w:pPr>
      <w:r>
        <w:rPr>
          <w:b/>
        </w:rPr>
        <w:t xml:space="preserve">ЗА ПОКРИТИ РИСКОВЕ  ЗА </w:t>
      </w:r>
      <w:r>
        <w:rPr>
          <w:b/>
          <w:lang w:val="ru-RU"/>
        </w:rPr>
        <w:t xml:space="preserve">ЗАСТРАХОВКА </w:t>
      </w:r>
      <w:r>
        <w:rPr/>
        <w:t>„</w:t>
      </w:r>
      <w:r>
        <w:rPr>
          <w:b/>
          <w:lang w:val="ru-RU"/>
        </w:rPr>
        <w:t>АВТОКАСКО</w:t>
      </w:r>
      <w:r>
        <w:rPr/>
        <w:t>”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ожар и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лучайно падане на дървета и клони, ледени късове или снежни маси вследствие на природни бедствия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ътнотранспортно произшествие, вкл. и/или при маневра за паркиране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лоумишлени действия на 3-ти лиц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Противозаконно отнемане на МПС с цел ползван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Грабеж на цялото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Увреждане на застрахованото МПС в паркирано състоя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Внезапно отваряне на капак или врата на МПС по време на движе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ражба на части, връзки, агрегати, оборудване в и/или извън салона на МПС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Счупване на заключващи и други детайл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транспортни разходи за репатриране на МПС при необходимост след настъпило застрахователно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Целесъобразни и разумни доказани разходи за настъпило застрахователно придвижване на застрахования при необходимост след събит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Умишлен палеж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тероризъм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en-US"/>
        </w:rPr>
      </w:pPr>
      <w:r>
        <w:rPr/>
        <w:t>Щети от ударна вълна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ru-RU"/>
        </w:rPr>
      </w:pPr>
      <w:r>
        <w:rPr/>
        <w:t>Щети от бомбен взрив и стрелба с огнестрелно оръжие</w:t>
      </w:r>
      <w:r>
        <w:rPr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8:23:00Z</dcterms:created>
  <dc:creator>User</dc:creator>
  <dc:description/>
  <cp:keywords/>
  <dc:language>en-US</dc:language>
  <cp:lastModifiedBy>Стефка Бозова</cp:lastModifiedBy>
  <cp:lastPrinted>2015-10-06T13:23:00Z</cp:lastPrinted>
  <dcterms:modified xsi:type="dcterms:W3CDTF">2016-10-05T11:15:00Z</dcterms:modified>
  <cp:revision>64</cp:revision>
  <dc:subject/>
  <dc:title/>
</cp:coreProperties>
</file>