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0" w:color="000000"/>
        </w:pBdr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(-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 процедура за възлагане на обществена поръчка с предм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В качеството ми на лице по чл. 47, ал. 4 ЗОП не съм осъждан с влязла в сила присъда / 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дружество / ЕТ 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 е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 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1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2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3.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*Забележка: отбелязва се само едно обстоятелство, което се отнася до конкретния участн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1.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2. не се намира в подобна на посочената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5.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3. не е преустановил дейността с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*Забележка: Вярното се отбелязв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лице по чл. 47, ал. 4 ЗОП не съм лишен/а от право да упражнявам професия или дейност, свързана с изпълнението на предмета на обществената поръчк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В качеството ми на лице по чл. 47, ал. 4 ЗОП не съм осъждан с влязла в сила присъда / Осъждан съм, но съм реабилитиран за: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1.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2 престъпления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В качеството ми на лице по чл. 47, ал. 4 ЗОП не съм осъждан с влязла в сила присъда / Осъждан съм, но съм реабилитиран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 В качеството ми на лице по чл. 47, ал. 4 ЗОП не съм свързано лице по смисъла на § 1, т. 23а от Допълнителните разпоредби на Закона за обществените поръчки с Българската народна банка 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Представляваното от мен дружество / ЕТ не е сключило договор с лице по чл. 21* или 22**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– 6, както и по т. 8 и 9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............................................................................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- 6, както и по т. 8 и 9,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............................................................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: .……………..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 …………….                                                                               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: .……………..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: …………….                                                                               / име, фамилия и подпис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>2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3. за лицата по чл. 141, ал. 2 от Търговския закон – при дружество с ограничена отговорност, а при еднолично дружество с ограничена отговорност – за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4. за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5. за лицата по чл. 244, ал. 4 от Търговския закон – 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6. за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7. за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8. за  прокуристите, когато има такива, в случаите по т.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.1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9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6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”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  <w:lang w:val="bg-BG"/>
        </w:rPr>
        <w:tab/>
        <w:t>7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* 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”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** 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”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Декларацията е задължителна част от офертата и се прилага в Плик № 1.                                               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5:57:00Z</dcterms:created>
  <dc:creator>Зорница Гочева</dc:creator>
  <dc:description/>
  <cp:keywords/>
  <dc:language>en-US</dc:language>
  <cp:lastModifiedBy>Зорница Гочева</cp:lastModifiedBy>
  <cp:lastPrinted>2016-02-29T15:51:00Z</cp:lastPrinted>
  <dcterms:modified xsi:type="dcterms:W3CDTF">2016-02-29T13:51:00Z</dcterms:modified>
  <cp:revision>3</cp:revision>
  <dc:subject/>
  <dc:title/>
</cp:coreProperties>
</file>