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ind w:left="144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>
          <w:b/>
          <w:b/>
          <w:lang w:val="en-US"/>
        </w:rPr>
      </w:pPr>
      <w:r>
        <w:rPr>
          <w:b/>
        </w:rPr>
        <w:t>ЗАДАНИЕ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ЗА РАЗВИТИЕ И ПОДДРЪЖКА НА ИНФОРМАЦИОННАТА СИСТЕМА ОБИС (</w:t>
      </w:r>
      <w:r>
        <w:rPr>
          <w:b/>
          <w:lang w:val="en-US"/>
        </w:rPr>
        <w:t>SAP</w:t>
      </w:r>
      <w:r>
        <w:rPr>
          <w:b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В СЛУЧАИ НА ИНЦИДЕНТИ И ПРОБЛЕМИ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Заданието представя изискванията за поддръжка и развитие на </w:t>
      </w:r>
      <w:r>
        <w:rPr>
          <w:lang w:val="en-US"/>
        </w:rPr>
        <w:t>SAP</w:t>
      </w:r>
      <w:r>
        <w:rPr/>
        <w:t xml:space="preserve"> системата, която е основната част на ОБИС в Българската народна банка. То включ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b/>
        </w:rPr>
        <w:t>Поддръжка на базов софтуе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  <w:lang w:val="en-US"/>
        </w:rPr>
        <w:t>ORACLE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Превантивна поддръжка – мониторинг, анали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Корективна поддръжка – настройка на параметри на базата, отстраняване на възникнали пробле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Инсталации, преинсталации, обновяване на верси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b/>
        </w:rPr>
        <w:t xml:space="preserve">Системна поддръжка на </w:t>
      </w:r>
      <w:r>
        <w:rPr>
          <w:b/>
          <w:lang w:val="en-US"/>
        </w:rPr>
        <w:t>SAP</w:t>
      </w:r>
      <w:r>
        <w:rPr>
          <w:b/>
          <w:lang w:val="ru-RU"/>
        </w:rPr>
        <w:t xml:space="preserve"> приложния софтуер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Инсталация на системат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илагане на нови версии на системата – ноти, паке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казване консултантска помощ при създаване и поддържане на процедурите за архивиране на системите – продуктивна, развойна, тестова и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Manager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консултантска помощ при п</w:t>
      </w:r>
      <w:r>
        <w:rPr>
          <w:lang w:val="ru-RU"/>
        </w:rPr>
        <w:t>оддържане на потребителите в системата – създаване, промяна, изтриване, блокиран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консултантска помощ при изграждане, промяна на потребителски ро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консултантска помощ при администрирането на приложениет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казване консултантска помощ при мониторинга на системата – настройка и работа със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Manager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b/>
        </w:rPr>
        <w:t>Поддръжка на обектите, включени в Приложение 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прав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Интерфейси на </w:t>
      </w:r>
      <w:r>
        <w:rPr>
          <w:lang w:val="en-US"/>
        </w:rPr>
        <w:t>SAP</w:t>
      </w:r>
      <w:r>
        <w:rPr/>
        <w:t xml:space="preserve"> с други систем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МСА програм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Допълнителни разработ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Фор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b/>
          <w:lang w:val="ru-RU"/>
        </w:rPr>
        <w:t>Поддръжка на софтуерът за изготвян</w:t>
      </w:r>
      <w:r>
        <w:rPr>
          <w:b/>
          <w:lang w:val="en-US"/>
        </w:rPr>
        <w:t>e</w:t>
      </w:r>
      <w:r>
        <w:rPr>
          <w:b/>
          <w:lang w:val="ru-RU"/>
        </w:rPr>
        <w:t xml:space="preserve"> на форми за паричната статистика и платежен баланс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консултантска помощ при п</w:t>
      </w:r>
      <w:r>
        <w:rPr>
          <w:lang w:val="ru-RU"/>
        </w:rPr>
        <w:t>оддъ</w:t>
      </w:r>
      <w:r>
        <w:rPr/>
        <w:t>р</w:t>
      </w:r>
      <w:r>
        <w:rPr>
          <w:lang w:val="ru-RU"/>
        </w:rPr>
        <w:t xml:space="preserve">жане на </w:t>
      </w:r>
      <w:r>
        <w:rPr>
          <w:lang w:val="en-US"/>
        </w:rPr>
        <w:t>SPL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консултантска помощ при поддържане на таблиците за настрой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ържане на софтуера за изготвяне и равнение на форм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</w:rPr>
        <w:t xml:space="preserve">Изпълняване ролята на поддръжка второ ниво за </w:t>
      </w:r>
      <w:r>
        <w:rPr>
          <w:b/>
          <w:lang w:val="en-US"/>
        </w:rPr>
        <w:t>SAP</w:t>
      </w:r>
      <w:r>
        <w:rPr>
          <w:b/>
        </w:rPr>
        <w:t xml:space="preserve"> – контактува от името на БНБ с центъра за поддръжка на </w:t>
      </w:r>
      <w:r>
        <w:rPr>
          <w:b/>
          <w:lang w:val="en-US"/>
        </w:rPr>
        <w:t>SAP</w:t>
      </w:r>
      <w:r>
        <w:rPr>
          <w:b/>
        </w:rPr>
        <w:t xml:space="preserve"> трето ни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b/>
          <w:lang w:val="ru-RU"/>
        </w:rPr>
        <w:t>Реакция при възникване на грешки</w:t>
      </w:r>
      <w:r>
        <w:rPr>
          <w:b/>
        </w:rPr>
        <w:t>, инциденти и/или проблеми</w:t>
      </w:r>
      <w:r>
        <w:rPr>
          <w:b/>
          <w:lang w:val="ru-RU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Грешки</w:t>
      </w:r>
      <w:r>
        <w:rPr/>
        <w:t>, инциденти и/или проблеми</w:t>
      </w:r>
      <w:r>
        <w:rPr>
          <w:lang w:val="ru-RU"/>
        </w:rPr>
        <w:t xml:space="preserve"> с висок приоритет – реакция до 15 минути след уведомяването, време за отстраняване 4 час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Грешки</w:t>
      </w:r>
      <w:r>
        <w:rPr/>
        <w:t>, инциденти и/или проблеми</w:t>
      </w:r>
      <w:r>
        <w:rPr>
          <w:lang w:val="ru-RU"/>
        </w:rPr>
        <w:t xml:space="preserve"> със среден приоритет – реакция до 1 час след уведомяването, време за отстраняване 1 де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Грешки</w:t>
      </w:r>
      <w:r>
        <w:rPr/>
        <w:t>, инциденти и/или проблеми</w:t>
      </w:r>
      <w:r>
        <w:rPr>
          <w:lang w:val="ru-RU"/>
        </w:rPr>
        <w:t xml:space="preserve"> с нисък приоритет – реакция до 1 ден след уведомяването, време за отстраняване 5 дни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</w:tabs>
        <w:ind w:left="1260" w:hanging="360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260" w:hanging="360"/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260" w:hanging="360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  <w:t>Реакция при възникване на аварийни ситуации - отзоване до 30 минути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b/>
          <w:lang w:val="ru-RU"/>
        </w:rPr>
        <w:t>Срок на поддръжката - 7 дни в седмицата по 24 ча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  <w:t>Оказване на консултантска помощ по системата при поискване от БН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  <w:t>Извършване на дейности по анализ, разработване и внедряване на допълнителна функционалност при поискване от страна на БН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омяна на съществуваща функционалност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Изграждане на нова функционлност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зграждане на нови интерфейси, справ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Документиране на промените и новите разработ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частие в тестове по внедряването на промените и новите разработк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Обучение на потребителите за работа с новата функционалнос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03"/>
        </w:tabs>
        <w:ind w:left="15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38:00Z</dcterms:created>
  <dc:creator>User</dc:creator>
  <dc:description/>
  <cp:keywords/>
  <dc:language>en-US</dc:language>
  <cp:lastModifiedBy>BNB User</cp:lastModifiedBy>
  <cp:lastPrinted>2004-03-11T17:32:00Z</cp:lastPrinted>
  <dcterms:modified xsi:type="dcterms:W3CDTF">2016-04-12T08:10:00Z</dcterms:modified>
  <cp:revision>8</cp:revision>
  <dc:subject/>
  <dc:title>125 години БНБ - достъп през WORD</dc:title>
</cp:coreProperties>
</file>