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ЛАРАЦИЯ ЗА СРОК ЗА ИЗПЪЛНЕНИЕ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 чл. 16, ал. 8 от ЗОП с предмет: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Развитие и поддръжка в случай на инциденти и проблеми на информационната система ОБИС 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SAP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)“</w:t>
      </w:r>
      <w:r>
        <w:rPr>
          <w:rFonts w:eastAsia="Times New Roman" w:cs="Arial" w:ascii="Times New Roman" w:hAnsi="Times New Roman"/>
          <w:b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36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Задължаваме се да спазваме всички сроковете посочени в проекта  на договор, както и в </w:t>
      </w:r>
      <w:r>
        <w:rPr>
          <w:rFonts w:cs="Times New Roman" w:ascii="Times New Roman" w:hAnsi="Times New Roman"/>
          <w:sz w:val="24"/>
          <w:szCs w:val="24"/>
        </w:rPr>
        <w:t>Приложение № 1 „Задание за развитие и поддръжка на информационната система ОБИС (SAP) в случай на инциденти и проблеми”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които са неразделна част от документацията за възлагане на обществената поръчка, в случай че бъдем определени за изпълнител на поръчкат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caps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395" w:leader="none"/>
          <w:tab w:val="left" w:pos="4536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дата: ... ...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ru-RU" w:eastAsia="bg-BG"/>
        </w:rPr>
        <w:t>…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ru-RU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57:00Z</dcterms:created>
  <dc:creator>AngelinaK</dc:creator>
  <dc:description/>
  <cp:keywords/>
  <dc:language>en-US</dc:language>
  <cp:lastModifiedBy>User</cp:lastModifiedBy>
  <cp:lastPrinted>2016-03-11T11:18:00Z</cp:lastPrinted>
  <dcterms:modified xsi:type="dcterms:W3CDTF">2016-04-13T07:50:00Z</dcterms:modified>
  <cp:revision>9</cp:revision>
  <dc:subject/>
  <dc:title/>
</cp:coreProperties>
</file>