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ЕКЛАРАЦИЯ  ЗА  ПОВЕРИТЕЛНО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autoSpaceDE w:val="false"/>
        <w:spacing w:lineRule="auto" w:line="240" w:before="120" w:after="0"/>
        <w:ind w:left="24" w:firstLine="6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луподписаният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......, със седалище и адрес на управление: .........................................................................................................................., ЕИК: 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ЕКЛАРИРАМ, ЧЕ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bg-BG"/>
        </w:rPr>
        <w:t>1.</w:t>
        <w:tab/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Всички данни, сведения, факти и обстоятелства, свързани със сключването и изпълнението на договор № .............../..........201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г., ще третирам като поверителна информац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2. Ще пазя в тайна, няма да разпространявам на трети лица и ще опазвам от неоторизиран достъп информация, станала ми известна при или по повод изпълнението на задълженията ми по договора, включително и след прекратяването му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3. Задължавам се да информирам възложителя при нарушаване на изискванията за опазване на поверителност на информацията по договор № ………./……..2016 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Предоставяне на трети лица на поверителна информация ще става с изричното писмено съгласие на БНБ за всеки отделен случай. Трети лица са тези, които не са заети с изпълнението на договор  № .........../..........2016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5. В случай на прекратяване на договора, ще съдействам за унищожаване на определената от БНБ информация, предоставена ми за целите на договора. Ще съдействам и за унищожаването на носителите на информацията по начин, който да не позволява нейното възстановяване. Това се отнася и за информацията, предоставена на електронен носит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 xml:space="preserve">     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08" w:leader="none"/>
          <w:tab w:val="left" w:pos="9639" w:leader="dot"/>
        </w:tabs>
        <w:autoSpaceDE w:val="false"/>
        <w:spacing w:lineRule="auto" w:line="240" w:before="120" w:after="0"/>
        <w:ind w:left="1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р. София,</w:t>
        <w:tab/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АТОР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dot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та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eastAsia="bg-BG"/>
        </w:rPr>
        <w:t xml:space="preserve">: ... ... 20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г. </w:t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dot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 xml:space="preserve">   /  .......................... /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5:00Z</dcterms:created>
  <dc:creator>User</dc:creator>
  <dc:description/>
  <dc:language>en-US</dc:language>
  <cp:lastModifiedBy>User</cp:lastModifiedBy>
  <dcterms:modified xsi:type="dcterms:W3CDTF">2016-04-07T07:13:00Z</dcterms:modified>
  <cp:revision>1</cp:revision>
  <dc:subject/>
  <dc:title/>
</cp:coreProperties>
</file>