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Образец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ЦИ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  видовете работи от предмета на поръчката, които ще се изпълнят от подизпълнители и съответстващият на тези работи дял в проценти от стойността на обществената поръчка, и предвидените подизпълнител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………………………………………………………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>(наименование на участника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>ДЕКЛАРИРАМ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504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изпълнението на обществена поръчка с предмет: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……………………….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ще ползвам /няма да ползвам подизпълнители (излишното се зачертава).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50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Ще участват следните подизпълнители, които са запознати с предмета и условията за участие и изпълнение на обществената поръчка и са дали своето съгласие: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 ...................................................................................................................................... ЕИК/БУЛСТАТ................................................................., който ще изпълнява следните видове работи от предмета на обществената поръчка ......................................................................................................................................................, представляващи  ................................% от цялата поръч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...................................................................................................................................... ЕИК/БУЛСТАТ..................................................................., който ще изпълнява следните видове работи от предмета на обществената поръчка части от предмета на обществената поръчка) ................................................................................, представляващи  ................................% от цялата поръчка. 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Забележка: Посочват се всички подизпълнители, които  участникът възнамерява да ползва.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отговорността по чл.313 от НК за невярно деклариране на обстоятелства, изискуеми по силата на зак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:.........................                                                  ДЕКЛАРАТОР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ад .........................</w:t>
        <w:tab/>
        <w:tab/>
        <w:tab/>
        <w:tab/>
        <w:tab/>
        <w:tab/>
        <w:tab/>
        <w:t>/имена, подпис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28:00Z</dcterms:created>
  <dc:creator>AngelinaK</dc:creator>
  <dc:description/>
  <cp:keywords/>
  <dc:language>en-US</dc:language>
  <cp:lastModifiedBy>Зорница Гочева</cp:lastModifiedBy>
  <dcterms:modified xsi:type="dcterms:W3CDTF">2015-04-06T08:39:00Z</dcterms:modified>
  <cp:revision>61</cp:revision>
  <dc:subject/>
  <dc:title/>
</cp:coreProperties>
</file>