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Обособена позиция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ЗА СРОК ЗА ИЗПЪЛНЕ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0, ал. 2, 3 и 4 от проекта на договор за обособена позиция № 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…………………………………………………………………………………..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/>
      </w:pPr>
      <w:r>
        <w:rPr/>
        <w:tab/>
        <w:t xml:space="preserve">1. Задължаваме се, в случай на възникнал проблем, свързан с комуникационното оборудване и софтуер, при осъществяване на разширената поддръжка в режим на поддръжка </w:t>
      </w:r>
      <w:r>
        <w:rPr>
          <w:lang w:eastAsia="bg-BG"/>
        </w:rPr>
        <w:t xml:space="preserve">8х5, да реагираме в срок от …… минути/часа/работни дни, считано от писменото ни уведомяване от страна на възложителя. Задължаваме се да положим всички усилия за максимално бързото отстраняване на възникналия проблем. 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lang w:eastAsia="bg-BG"/>
        </w:rPr>
        <w:tab/>
        <w:t>2. В случаите на т. 1, когато се налага подмяна на повредено комуникационно оборудване и софтуер, същото ще бъде подменено с ново в срок от …… минути/часа/работни дни, считано от датата на регистриране на заявката/проблема.</w:t>
      </w:r>
      <w:r>
        <w:rPr/>
        <w:t xml:space="preserve"> Използваното при поддръжката подменено оборудване ще предоставя същата или по-добра функционалност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lang w:eastAsia="bg-BG"/>
        </w:rPr>
        <w:tab/>
        <w:t xml:space="preserve">3. </w:t>
      </w:r>
      <w:r>
        <w:rPr/>
        <w:t xml:space="preserve">Задължаваме се, в случай на възникнал проблем, свързан с комуникационното оборудване и софтуер, при осъществяване на разширената поддръжка в режим на поддръжка </w:t>
      </w:r>
      <w:r>
        <w:rPr>
          <w:lang w:eastAsia="bg-BG"/>
        </w:rPr>
        <w:t>24х7, да реагираме в срок от …… минути/часа/работни дни, считано от писменото ни уведомяване от страна на възложителя, като се задължаваме да отстраним възникналия проблем в срок от …... минути/часа/работни дни (фиксирано време за отстраняване на проблеми), считано от момента на регистриране на заявката/проблем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дата: .... .... 201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har">
    <w:name w:val="Обикн. параграф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User</cp:lastModifiedBy>
  <dcterms:modified xsi:type="dcterms:W3CDTF">2016-04-12T13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