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ехническа спецификация на услуги по разширена поддръжка</w:t>
      </w:r>
      <w:r>
        <w:rPr/>
        <w:t xml:space="preserve"> </w:t>
      </w:r>
      <w:r>
        <w:rPr>
          <w:b/>
        </w:rPr>
        <w:t xml:space="preserve">на комуникационно оборудване и софтуер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425" w:hanging="357"/>
        <w:jc w:val="both"/>
        <w:rPr>
          <w:b/>
          <w:b/>
        </w:rPr>
      </w:pPr>
      <w:r>
        <w:rPr>
          <w:b/>
        </w:rPr>
        <w:t>Описание на дейностите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исание на услуги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Конфигурация и настройка на изградената комуникационна среда за пренос на данни, гласови комуникации, системи за мрежова сигурност, системи за наблюдение и управление в следствие на нужда от промяна или отстраняване на възникнали проблем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сталация, поддръжка, конфигурация и обновление на комуникационно оборудване и софтуер. Оптимизация и настройка на софтуерните продукти и добавяне на нови услуги и клиен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сталация, конфигурация, настройка, оптимизация и поддръжка на системи за гласова комуник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сталация, конфигурация, настройка, оптимизация и поддръжка на  защитни стени и системи за откриване и предотвратяване на прониквания (</w:t>
            </w:r>
            <w:r>
              <w:rPr>
                <w:lang w:val="en-US"/>
              </w:rPr>
              <w:t>Intrusi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etection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Intrusi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reventi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ystems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сталация, поддръжка, конфигурация и обновление на софтуер за управление и наблюдение на комуникационната инфраструктура и телефония. Оптимизация и настройка на софтуерните продукти и добавяне на нови услуги и клиен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зготвяне на предварителен дизайн при внедряване на нови и промяна на налични устройства, системи и услуг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недряване на нови и промяна на налични устройства, системи и услуги включване на нови устройства, системи, услуги и клиен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конфигуриране, оразмеряване и настройка на комуникационно оборудване, свързаност и устройства за мрежова сигурност и защи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раждане на резервирани комуникационни среди осигуряващи висока надеждност на услуги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нтеграция на комуникационната инфраструктура с други среди, системи и услуг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иагностика, анализ на инсталации, конфигурации и логове и отстраняване на инциденти и проблеми възникнали при експлоатация на комуникационното оборудване и софтуе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вършване на системни наблюдения за производителност и капацитет на изградената комуникационна среда и предлагане на начини и методи за оптимизация на работата на системи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Анализ на системни журнални логове, откриване на проблеми и тенденции, отстраняване на проблеми и оптимизац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дене на цялостна документация на наличната комуникационна инфраструктура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IP</w:t>
            </w:r>
            <w:r>
              <w:rPr>
                <w:lang w:val="ru-RU"/>
              </w:rPr>
              <w:t xml:space="preserve"> </w:t>
            </w:r>
            <w:r>
              <w:rPr/>
              <w:t>телефония,</w:t>
            </w:r>
            <w:r>
              <w:rPr>
                <w:lang w:val="ru-RU"/>
              </w:rPr>
              <w:t xml:space="preserve"> </w:t>
            </w:r>
            <w:r>
              <w:rPr/>
              <w:t>системи за мрежова сигурност,</w:t>
            </w:r>
            <w:r>
              <w:rPr>
                <w:lang w:val="ru-RU"/>
              </w:rPr>
              <w:t xml:space="preserve"> системи за наблюдение и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сигуряване на денонощна поддръжка</w:t>
            </w:r>
            <w:r>
              <w:rPr>
                <w:lang w:val="ru-RU"/>
              </w:rPr>
              <w:t xml:space="preserve"> </w:t>
            </w:r>
            <w:r>
              <w:rPr/>
              <w:t>и регистрация на проблеми (HelpDesk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вяне на препоръки и концепции за бъдещо развитие на комуникационната инфраструктура на организацията, съобразно препоръките на производителите на оборудването и най-добрите практики и стандарти в област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вяне на отчети за тримесечен период въз основа на извършената работа и планирани действия за следващ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звършване на прегледи и анализ на всички конфигурации, състояние и производителност на всички компоненти на комуникационната инфраструктура  на всеки 6 месеца. Изготвяне на подробен отчет за текущото състояние на инфраструктурата, съдържащ всички забелязани проблеми с оценка за нивото на критичност, както и препоръки за оптимизация и развитие на комуникационната инфраструктура и услугите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426" w:hanging="357"/>
        <w:jc w:val="both"/>
        <w:rPr>
          <w:b/>
          <w:b/>
        </w:rPr>
      </w:pPr>
      <w:r>
        <w:rPr>
          <w:b/>
        </w:rPr>
        <w:t>Описание на режимите на разширена поддръжка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28" w:hanging="28"/>
        <w:jc w:val="both"/>
        <w:rPr/>
      </w:pPr>
      <w:r>
        <w:rPr/>
        <w:t xml:space="preserve">Предоставяните условия и качество на работата по разширена поддръжка трябва да отговарят на съответния тип оборудване и избрано ниво/режим на поддръжка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28" w:hanging="28"/>
        <w:jc w:val="both"/>
        <w:rPr/>
      </w:pPr>
      <w:r>
        <w:rPr/>
        <w:t>Изпълнителят приема и обслужва заявки подадени към него за отстраняването на проблема в определения от режима на поддръжка срок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28" w:hanging="28"/>
        <w:jc w:val="both"/>
        <w:rPr/>
      </w:pPr>
      <w:r>
        <w:rPr/>
        <w:t>Като част от дейностите по разширена поддръжк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 xml:space="preserve"> </w:t>
      </w:r>
      <w:r>
        <w:rPr/>
        <w:t>Изпълнителят трябва да осигури контактна точка по телефон, електронна поща и интернет базирана система</w:t>
      </w:r>
      <w:r>
        <w:rPr>
          <w:lang w:val="ru-RU"/>
        </w:rPr>
        <w:t xml:space="preserve"> </w:t>
      </w:r>
      <w:r>
        <w:rPr/>
        <w:t xml:space="preserve">за </w:t>
      </w:r>
      <w:r>
        <w:rPr>
          <w:lang w:val="ru-RU"/>
        </w:rPr>
        <w:t>регистриране на за</w:t>
      </w:r>
      <w:r>
        <w:rPr/>
        <w:t>явки за съдействие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 xml:space="preserve"> </w:t>
      </w:r>
      <w:r>
        <w:rPr/>
        <w:t>В случай на нужда Изпълнителят трябва да ескалира проблема до производителя на оборудването и да окаже съдействие до отстраняване на проблем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 xml:space="preserve"> </w:t>
      </w:r>
      <w:r>
        <w:rPr/>
        <w:t>Изпълнителят трябва да осигури на място при клиента специалисти за извършване на сервизната дейност, според избрания режим на поддръж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360" w:after="0"/>
        <w:ind w:left="426" w:hanging="357"/>
        <w:jc w:val="both"/>
        <w:rPr>
          <w:b/>
          <w:b/>
          <w:i/>
          <w:i/>
        </w:rPr>
      </w:pPr>
      <w:r>
        <w:rPr>
          <w:b/>
          <w:i/>
        </w:rPr>
        <w:t>Режим на поддръжка 8х5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28" w:hanging="28"/>
        <w:jc w:val="both"/>
        <w:rPr/>
      </w:pPr>
      <w:r>
        <w:rPr/>
        <w:t xml:space="preserve">Поддръжка в рамките на стандартното работното време от 8.00 до 17.00, за работните дни от седмицата. Изпълнителят е длъжен да реагира в рамките на посоченото в неговата оферта време за реакция, след писменото му уведомяване от страна на Възложителя. Изпълнителят е длъжен да положи всички усилия за максимално бързото отстраняване на възникналия проблем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28" w:hanging="28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28" w:hanging="28"/>
        <w:jc w:val="both"/>
        <w:rPr/>
      </w:pPr>
      <w:r>
        <w:rPr/>
        <w:t>При налагаща се подмяна на повредено комуникационно оборудване и софтуер, същото трябва да бъде подменено с ново в рамките на срок посочен в офертата на избрания изпълнител, считано от датата на регистриране на заявката/пробле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360" w:after="0"/>
        <w:ind w:left="426" w:hanging="357"/>
        <w:jc w:val="both"/>
        <w:rPr>
          <w:b/>
          <w:b/>
          <w:i/>
          <w:i/>
        </w:rPr>
      </w:pPr>
      <w:r>
        <w:rPr>
          <w:b/>
          <w:i/>
        </w:rPr>
        <w:t xml:space="preserve">Режим на поддръжка 24х7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28" w:hanging="28"/>
        <w:jc w:val="both"/>
        <w:rPr/>
      </w:pPr>
      <w:r>
        <w:rPr/>
        <w:t>Поддръжка без прекъсване, 24 часа в денонощието, включително и в неработни дни и официални празници. Изпълнителят е длъжен да реагира в рамките на посоченото в неговата оферта време за реакция, след писменото му уведомяването от страна на Възложителя. Изпълнителят е длъжен да отстрани възникналия проблем в рамките на декларираното в неговата оферта фиксирано време за отстраняване на проблеми, считано от момента на регистриране на заявката/проблема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28" w:hanging="28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ind w:left="29" w:hanging="2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1" w:right="1411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lang w:val="en-US"/>
      </w:rPr>
      <w:tab/>
    </w:r>
    <w:r>
      <w:rPr/>
      <w:t>Приложение 2</w:t>
    </w: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680" w:hanging="6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20:00Z</dcterms:created>
  <dc:creator/>
  <dc:description/>
  <cp:keywords/>
  <dc:language>en-US</dc:language>
  <cp:lastModifiedBy/>
  <dcterms:modified xsi:type="dcterms:W3CDTF">2016-02-11T14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