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бразец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 чл. 56, ал. 1, т. 6 от Закона за обществените поръчки (ЗОП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</w:t>
        <w:noBreakHyphen/>
      </w:r>
      <w:r>
        <w:rPr>
          <w:rFonts w:eastAsia="Times New Roman" w:cs="Times New Roman" w:ascii="Times New Roman" w:hAnsi="Times New Roman"/>
          <w:sz w:val="24"/>
          <w:szCs w:val="24"/>
        </w:rPr>
        <w:t>ната)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кандидат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ндида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141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ИРА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1. Кандидатът ……………………………. не е свързано лице по смисъла на §23а от Допълнителните разпоредби (ДР) на ЗОП или свързано предприятие по смисъла на §24 от ДР на ЗОП с друг кандидат в настоящата ограничена процедура за възлагане на обществена поръчка.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 В настоящата обществена поръчка не са налице обстоятелствата по чл. 8, ал. 8, т. 2 от ЗО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Известна ми е отговорността, която нося по чл. 313 от Наказателния кодекс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 в 7-дневен срок от настъпването и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ab/>
        <w:t>/трите имена, подпис/</w:t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Декларацията се подписва от лицата, които представляват кандидата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0:10:00Z</dcterms:created>
  <dc:creator>AngelinaK</dc:creator>
  <dc:description/>
  <cp:keywords/>
  <dc:language>en-US</dc:language>
  <cp:lastModifiedBy>Зорница Гочева</cp:lastModifiedBy>
  <dcterms:modified xsi:type="dcterms:W3CDTF">2015-12-22T07:28:00Z</dcterms:modified>
  <cp:revision>7</cp:revision>
  <dc:subject/>
  <dc:title/>
</cp:coreProperties>
</file>