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за съгласие за участие в процедура за възлагане на обществена поръчка като подизпълните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дизпълнител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предмет на поръчкат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8364" w:leader="none"/>
          <w:tab w:val="left" w:pos="9072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ен съм да бъда включен като подизпълнител в заявлението на ...................................................................................................... ……………ЕИК/БУЛСТАТ ............................................................................................................ – кандидат в процедура за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Конкретните видове работи от предмета на обществената поръчка, които ще изпълнявам са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познат съм с всички условия за участие в тази процедура за възлагане н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познат съм с изискването на чл. 55, ал. 5 от Закона за обществените поръчки, че не може да представям самостоятелно заявление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 313 от Наказателния кодекс за невярно деклариране на обстоятелства, изискуеми по силата на зак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0:10:00Z</dcterms:created>
  <dc:creator>AngelinaK</dc:creator>
  <dc:description/>
  <cp:keywords/>
  <dc:language>en-US</dc:language>
  <cp:lastModifiedBy>Зорница Гочева</cp:lastModifiedBy>
  <dcterms:modified xsi:type="dcterms:W3CDTF">2016-01-11T14:22:00Z</dcterms:modified>
  <cp:revision>6</cp:revision>
  <dc:subject/>
  <dc:title/>
</cp:coreProperties>
</file>