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Образец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АЦ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за  видовете работи от обществена поръчка, които ще се предложат на подизпълнители и съответстващият на тези работи дял в проценти от стойността на обществената поръчка, и предвидените подизпълнители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(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ната) 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  <w:tab w:val="left" w:pos="9072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трите имена 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на ЕТ/управител/изпълнителен директор/съдружник/прокурист,</w:t>
      </w:r>
    </w:p>
    <w:p>
      <w:pPr>
        <w:pStyle w:val="Normal"/>
        <w:tabs>
          <w:tab w:val="clear" w:pos="708"/>
          <w:tab w:val="left" w:pos="709" w:leader="none"/>
          <w:tab w:val="left" w:pos="8931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………………………………………………………..............................................................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ab/>
        <w:tab/>
        <w:tab/>
        <w:tab/>
        <w:t>( наименование на кандидата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кандидат в процедура за възлагане на обществена поръчка с </w:t>
      </w:r>
      <w:r>
        <w:rPr>
          <w:rFonts w:eastAsia="Times New Roman" w:cs="Times New Roman" w:ascii="Times New Roman" w:hAnsi="Times New Roman"/>
          <w:sz w:val="24"/>
          <w:szCs w:val="24"/>
        </w:rPr>
        <w:t>предмет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: 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bg-BG"/>
        </w:rPr>
      </w:pPr>
      <w:r>
        <w:rPr>
          <w:rFonts w:eastAsia="Times New Roman" w:cs="Times New Roman" w:ascii="Times New Roman" w:hAnsi="Times New Roman"/>
          <w:b/>
          <w:lang w:eastAsia="bg-BG"/>
        </w:rPr>
        <w:t>ДЕКЛАРИРАМ: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-5040" w:leader="none"/>
        </w:tabs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ри изпълнението на обществена поръчка с предмет: 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.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ще ползвам /няма да ползвам подизпълнители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излишното се зачертава).</w:t>
      </w:r>
    </w:p>
    <w:p>
      <w:pPr>
        <w:pStyle w:val="Normal"/>
        <w:tabs>
          <w:tab w:val="clear" w:pos="708"/>
          <w:tab w:val="left" w:pos="1368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-5040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Ще участват следните подизпълнители, които са запознати с предмета и условията за участие и изпълнение на обществената поръчка и са дали своето съгласие:</w:t>
      </w:r>
    </w:p>
    <w:p>
      <w:pPr>
        <w:pStyle w:val="Normal"/>
        <w:tabs>
          <w:tab w:val="clear" w:pos="708"/>
          <w:tab w:val="left" w:pos="1368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1368" w:leader="none"/>
        </w:tabs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1. ...................................................................................................................................... ЕИК/БУЛСТАТ................................................................., който ще изпълнява следните видове работи от предмета на обществената поръчка ......................................................................................................................................................, представляващи  ................................% от цялата поръчка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1368" w:leader="none"/>
        </w:tabs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2. ...................................................................................................................................... ЕИК/БУЛСТАТ..................................................................., който ще изпълнява следните видове работи от предмета на обществената поръчка ......................................................................................................................................................, представляващи  ................................% от цялата поръчка. </w:t>
      </w:r>
    </w:p>
    <w:p>
      <w:pPr>
        <w:pStyle w:val="Normal"/>
        <w:tabs>
          <w:tab w:val="clear" w:pos="708"/>
          <w:tab w:val="left" w:pos="1368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  <w:t xml:space="preserve">Забележка: Посочват се всички подизпълнители, които кандидатът възнамерява да ползва.  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вестна ми е отговорността по чл. 313 от Наказателния кодекс за невярно деклариране на обстоятелства, изискуеми по силата на закон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ата:.........................                                                  ДЕКЛАРАТОР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град .........................</w:t>
        <w:tab/>
        <w:tab/>
        <w:tab/>
        <w:tab/>
        <w:tab/>
        <w:tab/>
        <w:tab/>
        <w:t>/имена, подпис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10:10:00Z</dcterms:created>
  <dc:creator>AngelinaK</dc:creator>
  <dc:description/>
  <cp:keywords/>
  <dc:language>en-US</dc:language>
  <cp:lastModifiedBy>Зорница Гочева</cp:lastModifiedBy>
  <dcterms:modified xsi:type="dcterms:W3CDTF">2015-12-04T07:43:00Z</dcterms:modified>
  <cp:revision>8</cp:revision>
  <dc:subject/>
  <dc:title/>
</cp:coreProperties>
</file>