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(-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кандидат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ндидат в процедура за възлагане на обществена поръчка с предм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кандидатът е установен (при чуждестранни кандидат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кандид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2. не се намира в подобна на посочената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оцедура съгласно националните си закони и подзаконови актове, включително когато неговата дейност е под разпореждане на съда (при чуждестранни кандидат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професия или дейност, свързана с изпълнението на предмета на обществената поръчк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 В качеството ми на лице по чл. 47, ал. 4 ЗОП не съм свързано лице по смисъла на § 1, т. 23а от Допълнителните разпоредби на Закона за обществените поръчки с Българската народна банка 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* или 22**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кандидат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кандидат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: .……………..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…………….                                                                               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: .……………..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: …………….                                                                               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кандидат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кандидат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кандидат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кандидат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8. за 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кандидат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кандидат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”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  <w:lang w:val="bg-BG"/>
        </w:rPr>
        <w:tab/>
        <w:t>7. В случай че кандидат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* 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”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** 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”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7:00Z</dcterms:created>
  <dc:creator>Зорница Гочева</dc:creator>
  <dc:description/>
  <cp:keywords/>
  <dc:language>en-US</dc:language>
  <cp:lastModifiedBy>Зорница Гочева</cp:lastModifiedBy>
  <dcterms:modified xsi:type="dcterms:W3CDTF">2016-01-11T14:22:00Z</dcterms:modified>
  <cp:revision>871</cp:revision>
  <dc:subject/>
  <dc:title/>
</cp:coreProperties>
</file>