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color w:val="000000"/>
          <w:spacing w:val="7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             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ПРЕДЛАГАНА ЦЕ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 чрез публична покана с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хигиенни материали, препарати и консуматив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за сградите на БНБ в София 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траната“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>До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Княз Александър І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eastAsia="Calibri"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обявената от Вас обществена поръчка с горепосочения предмет, Ви представяме обща цена за изпълнение на поръчката, формирана на базата на единичните цени на материалите и посочените примерни колич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Style w:val="TableGrid"/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3461"/>
        <w:gridCol w:w="1377"/>
        <w:gridCol w:w="1221"/>
        <w:gridCol w:w="1340"/>
        <w:gridCol w:w="1361"/>
      </w:tblGrid>
      <w:tr>
        <w:trPr>
          <w:trHeight w:val="417" w:hRule="atLeast"/>
        </w:trPr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№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атериа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яр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оличеств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Ед. це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бща цен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Тоалетна харти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тек –12бр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Хартия за ръце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лфетки тоалетна чиния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Хартия домакинска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тек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ухненска рол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ухненска рол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ъчно фоли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лфетки трипластови за хранен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лфетки двупластови за хранен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3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лфетки обикновени за хранен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Хавлиени кърпи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ърпи за прах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икрофиберни кърпи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ърпи за под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ърпа микрофибър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опивателни кърп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оп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Уреди за прозорц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Гъба домакинс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Гребло за сняг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етла обикнове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свежител за въздух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етка за WC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етка с дръж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очистваща те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ошче месинг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офи пластмасов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Лопат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свежител за въздух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ъкавици - домакински (латекс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ъкавици - топлоустойчив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ъкавици - домакински (нитрил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ъкавиц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ут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озатор за салфетк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Гъба домакинс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омакинска те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етка тип метла и лопатка комплек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омплек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ърсалка за под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ръжка за бърсалка за под за позиция 3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Торби за прахосмукач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ърпи тип швантух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тъклочистачка за прозорц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етка за WC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Течен сапу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пун тоалете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пун хотелск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озатор за течен сапу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ензифектант за ръц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Дензифектант за ръц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апун пя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ръчно почистване на под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печки и фурн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ръчно измиване на съдов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.5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миялни машини (основен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миялни машини (плакнещ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Абразивен почистващ препара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ръчно почистване на санитарни възли (теракот, фаянс,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очистващ гел за WC (тоалетни чинии, писоари и бидета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ръчно почистване на стъкл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почистване на котлен камък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отпушване на канали, тръби и сифон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ели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петна върху тексти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литъ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почистване на мебели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Универсален обезмасляващ препара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ах за пране - цветн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ах за пране -бял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паков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мекотите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Таблетки за миялна маши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ут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кож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балатум и ламиниран парке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мозайка, лакиран парке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литъ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3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за килим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литъ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4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репарат прахообразе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5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ол морс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илограм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6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безмаслител - помпа (500 мл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литъ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7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увал 35 л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ол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5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8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увал 45л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ол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79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увал 70 л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ол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80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увал 130 л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ол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2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81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Чувал 170 л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олк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82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Торбичк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8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ликове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паке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 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ичко:…………………..(………………………) лева без ДДС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бележка на Възложител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В предложената цена са включени всички разходи за изпълнение на поръчката, включително транспортни разходи до адреса на възложителя: </w:t>
      </w:r>
      <w:r>
        <w:rPr>
          <w:rFonts w:ascii="Times New Roman" w:hAnsi="Times New Roman"/>
          <w:sz w:val="24"/>
          <w:szCs w:val="24"/>
        </w:rPr>
        <w:t>гр. София, п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л. „Княз Александър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№ 1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 несъответствие на единичните цени и съответната им обща сума (сбор), ще се вземат предвид единичните цени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сочените количества са примерни средно месечни  и служат само за нуждите на класирането на офертите. Могат да бъдат изискани и други количества материали, които ще бъдат остойностявани по оферираните единични цени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ата ………….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/……………………………/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име, фамилия     </w:t>
      </w:r>
    </w:p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b25e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b25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045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5AEEE6-27FD-4B71-B087-D2E36197C9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1</Pages>
  <Words>759</Words>
  <Characters>4330</Characters>
  <CharactersWithSpaces>5079</CharactersWithSpaces>
  <Paragraphs>10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56:00Z</dcterms:created>
  <dc:creator>User</dc:creator>
  <dc:description/>
  <dc:language>en-US</dc:language>
  <cp:lastModifiedBy>User</cp:lastModifiedBy>
  <cp:lastPrinted>2015-11-24T12:01:00Z</cp:lastPrinted>
  <dcterms:modified xsi:type="dcterms:W3CDTF">2015-11-24T13:24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