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А 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ЛАТФОРМА, ПРЕДНАЗНАЧЕНА ЗА ПОВДИГАНЕ НА ХОР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формата, предназначена за повдигане на хора, е съоръжение, което притежава следните технически характеристик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на височина на повдигане на платформата – 3350мм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на работна височина – 5350 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ирина на шасито – 808 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ължина на шасито – 1560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ен коридор – 1450 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вароносимост на платформа за оператор – до 120 к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 може да се предвижва и да повдига едновремен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матично регулиране на скоростта на движение и на повдигане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368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bg-BG" w:eastAsia="bg-BG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</TotalTime>
  <Application>LibreOffice/7.4.7.2$Linux_X86_64 LibreOffice_project/40$Build-2</Application>
  <AppVersion>15.0000</AppVersion>
  <Pages>1</Pages>
  <Words>85</Words>
  <Characters>491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4:00Z</dcterms:created>
  <dc:creator>Магдалена Георгиева</dc:creator>
  <dc:description/>
  <dc:language>en-US</dc:language>
  <cp:lastModifiedBy>BNB User</cp:lastModifiedBy>
  <dcterms:modified xsi:type="dcterms:W3CDTF">2015-07-01T12:54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