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ехническа спецификация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на оборудване за подмяна в системи за видеонаблюдение на Българската народна банка “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bg-BG"/>
        </w:rPr>
        <w:t>1. Цифрово записващо устройство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бр.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18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идео входове/изходи: 16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18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лармени входове: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16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дновременно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гледане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 реално време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 запис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локално и дистанционно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З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апис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преглед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 реално време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PAL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NTSC</w:t>
        <w:tab/>
        <w:t xml:space="preserve">: (минимално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40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480 кад./сек./4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CIF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)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ъзможност за непрекъснат запис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ъзможност за управление на куполни камери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ъзможност за избор запис кадри/сек. за всяка отделна камера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идео р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езолюция (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CIF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): 1,2,4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редалармен запис: (до 5 мин.)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лармено индексиране: (до 15 мин.)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инимален капацитет за запис: 2 ТВ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ъзможност за разширение на капацитета с външни устройства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ab/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ъ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зможност за бързо търсене на запис по определен признак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нструменти за видео анализ (размер, скорост, посока на движение)</w:t>
      </w:r>
    </w:p>
    <w:p>
      <w:pPr>
        <w:pStyle w:val="Normal"/>
        <w:numPr>
          <w:ilvl w:val="0"/>
          <w:numId w:val="1"/>
        </w:numPr>
        <w:spacing w:lineRule="atLeast" w:line="240" w:before="120" w:after="120"/>
        <w:ind w:left="1440" w:hanging="58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ъзможност за дистанционно наблюдение с помощта на софтуерен продукт</w:t>
      </w:r>
    </w:p>
    <w:p>
      <w:pPr>
        <w:pStyle w:val="Normal"/>
        <w:spacing w:lineRule="atLeast" w:line="240" w:before="120" w:after="12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Network Client” 4.0 („Sensormatic Electronics”, USA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center" w:pos="4536" w:leader="none"/>
        <w:tab w:val="right" w:pos="9072" w:leader="none"/>
      </w:tabs>
      <w:spacing w:before="0" w:after="20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20:00Z</dcterms:created>
  <dc:creator>AngelinaK</dc:creator>
  <dc:description/>
  <dc:language>en-US</dc:language>
  <cp:lastModifiedBy>AngelinaK</cp:lastModifiedBy>
  <dcterms:modified xsi:type="dcterms:W3CDTF">2015-09-04T07:21:00Z</dcterms:modified>
  <cp:revision>1</cp:revision>
  <dc:subject/>
  <dc:title/>
</cp:coreProperties>
</file>