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Образец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val="en-US" w:eastAsia="bg-BG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en-US" w:eastAsia="bg-BG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П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Р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Е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Д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С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Т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В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Я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Н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Е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37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eastAsia="bg-BG"/>
        </w:rPr>
        <w:t>До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val="en-US" w:eastAsia="bg-BG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6237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bg-BG"/>
        </w:rPr>
        <w:t>БЪЛГАРСКАТА НАРОДНА БАНКА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bg-BG"/>
        </w:rPr>
        <w:t>,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ъс седалище и адрес на управлен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р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bg-BG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офи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>1000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bg-BG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л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bg-BG"/>
        </w:rPr>
        <w:t>. ,,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Княз Александър 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bg-BG"/>
        </w:rPr>
        <w:t>І”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6237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cap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caps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37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От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bg-BG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(наименование на участни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ъс седалище и адрес на управл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: гр. .................................., ул. ..................................., № 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тел.: ................................, факс: ..........................., е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  <w:t>mai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: ......................, ЕИК: ............., представлявано от ............................................... - ..................</w:t>
      </w:r>
    </w:p>
    <w:p>
      <w:pPr>
        <w:pStyle w:val="Normal"/>
        <w:keepLines/>
        <w:widowControl w:val="false"/>
        <w:autoSpaceDE w:val="false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IBAN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: ...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  <w:t>BI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>: …</w:t>
      </w:r>
    </w:p>
    <w:p>
      <w:pPr>
        <w:pStyle w:val="Normal"/>
        <w:keepLines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анка: ...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УВАЖАЕМИ ГОСПОЖИ И ГОСПОДА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С настоящото Ви представяме нашата Оферта за участие в обществена поръчка 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чл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4, ал. 4, т. 2 от Закона за обществените поръчки с обект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оставка на цифрови записващи устройства за подмяна в системи за видеонаблюдение на Българската народна банк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”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Декларираме, че сме запознати с условията на поръчката и проекта на договор. Съгласни сме с поставените от Вас условия и ги приемаме без възра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0" w:leader="underscore"/>
        </w:tabs>
        <w:autoSpaceDE w:val="false"/>
        <w:spacing w:lineRule="auto" w:line="360" w:before="0" w:after="0"/>
        <w:ind w:left="14" w:firstLine="69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С подаване на настоящата оферта направените от нас предложения и пое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ангажименти са валидни за срок 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90 (деветдесет)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календарни д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, считано от крайния</w:t>
      </w: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срок за получаване на офер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6240" w:leader="underscore"/>
        </w:tabs>
        <w:autoSpaceDE w:val="false"/>
        <w:spacing w:lineRule="auto" w:line="360" w:before="0" w:after="0"/>
        <w:ind w:left="14" w:firstLine="695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Arial" w:ascii="Times New Roman" w:hAnsi="Times New Roman"/>
          <w:color w:val="000000"/>
          <w:sz w:val="24"/>
          <w:szCs w:val="24"/>
          <w:lang w:eastAsia="bg-BG"/>
        </w:rPr>
        <w:t>Задължаваме се да доставим на цифрови записващи устройства за подмяна в системи за видеонаблюдение на Българската народна банк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,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bg-BG"/>
        </w:rPr>
        <w:t xml:space="preserve"> в срокът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(............................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работни дни, считано от датата 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одписването на договора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аранционният срок на оборудването, което ще доставим по договор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е................................(.....................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месеца, считано от датата на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подписване н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вустранния 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приемателно-предавателен протокол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за извършена доставка.</w:t>
      </w:r>
    </w:p>
    <w:p>
      <w:pPr>
        <w:pStyle w:val="Normal"/>
        <w:tabs>
          <w:tab w:val="clear" w:pos="708"/>
          <w:tab w:val="left" w:pos="360" w:leader="none"/>
          <w:tab w:val="left" w:pos="1276" w:leader="none"/>
        </w:tabs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 получаване на писмено уведомление за всички повреди и скрити дефекти, възникнали по време на гаранционния срок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с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задължаваме да изпратим свои представители в срок до .................. (.......) часа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пределяме следните служители за контакт: ..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За целите на договора, уведомяването, отправено до нас, ще се извършва писмено по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факс: ...; електронна поща: ...; или с препоръчано писмо на адрес: 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 xml:space="preserve">Като неразделна част от настоящата Оферта прилагаме всички изискани от възложителя документи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одписани и подпечатани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ДАТА: ... ... ...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  <w:t>2015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г.</w:t>
        <w:tab/>
        <w:t xml:space="preserve">                                                    ПОДПИС 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bg-BG"/>
        </w:rPr>
        <w:t>и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ПЕЧАТ: 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(име и фамилия)</w:t>
      </w:r>
    </w:p>
    <w:p>
      <w:pPr>
        <w:pStyle w:val="Normal"/>
        <w:widowControl w:val="false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(длъжност на представляващия участни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14:00Z</dcterms:created>
  <dc:creator>AngelinaK</dc:creator>
  <dc:description/>
  <cp:keywords/>
  <dc:language>en-US</dc:language>
  <cp:lastModifiedBy>User</cp:lastModifiedBy>
  <cp:lastPrinted>2015-09-10T14:51:00Z</cp:lastPrinted>
  <dcterms:modified xsi:type="dcterms:W3CDTF">2015-09-10T11:52:00Z</dcterms:modified>
  <cp:revision>18</cp:revision>
  <dc:subject/>
  <dc:title/>
</cp:coreProperties>
</file>