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о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БЪЛГАРСКАТА НАРОДНА БАНКА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оф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>1000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. ,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няз Александър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>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ъс седалище и адрес на упр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: гр. .................................., ул. ..................................., № 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тел.: ................................, факс: ..........................., 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: …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ка: ...;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Във връзка с участието ни в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. 14, ал. 4, т. 2 от Закона за обществените поръчки (ЗОП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цифрови записващи устройства за подмяна в системи за видеонаблюдение на Българската народна бан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0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Ви представяме нашата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ата цена за доставка на оборудването, предмет на настоящия договор, е в размер на.................................лв. (..............................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ез ДДС и включва всички разходи по изпълнението на поръчк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20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.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8:00Z</dcterms:created>
  <dc:creator>AngelinaK</dc:creator>
  <dc:description/>
  <cp:keywords/>
  <dc:language>en-US</dc:language>
  <cp:lastModifiedBy>User</cp:lastModifiedBy>
  <dcterms:modified xsi:type="dcterms:W3CDTF">2015-09-10T11:51:00Z</dcterms:modified>
  <cp:revision>5</cp:revision>
  <dc:subject/>
  <dc:title/>
</cp:coreProperties>
</file>