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0"/>
          <w:lang w:eastAsia="bg-BG"/>
        </w:rPr>
        <w:t>МЕТОДИКА ЗА ОПРЕДЕЛЯНЕ Н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0"/>
          <w:lang w:eastAsia="bg-BG"/>
        </w:rPr>
        <w:t>КОМПЛЕКСНАТА ОЦЕНКА ЗА КЛАСИРАНЕ НА ОФЕРТИТЕ В ОБЩЕСТВЕНАТА ПОРЪЧ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0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0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0"/>
          <w:lang w:eastAsia="bg-BG"/>
        </w:rPr>
        <w:t>Всички  оферти,   които отговарят на обявените от Възложителя  услов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0"/>
          <w:lang w:eastAsia="bg-BG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1. Обща цена з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устройствата  -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- максимална оценк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0 точк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 точките, които се изчисляват по следната форму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- </w:t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ъде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 xml:space="preserve"> Cmin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;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 най-ниската цена за извънгаранционна поддръжка в офертите на участници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 предложена цена  за извънгаранционна поддръжка на оценяваната офе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- 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глови коефициен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>2. Гаранционен срок н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ифрови записващи устройства за подмяна в системи за видеонаблюдение на Българската народна ба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-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– максимална оценка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 точките, които се изчисляват по следната форму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- </w:t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ъде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max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–  най-дълъг гаранционен срок в офертите на участници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 е гаранционен срок в оценяваната офе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- 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5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глови коефициен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  <w:tab/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Срока на доставката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 xml:space="preserve">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– максимална оценка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точ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 точките, които се изчисляват по следната форму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- </w:t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ъде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–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най-краткият срок за доставка на цифрови записващи устройства за подмяна в системи за видеонаблюдение на Българската народна банка, предложен в офертите на участниц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 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конкретния срок за доставка в оценяваната офер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- 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3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глови коефициен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рок за реакция за отстраняване 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вреди и скрити дефекти по време на гаранционния сро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– максимална оценка - 5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 точките, които се изчисляват по следната форму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- </w:t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къде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–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най-краткият срок за отстраняване на повреди и скрити дефекти по време на гаранционния срок, предложен в офертите на участниц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 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конкретния срок за отстраняване на повреди и скрити дефекти по време на гаранционния срок в оценяваната офер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- 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глови коефициент на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Ккомпл.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за всяка оферта се образува като сума от точките по четирите  показ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+ 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+ 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бележка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компл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се закръглява до втория знак след десетичната запетая.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22:00Z</dcterms:created>
  <dc:creator>AngelinaK</dc:creator>
  <dc:description/>
  <cp:keywords/>
  <dc:language>en-US</dc:language>
  <cp:lastModifiedBy>AngelinaK</cp:lastModifiedBy>
  <dcterms:modified xsi:type="dcterms:W3CDTF">2015-09-23T12:57:00Z</dcterms:modified>
  <cp:revision>8</cp:revision>
  <dc:subject/>
  <dc:title/>
</cp:coreProperties>
</file>