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ТЕХНИЧЕСКИ СПЕЦИФИКАЦИИ 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и примерни количества на необходимите за доставка  резервни части за банкнотообработващи системи BP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04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BS, </w:t>
        <w:br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20"/>
        <w:gridCol w:w="3037"/>
        <w:gridCol w:w="1544"/>
        <w:gridCol w:w="184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. Номер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тику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аков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41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pper moto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069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k washe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41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othed belt L=318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86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k washe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91800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ximity actuator for gate drive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38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uter card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90000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nch roller assembly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5300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le pulley D=28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803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ding wire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09404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sure rolle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949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stene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8900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cke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993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ression spring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626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t out window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13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nd belt L=666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04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 belt L=483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9402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t roller D=30.1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48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ar moto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2602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t pulley D=28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170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eyboard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654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 mouse RX25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4502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ive rolle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20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ide roller D=40.1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68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ide roller D=40.1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1003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ide roller D=79.5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0900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nd belt L=639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264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nd belt L=236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63800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ndle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45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vot bearing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46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vot bearing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080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k washe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44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vot bearing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43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vot bearing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37904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tary slide valve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505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nd 271X21X1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6306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rcuit board SAP-4MB-33MHZ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227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ter, electrical 20 A/230 V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05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n 12 V DC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65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hoto detecto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4800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flon foil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47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re mounting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94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ar moto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06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l bearing 15x24x5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69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-Ring 36x2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48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ar moto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6204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centric roller D=30.1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396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sure switch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5001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t pulley D=32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25903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t tensione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032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epper moto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0104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aring unit stacker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19800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le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709001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hing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00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taining washer 3.2 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29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hoto detect. receiver EK96VB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31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ffuse reflective sensor YK12PA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21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hoto detect. transmitter SK96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32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urity switch TP4-537A024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57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ter mat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ack/ 1 Pkg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98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t L=860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62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rmocouple TEF 2L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90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ating element 1500W 230VAC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90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ating element 1500W 230VAC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350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ring sheet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390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lding plate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27200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bber roller, 40mm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c./1 St.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ележка: Могат да бъдат изискани допълнителни количества резервни части от приложения списък.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36:00Z</dcterms:created>
  <dc:creator>BNB User</dc:creator>
  <dc:description/>
  <cp:keywords/>
  <dc:language>en-US</dc:language>
  <cp:lastModifiedBy>User</cp:lastModifiedBy>
  <dcterms:modified xsi:type="dcterms:W3CDTF">2015-09-18T12:36:00Z</dcterms:modified>
  <cp:revision>12</cp:revision>
  <dc:subject/>
  <dc:title>СПИСЪК </dc:title>
</cp:coreProperties>
</file>