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ХНИЧЕС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 на поръчкат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зелово гориво за отопление (газьол)- маркиран червен, съдържание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,001%, отговарящ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стандартите за качеството на гориват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ъобразн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5, чл.6, т.5 о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Наредбата за изискванията за качество на течните горива, условията, реда и начина за техния контрол или еквивалентни такива, доказващи качеството на предлаганото гори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(Изм. - ДВ, бр. 69 от 2005 г., в сила от 23.08.2005 г., предишно Приложение № 5 към чл. 6, т. 5, буква "б", изм. - ДВ, бр. 76 от 2007 г., в сила от 21.09.2007 г., Приложение № 5 към чл. 6, т. 6, букви "а" и "б", отм., ново - ДВ, бр. 36 от 2011 г., в сила от 10.05.2011 г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bg-BG"/>
        </w:rPr>
      </w:pPr>
      <w:r>
        <w:rPr>
          <w:rFonts w:eastAsia="Times New Roman" w:cs="Arial" w:ascii="Arial" w:hAnsi="Arial"/>
          <w:i/>
          <w:sz w:val="24"/>
          <w:szCs w:val="24"/>
          <w:lang w:eastAsia="bg-BG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05"/>
        <w:gridCol w:w="1593"/>
        <w:gridCol w:w="2343"/>
        <w:gridCol w:w="2439"/>
      </w:tblGrid>
      <w:tr>
        <w:trPr/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Газьоли за промишлени и комунални цели</w:t>
            </w:r>
          </w:p>
        </w:tc>
      </w:tr>
      <w:tr>
        <w:trPr/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Единици за измерван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орми(1)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Методи за изпитване(2)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Фракционен състав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3405(3)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 10 % дестилират при температу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ниска от 18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 75 % дестилират при температу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висока от 36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Кинематичен вискозитет при 40°С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mm2/s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,0 - 7,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310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Температура на замръзване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висока от минус 1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1751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 зимен период (1 октомври - 15 март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Пламна температура в затворен тигел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ниска от 6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2719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я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 (m/m)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1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875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Вода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05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ISO 3733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Коксов остатък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15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ISO 6615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ISO 10370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Механични примес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1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Т на СИВ 2876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12662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пецифична топлина на изгаряне (долна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MJ/kg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ниска от 41,868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СТ на СИВ 3965 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ISO 1928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епел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02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62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1) Стойностите, посочени в приложението, представляват "реални стойности". Те са установени въз основа на процедурите на БДС EN ISO 4259 "Нефтопродукти. Определяне и прилагане на данните за прецизност относно методите за изпитване", като при определяне на съответните минимални стойности е отчетена минималната поправка от 2R (различна и по-висока от 0), където R е възпроизводимостта на резултатите от изпитването. Резултатите от отделните изпитвания следва да бъдат интерпретирани на базата на съответните критерии, изложени в БДС EN ISO 4259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 Прилаганите методи за изпитване трябва да отговарят на последната публикувана версия на съответния стандарт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 При арбитраж се използва автоматичният уред по БДС EN ISO 3405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ложеното гориво да е сертифицирано за произход и качество от производителя и да отговаря на стандартите на Европейският съюз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никът предостав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ртификат за произход и качество или декларация за съответствие на продукция по БДС 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Количество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нозното количество на горивото е  4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000 литра. </w:t>
      </w:r>
      <w:r>
        <w:rPr>
          <w:rFonts w:eastAsia="Times New Roman" w:cs="Times New Roman" w:ascii="Times New Roman" w:hAnsi="Times New Roman"/>
          <w:sz w:val="24"/>
          <w:szCs w:val="24"/>
        </w:rPr>
        <w:t>Доставката ще бъде извършвана  на части според подадената заявка от Възложителя. Срок на договора: 2 годин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Транспор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ивото, предмет на поръчката, се достав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транспортни средства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ито участникът е инсталирал за собствена сметка глобална система за позициониране (GPS)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специализирани </w:t>
      </w:r>
      <w:r>
        <w:rPr>
          <w:rFonts w:eastAsia="Times New Roman" w:cs="Times New Roman" w:ascii="Times New Roman" w:hAnsi="Times New Roman"/>
          <w:sz w:val="24"/>
          <w:szCs w:val="24"/>
        </w:rPr>
        <w:t>съдов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/цистерни/, оборудвани съ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едства за измерване и контрол, отговарящи на изискванията на Закона за акцизите и данъчните складове, Закона за измерванията и нормативните актове по прилагането и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Транспортните средства, с които ще се изпълнява поръчк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да притежават удостоверение за регистрация, сертификат или негов еквивалент издадени от Изпълнителна агенция „Автомобилна администрация”, съгласно чл.38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от Наредба № 40 от 14.01.2004 г. за условията и реда за извършване на автомобилен превоз на опасни това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Участниците предоставят копия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удостоверения за регистра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лони) на транспортните средства, с които ще се изпълнява поръчката или договор за наем или лизинг със срок не по-кратък от срока на договор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ъм момента на провеждане на процедурат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ът следв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 и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лиден сертифик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ли негов еквивалент</w:t>
      </w:r>
      <w:r>
        <w:rPr>
          <w:rFonts w:cs="Times New Roman" w:ascii="Times New Roman" w:hAnsi="Times New Roman"/>
          <w:sz w:val="24"/>
          <w:szCs w:val="24"/>
        </w:rPr>
        <w:t xml:space="preserve"> за одобрен съд за транспортиране </w:t>
      </w:r>
      <w:r>
        <w:rPr>
          <w:rFonts w:eastAsia="Times New Roman" w:cs="Times New Roman" w:ascii="Times New Roman" w:hAnsi="Times New Roman"/>
          <w:sz w:val="24"/>
          <w:szCs w:val="24"/>
        </w:rPr>
        <w:t>за територията на Република Бълга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на маркирани енергийни продукти, из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от Агенц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тниц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 като представя заверено копие от същ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лучай, че съответната техника не е собственост на участника, следва да бъде представен документ удостоверяващ наемането й със срок не по-кратък от срока на договора за конкретната поръчка или документ за лизинг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Документи съпътстващи доставк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кларация за съответствие по чл.10 от Наредбата за изискванията за качеството на течни горива, условията, реда и начина за техния контр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нспортни документи на горивото - товарителница, експедиционна бележ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ъчни документи -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циз</w:t>
      </w:r>
      <w:r>
        <w:rPr>
          <w:rFonts w:eastAsia="Times New Roman" w:cs="Times New Roman" w:ascii="Times New Roman" w:hAnsi="Times New Roman"/>
          <w:sz w:val="24"/>
          <w:szCs w:val="24"/>
        </w:rPr>
        <w:t>ен данъч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кумент и други</w:t>
      </w:r>
      <w:r>
        <w:rPr>
          <w:rFonts w:eastAsia="Times New Roman" w:cs="Times New Roman" w:ascii="Times New Roman" w:hAnsi="Times New Roman"/>
          <w:sz w:val="24"/>
          <w:szCs w:val="24"/>
        </w:rPr>
        <w:t>, представени съгласно чл.7 от Закона за счетоводството и чл.84 от Закона за акцизите и данъчните складов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токол за маркир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емо-предавателен протокол между страните, относно показанията на разходомера и удостоверяващ доставеното количество гориво, съгласно Закона за акцизите и данъчните склад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окова разпи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ригинал на данъчна фактур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eastAsia="Times New Roman" w:cs="Tahoma"/>
      <w:b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text">
    <w:name w:val="header_tex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ahom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5:00Z</dcterms:created>
  <dc:creator>User</dc:creator>
  <dc:description/>
  <cp:keywords/>
  <dc:language>en-US</dc:language>
  <cp:lastModifiedBy>User</cp:lastModifiedBy>
  <dcterms:modified xsi:type="dcterms:W3CDTF">2015-08-18T11:36:00Z</dcterms:modified>
  <cp:revision>5</cp:revision>
  <dc:subject/>
  <dc:title/>
</cp:coreProperties>
</file>