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разец</w:t>
      </w:r>
    </w:p>
    <w:p>
      <w:pPr>
        <w:pStyle w:val="Normal"/>
        <w:widowControl w:val="false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Г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 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 xml:space="preserve">Българската народна банка, гр. София 1000, пл.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>,,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ОТ</w:t>
      </w:r>
      <w:r>
        <w:rPr>
          <w:rFonts w:eastAsia="Times New Roman" w:cs="Arial" w:ascii="Arial" w:hAnsi="Arial"/>
          <w:b/>
          <w:color w:val="000000"/>
          <w:sz w:val="24"/>
          <w:szCs w:val="20"/>
          <w:lang w:eastAsia="bg-BG"/>
        </w:rPr>
        <w:t>:</w:t>
      </w:r>
      <w:r>
        <w:rPr>
          <w:rFonts w:eastAsia="Times New Roman" w:cs="Arial" w:ascii="Arial" w:hAnsi="Arial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0"/>
          <w:lang w:val="ru-RU" w:eastAsia="bg-BG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widowControl w:val="false"/>
        <w:shd w:fill="FFFFFF" w:val="clear"/>
        <w:tabs>
          <w:tab w:val="clear" w:pos="708"/>
          <w:tab w:val="left" w:pos="8645" w:leader="underscor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Във връзка с участието ни в обществена поръчка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по </w:t>
      </w:r>
      <w:r>
        <w:rPr>
          <w:rFonts w:eastAsia="Times New Roman" w:cs="Times New Roman" w:ascii="Times New Roman" w:hAnsi="Times New Roman"/>
          <w:sz w:val="24"/>
          <w:szCs w:val="20"/>
          <w:lang w:val="ru-RU"/>
        </w:rPr>
        <w:t>чл. 14, ал. 4, т. 2 от Закона за обществените поръчки (ЗОП)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с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„Разширяване на функционалността на софтуер за виртуализация V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  <w:t>M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ware и доставка на нови лицензи.“</w:t>
      </w:r>
    </w:p>
    <w:tbl>
      <w:tblPr>
        <w:tblW w:w="104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237"/>
        <w:gridCol w:w="708"/>
        <w:gridCol w:w="709"/>
        <w:gridCol w:w="1205"/>
      </w:tblGrid>
      <w:tr>
        <w:trPr>
          <w:trHeight w:val="551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Part No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7" w:hanging="42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пис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3. к-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4.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цена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5.об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 xml:space="preserve">стойност в лева без ДДС </w:t>
            </w:r>
          </w:p>
        </w:tc>
      </w:tr>
      <w:tr>
        <w:trPr>
          <w:trHeight w:val="267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VS6-ENT-EPL-UG-C-L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VPP L1 Upgrade: VMware vSphere 6 Enterprise to vSphere 6 Enterprise Plus for 1 Processor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267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VS6-EPL-G-SSS-C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Basic Support/Subscription VMware vSphere 6 Enterprise Plus for 1 processor for 1 year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267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HZ-ENTN-10-C-L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VPP L1 VMware Horizon Enterprise Edition: 10 Pack (Named Users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267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HZ-ENTN-10-G-SSS-C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Basic Support/Subscription for VMware Horizon Enterprise Edition: 10 Pack (Named Users) for 1 year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right="139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едлаганата от нас обща цена образувана от сбора на сумит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осоч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ни в коло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е в размер на …………….(…………) лева без ДДС. 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left="-142" w:right="139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left="-142" w:right="139"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"Забележка: 1. При условие, че образуваната обща стойност в колона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не съответства на сбора от единичните цени и количества, за верни се приемат единичните цени, като съответната им общата стойност съответно ще се коригира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left="-142" w:right="139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2. В случай, че бъде открито такова несъответствие, приемам/е предложената от мен/нас обща стойност в колона 5  да бъде изчислена в съответствие с единичните цени, посочени в колона 4 и съответните количества."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В цената за абонамента са включени и всички разходи на ИЗПЪЛНИТЕЛЯ по изпълнението на услугите за срок от 1 (една) годин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ДАТ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201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.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  <w:lang w:eastAsia="bg-BG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ПЕЧАТ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240" w:before="12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................................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>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4:12:00Z</dcterms:created>
  <dc:creator>AngelinaK</dc:creator>
  <dc:description/>
  <cp:keywords/>
  <dc:language>en-US</dc:language>
  <cp:lastModifiedBy>Мария Гешева</cp:lastModifiedBy>
  <dcterms:modified xsi:type="dcterms:W3CDTF">2015-08-06T09:05:00Z</dcterms:modified>
  <cp:revision>33</cp:revision>
  <dc:subject/>
  <dc:title/>
</cp:coreProperties>
</file>