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bg-BG"/>
        </w:rPr>
        <w:t>ПРЕДСТАВЯ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9029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……………………………………………………………………………………………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адрес: г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у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 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фак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, електронна поща (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: ………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Е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Банка: 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Разширяване на функционалността на софтуер за виртуализация 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M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ware и доставка на нови лицензи.“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орепосочения предмет и ги приемаме без въз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С подаване на настоящата оферта, направените от нас предложения и поети 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90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ветдес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край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 за получаване на оферти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Запознати сме и приемаме условията на предложения от Вас проект на догов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Съгласни сме с предложения от Вас срок и начин на плащ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ставяме всички изискуеми от възложителя докумен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дписани и подпечат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</w:tabs>
        <w:autoSpaceDE w:val="fals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3" w:leader="none"/>
          <w:tab w:val="left" w:pos="8678" w:leader="underscore"/>
        </w:tabs>
        <w:autoSpaceDE w:val="false"/>
        <w:spacing w:lineRule="auto" w:line="240" w:before="120" w:after="0"/>
        <w:ind w:firstLine="737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3:00Z</dcterms:created>
  <dc:creator>AngelinaK</dc:creator>
  <dc:description/>
  <cp:keywords/>
  <dc:language>en-US</dc:language>
  <cp:lastModifiedBy>Мария Гешева</cp:lastModifiedBy>
  <dcterms:modified xsi:type="dcterms:W3CDTF">2015-08-06T08:58:00Z</dcterms:modified>
  <cp:revision>26</cp:revision>
  <dc:subject/>
  <dc:title/>
</cp:coreProperties>
</file>