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разец</w:t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 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 xml:space="preserve">Българската народна банка, гр. София 1000, пл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>,,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bg-BG"/>
        </w:rPr>
        <w:t>:</w:t>
      </w:r>
      <w:r>
        <w:rPr>
          <w:rFonts w:eastAsia="Times New Roman" w:cs="Arial" w:ascii="Arial" w:hAnsi="Arial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0"/>
          <w:lang w:val="ru-RU" w:eastAsia="bg-BG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left="-142" w:right="139"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Във връзка с участието ни в обществена поръ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. 14, ал. 4, т. 2 от Закона за обществените поръчки (ЗОП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предмет: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вънгаранционна поддръжка на системата „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>CA Service Desk Manager”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и услуги по миграция”</w:t>
      </w:r>
      <w:r>
        <w:rPr>
          <w:rFonts w:eastAsia="Times New Roman" w:cs="Times New Roman" w:ascii="Times New Roman" w:hAnsi="Times New Roman"/>
          <w:sz w:val="24"/>
          <w:szCs w:val="20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Ви представяме нашата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left="-142" w:right="139"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извънгаранционна поддръжка на системата „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CA Service Desk Manager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производителя за срока по чл.4, ал.1 от проекта на договора, в размер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…...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лева без ДД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с включени всички разходи по нейното изпълн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лагаме часова ставка за допълнителни услуги за извънгаранционна поддръжка, които са извън Техническото предложение в размер на … (…) лева/час, без ДДС, с включени всички разходи по нейното изпълнение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201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.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lang w:eastAsia="bg-BG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ПЕЧА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12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>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04:00Z</dcterms:created>
  <dc:creator>AngelinaK</dc:creator>
  <dc:description/>
  <cp:keywords/>
  <dc:language>en-US</dc:language>
  <cp:lastModifiedBy>AngelinaK</cp:lastModifiedBy>
  <dcterms:modified xsi:type="dcterms:W3CDTF">2015-07-21T08:02:00Z</dcterms:modified>
  <cp:revision>2</cp:revision>
  <dc:subject/>
  <dc:title/>
</cp:coreProperties>
</file>