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bg-BG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ab/>
        <w:tab/>
        <w:tab/>
        <w:tab/>
        <w:tab/>
        <w:t>Образец</w:t>
      </w:r>
    </w:p>
    <w:p>
      <w:pPr>
        <w:pStyle w:val="Normal"/>
        <w:widowControl w:val="false"/>
        <w:shd w:fill="FFFFFF" w:val="clear"/>
        <w:tabs>
          <w:tab w:val="clear" w:pos="708"/>
          <w:tab w:val="left" w:pos="6237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bg-BG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bg-BG"/>
        </w:rPr>
        <w:t>ПРЕДСТАВЯНЕ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eastAsia="bg-BG"/>
        </w:rPr>
        <w:t>НА УЧАСТНИ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29" w:leader="underscor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О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……………………………………………………………………………………………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(наименование н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частни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)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bg-BG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bg-BG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Адрес за кореспонденция: 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Тел.: ................................, Факс: ...........................,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bg-BG"/>
        </w:rPr>
        <w:t>mail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: ...................., ЕИК: .............................., 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Участникът се представлява заедно или поотделно (невярното се зачертава) от следните лица: ............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Данни за банковата сметка:</w:t>
      </w:r>
    </w:p>
    <w:p>
      <w:pPr>
        <w:pStyle w:val="Normal"/>
        <w:widowControl w:val="false"/>
        <w:shd w:fill="FFFFFF" w:val="clear"/>
        <w:tabs>
          <w:tab w:val="clear" w:pos="708"/>
          <w:tab w:val="left" w:pos="3701" w:leader="underscore"/>
          <w:tab w:val="left" w:pos="5726" w:leader="none"/>
          <w:tab w:val="left" w:pos="6850" w:leader="underscore"/>
          <w:tab w:val="left" w:pos="8894" w:leader="non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>IBAN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 w:eastAsia="bg-BG"/>
        </w:rPr>
        <w:t>BIC</w:t>
      </w:r>
      <w:r>
        <w:rPr>
          <w:rFonts w:cs="Times New Roman" w:ascii="Times New Roman" w:hAnsi="Times New Roman"/>
          <w:sz w:val="24"/>
          <w:szCs w:val="24"/>
          <w:lang w:eastAsia="bg-BG"/>
        </w:rPr>
        <w:t>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eastAsia="bg-BG"/>
        </w:rPr>
        <w:t>Банка: ... ;</w:t>
      </w:r>
    </w:p>
    <w:p>
      <w:pPr>
        <w:pStyle w:val="Normal"/>
        <w:keepLines/>
        <w:widowControl w:val="false"/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град/клон/офис: ..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итуляр на сметката: …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120" w:after="0"/>
        <w:ind w:firstLine="720"/>
        <w:rPr>
          <w:rFonts w:ascii="Times New Roman" w:hAnsi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УВАЖАЕМИ ГОСПОЖИ И ГОСПОДА,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1. С настоящото Ви представяме нашата оферта за участие в обявената от Вас обществена поръчка по чл. 14, ал. 4, т. 2 от Закона за обществените поръчки (ЗОП) за възлагане на обществена поръчка чрез публична покана, с предмет: „Провеждане на медицински прегледи и изследвания на работещите в БНБ”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 Предложената от нас оферта е за провеждане на медицински прегледи и изследвания на работещите в БНБ  по следните обособени позиции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1080" w:hanging="37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1080" w:hanging="371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.;</w:t>
      </w:r>
    </w:p>
    <w:p>
      <w:pPr>
        <w:pStyle w:val="Normal"/>
        <w:widowControl w:val="false"/>
        <w:shd w:fill="FFFFFF" w:val="clear"/>
        <w:tabs>
          <w:tab w:val="clear" w:pos="708"/>
          <w:tab w:val="left" w:pos="8645" w:leader="underscore"/>
        </w:tabs>
        <w:autoSpaceDE w:val="false"/>
        <w:spacing w:lineRule="auto" w:line="240" w:before="120" w:after="0"/>
        <w:ind w:firstLine="73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3. Декларираме, че сме запознати с изискванията на документацията за участие в обявената от Вас обществена поръч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с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горепосочения предмет и ги приемаме без възра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4. Запознати сме и приемаме условията на предложения от Вас проект на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240" w:leader="underscore"/>
        </w:tabs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5. С подаване на настоящата оферта, направените от нас предложения и поети ангажименти са валидни за срок 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>90 (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деветдесет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bg-BG"/>
        </w:rPr>
        <w:t xml:space="preserve">)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календарни дн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, считано от крайния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срок за получаване на офертите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6. Запознати сме и приемаме условията на предложения от Вас проект на договор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7. Съгласни сме с предложения от Вас срок и начин на плащане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bg-BG"/>
        </w:rPr>
        <w:t xml:space="preserve">Задължаваме се д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проведем медицински прегледи и изследвания по следния пакет: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1. преглед от терапевт/кардиолог, включващ: снемане на пълен клиничен статус, електрокардиограма със запис, измерване на артериално налягане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2. преглед от офталмолог, оценка състоянието на зрението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зследване на зрителна острот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таблици, авторефрактометр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цветоусещане/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 при необходимост издаване на очна рецепта с предписание за корекция на зрението, в т.ч. за работа с видеодисплей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3. преглед при лекар-специалист по акушерство и гинекология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с ехограф и с изследване на цитономазка  - за жени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4. преглед от мамолог с ехография на млечни жлези – за жени;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5.  преглед от уролог с ехография на простатната жлеза – за мъже; 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8.6. клинико-лабораторни изследвания – ПКК, СУЕ, общ холестерол, триглицериди, креатинин, глюкоза, пълно изследване на урина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bg-BG"/>
        </w:rPr>
        <w:t>PSA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(за мъже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8.7.  аудиометрично изследване с разчитане на резултатите –  40 работещи (само за обособена позиция № 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9. Задължаваме се да извършваме медицинските прегледи и изследвания, съгласно график, уточнен с възложител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 Декларираме, че медицинските прегледи и изследвания на служителите по съответната обособена позиция ще се провеждат в едно лечебно заведение (медицински център, ДКЦ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МДЦ) на територията на съответния град, регистрирано в съответната регионална здравна инспекция, което разполага с необходимата функционираща и изправна медицинска апаратура за осъществяване на конкретния вид медицински прегледи съгласно утвърдените медицински стандарти, както и медицински консумативи и изделия, които ще бъдат налични през времето на  изпълнение на обществената поръчка, като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1. медицинските прегледи и изследвания ще се провеждат в ..............(по обособена позиция № 1), съгласно приложената справка – декларация относно материалната база.</w:t>
      </w:r>
    </w:p>
    <w:p>
      <w:pPr>
        <w:pStyle w:val="Normal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2. медицинските прегледи и изследвания ще се провеждат в ..............(по обособена позиция № 2), като лечебното заведение разполага с необходимото функциониращо и изправно медицинско оборудване и медицински консумативи, които ще бъдат налични през времето на  изпълнение на обществената поръчка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3. медицинските прегледи и изследвания ще се провеждат в ..............(по обособена позиция № 3) ), като лечебното заведение разполага с необходимото функциониращо и изправно медицинско оборудване и медицински консумативи, които ще бъдат налични през времето на  изпълнение на обществената поръчка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4. медицинските прегледи и изследвания ще се провеждат в ..............(по обособена позиция № 4) ), като лечебното заведение разполага с необходимото функциониращо и изправно медицинско оборудване и медицински консумативи, които ще бъдат налични през времето на  изпълнение на обществената поръчка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5. медицинските прегледи и изследвания ще се провеждат в ..............(по обособена позиция № 5) ), като лечебното заведение разполага с необходимото функциониращо и изправно медицинско оборудване и медицински консумативи, които ще бъдат налични през времето на  изпълнение на обществената поръчка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0.6. медицинските прегледи и изследвания ще се провеждат в ..............(по обособена позиция № 6) ), като лечебното заведение разполага с необходимото функциониращо и изправно медицинско оборудване и медицински консумативи, които ще бъдат налични през времето на  изпълнение на обществената поръчк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i/>
          <w:lang w:eastAsia="bg-BG"/>
        </w:rPr>
        <w:t>(участникът следва да посочи в офертата пълния адрес на лечебното заведение (медицински център, ДКЦ, МДЦ), в което предлага да се провеждат медицинските прегледи и изследвания за всяка  обособена позиция, за която кандидатства)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1. Декларираме, че медицинските специалист, притежават необходимите образование и квалификация за провеждането на съответния вид медицински преглед ще бъдат ангажирани за целия период за изпълнение на обществената поръчк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.</w:t>
      </w:r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2. Предлагаме  срокът за провеждане на медицинските прегледи и изследвания, в съответствие с изискванията на Възложителя по изпълнение на поръчката, посочени в публичната покана, да е: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3.1. по обособена позиция № 1 ..................................................................... работни дн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участникът посочва срок не по-малко от 35 работни дни и не повече от 45 работни дни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3.2. по обособена позиция № 2 ..................................................................... работни дн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участникът посочва срок не по-малко от 2 работни дни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3.3. по обособена позиция № 3 ..................................................................... работни дн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участникът посочва срок не по-малко от 2 работни дни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3.4. по обособена позиция № 4 ..................................................................... работни дн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участникът посочва срок не по-малко от 2 работни дни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3.5. по обособена позиция № 5 ..................................................................... работни дн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участникът посочва срок не по-малко от 2 работни дни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 xml:space="preserve">13.6. по обособена позиция № 2 ..................................................................... работни дни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bg-BG"/>
        </w:rPr>
        <w:t>(участникът посочва срок не по-малко от 2 работни дни)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</w:r>
      <w:r>
        <w:rPr>
          <w:rFonts w:eastAsia="Times New Roman" w:cs="Times New Roman" w:ascii="Times New Roman" w:hAnsi="Times New Roman"/>
          <w:i/>
          <w:sz w:val="20"/>
          <w:szCs w:val="20"/>
          <w:u w:val="single"/>
          <w:lang w:eastAsia="bg-BG"/>
        </w:rPr>
        <w:t>Забележка: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bg-BG"/>
        </w:rPr>
        <w:t xml:space="preserve"> При посочване на сроковете за провеждане на медицинските прегледи и изследвания участниците следва да имат предвид, че в този срок следва да осигурят извършване на медицински прегледи и изследвания на работещите в БНБ в гр. София, възпрепятствани да се явят на съответната дата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4. Задължаваме се да осигурим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4.1. необходимата функционираща и изправна медицинска апаратура за осъществяване на конкретния вид медицински прегледи, съгласно утвърдените медицински стандарти, както и медицински консумативи и изделия в медицинските кабинети и в лабораториите, в които ще се провеждат прегледите и изследванията;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4.2. координатори, които да посрещат работещите в БНБ в съответното лечебно заведение, в кое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5. Ще изготвим профилактична карта, която да съдърж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заключения/е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6. Ще предоставим  оригинал на профилактичната карта - на работещия, а копие - чрез определено от възложителя лице на Службата по трудова медицина, с която възложителя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ма сключен договор. Оригиналът и копието ще се предоставят в отделни запечатани пликове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7. Задължаваме се да предадем резултатите от проведените прегледи и изследвания, отразени в профилактичната карта, индивидуална за всяко лице: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7.1. на два пъти. Първит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резултати ще предадем в срок до 15 дни от края на първата половина на периода, определен за прегледи, а останалите резултати ще предадем в срок до 15 дни от последната дата на прегледите (прилага се за обособена позиция № 1);</w:t>
      </w:r>
    </w:p>
    <w:p>
      <w:pPr>
        <w:pStyle w:val="Normal"/>
        <w:widowControl w:val="false"/>
        <w:autoSpaceDE w:val="false"/>
        <w:spacing w:lineRule="auto" w:line="240" w:before="120" w:after="0"/>
        <w:ind w:firstLine="5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17.2. в срок до 15 работни дни след приключване на медицинските прегледи и  изследвания (прилага се за обособени позиции № 2, 3, 4, 5 и 6).</w:t>
      </w:r>
    </w:p>
    <w:p>
      <w:pPr>
        <w:pStyle w:val="Normal"/>
        <w:widowControl w:val="false"/>
        <w:autoSpaceDE w:val="false"/>
        <w:spacing w:lineRule="auto" w:line="240" w:before="120" w:after="0"/>
        <w:ind w:firstLine="53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8. Задължаваме се за изготвим и предадем при поискване от страна на възложителя информация за служители с издадени очни рецеп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 с предписание за корекция на зрението за работа с видеодисплеи в т.ч. при оплаквания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19. Задължаваме с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>обработваме и съхраняваме информацията относно личните данни на служителите, в съответствие със Закона за защита на личните данни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0. Определяме следните служители за контакт, както следва:........................., тел ......................., електронна поща 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1. Уведомяванията да нас ще се извършват писмено на факс .........................., по електронна поща (e-mail) на адрес ...................................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2. Предлаганата от нас цена е представена и изготвена съгласно представения образец към офертата.</w:t>
      </w:r>
    </w:p>
    <w:p>
      <w:pPr>
        <w:pStyle w:val="Normal"/>
        <w:widowControl w:val="false"/>
        <w:autoSpaceDE w:val="false"/>
        <w:spacing w:lineRule="auto" w:line="240" w:before="12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3. Като неразделна част от настоящата оферта прилагаме всички изискани в поканата документи, които са представени в една от следните форми: оригинал или копие заверено с печат „Вярно с оригинала” и подписано от участн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8678" w:leader="underscore"/>
        </w:tabs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eastAsia="bg-BG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4"/>
          <w:szCs w:val="24"/>
          <w:lang w:val="en-US" w:eastAsia="bg-BG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170" w:leader="underscore"/>
          <w:tab w:val="left" w:pos="4133" w:leader="none"/>
          <w:tab w:val="left" w:pos="5529" w:leader="none"/>
          <w:tab w:val="left" w:pos="8678" w:leader="underscore"/>
        </w:tabs>
        <w:autoSpaceDE w:val="false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  <w:lang w:eastAsia="bg-BG"/>
        </w:rPr>
        <w:t>Дата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......................................... г.</w:t>
        <w:tab/>
        <w:t xml:space="preserve">                        ПОДПИС и ПЕЧАТ: 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170" w:leader="underscore"/>
          <w:tab w:val="left" w:pos="8678" w:leader="underscore"/>
        </w:tabs>
        <w:autoSpaceDE w:val="false"/>
        <w:spacing w:lineRule="auto" w:line="240" w:before="120" w:after="0"/>
        <w:ind w:firstLine="709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3" w:leader="none"/>
          <w:tab w:val="left" w:pos="8678" w:leader="underscore"/>
        </w:tabs>
        <w:autoSpaceDE w:val="false"/>
        <w:spacing w:lineRule="auto" w:line="240" w:before="120" w:after="0"/>
        <w:ind w:firstLine="737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ab/>
        <w:t xml:space="preserve">                                             (име и фамилия)                              ..................................................................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                                 (длъжност на представляващия участника)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5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6:56:00Z</dcterms:created>
  <dc:creator>AngelinaK</dc:creator>
  <dc:description/>
  <cp:keywords/>
  <dc:language>en-US</dc:language>
  <cp:lastModifiedBy>Зорница Гочева</cp:lastModifiedBy>
  <cp:lastPrinted>2015-07-10T10:40:00Z</cp:lastPrinted>
  <dcterms:modified xsi:type="dcterms:W3CDTF">2015-08-04T12:38:00Z</dcterms:modified>
  <cp:revision>61</cp:revision>
  <dc:subject/>
  <dc:title/>
</cp:coreProperties>
</file>