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u w:val="single"/>
        </w:rPr>
      </w:pPr>
      <w:r>
        <w:rPr>
          <w:b/>
          <w:u w:val="single"/>
        </w:rPr>
        <w:t>Образец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Ъ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лицата, които ще провеждат медицински прегледи и изслед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зпълнение на обществена поръчка с предмет  „Провеждане на медицински прегледи и изследвания на работещите от БНБ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3381"/>
        <w:gridCol w:w="23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ите имена на лицето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йност, която ще изпълнява в настоящата обществена поръч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ние, Степен, Специалност, Допълнител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валифик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Декларирам, че медицинските специалисти, които ще провеждат медицинските прегледи и изследвания имат актуално членство в съответната районна колегия на Българския лекарски съюз</w:t>
      </w:r>
      <w:r>
        <w:rPr>
          <w:lang w:val="ru-RU"/>
        </w:rPr>
        <w:t xml:space="preserve"> </w:t>
      </w:r>
      <w:r>
        <w:rPr/>
        <w:t>и не са с отнети права да упражняват медицинска профе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 невъзможност медицински специалист, посочен в списъка да провежда медицински прегледи и изследвания се задължавам незабавно да осигуря лице със същото придобито медицинско образование в т.ч. медицинска специалност да го заместв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i/>
        </w:rPr>
        <w:t>Забележка: Документът се попълва за всяка обособена позиция.</w:t>
      </w:r>
      <w:r>
        <w:rPr>
          <w:i/>
          <w:sz w:val="22"/>
          <w:szCs w:val="22"/>
        </w:rPr>
        <w:t xml:space="preserve"> В случаите, когато участникът кандидатства за повече от една обособена позиция той следва да попълни документа за всяка една от обособените позиции, за които кандидатст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................................</w:t>
      </w:r>
      <w:r>
        <w:rPr>
          <w:b/>
          <w:color w:val="000000"/>
          <w:spacing w:val="-14"/>
        </w:rPr>
        <w:t>.г.                           ПОДПИС и ПЕЧАТ:....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</w:t>
      </w:r>
      <w:r>
        <w:rPr>
          <w:b/>
          <w:color w:val="000000"/>
          <w:spacing w:val="-14"/>
        </w:rPr>
        <w:t>.................................................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-14"/>
        </w:rPr>
        <w:t>(име и фамилия)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 xml:space="preserve">.......................................................................................................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>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08:00Z</dcterms:created>
  <dc:creator>Tzvetomir</dc:creator>
  <dc:description/>
  <cp:keywords/>
  <dc:language>en-US</dc:language>
  <cp:lastModifiedBy>Зорница Гочева</cp:lastModifiedBy>
  <cp:lastPrinted>2015-06-04T09:12:00Z</cp:lastPrinted>
  <dcterms:modified xsi:type="dcterms:W3CDTF">2015-07-09T11:48:00Z</dcterms:modified>
  <cp:revision>5</cp:revision>
  <dc:subject/>
  <dc:title>                                                                                                                 Образец</dc:title>
</cp:coreProperties>
</file>