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8"/>
        <w:jc w:val="center"/>
        <w:rPr>
          <w:b/>
          <w:b/>
        </w:rPr>
      </w:pPr>
      <w:r>
        <w:rPr>
          <w:b/>
        </w:rPr>
        <w:t>ИЗИСКВАНИЯТА ЗА ИЗГОТВЯНЕ НА ТЕХНИЧЕСКОТО ПРЕДЛОЖЕНИЕ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1. В Техническото си предложение участникът трябва да посочи как ще бъдат организирани и изпълнени отделните дейности, свързани с провеждането на медицинските прегледи и изследвания, включително:</w:t>
      </w:r>
    </w:p>
    <w:p>
      <w:pPr>
        <w:pStyle w:val="Normal"/>
        <w:spacing w:before="120" w:after="0"/>
        <w:ind w:firstLine="708"/>
        <w:jc w:val="both"/>
        <w:rPr>
          <w:i/>
          <w:i/>
        </w:rPr>
      </w:pPr>
      <w:r>
        <w:rPr/>
        <w:t>1.1. да посочи достъпът до лечебното заведение в т.ч. местоположение, както и регистратурата и начина на организация на работата на регистратурата;</w:t>
      </w:r>
      <w:r>
        <w:rPr>
          <w:i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/>
        <w:t>1.2</w:t>
      </w:r>
      <w:r>
        <w:rPr>
          <w:lang w:val="ru-RU"/>
        </w:rPr>
        <w:t>.</w:t>
      </w:r>
      <w:r>
        <w:rPr/>
        <w:t xml:space="preserve"> да посочи</w:t>
      </w:r>
      <w:r>
        <w:rPr>
          <w:lang w:eastAsia="en-US"/>
        </w:rPr>
        <w:t xml:space="preserve"> дейностите, които ще извършат лекарите и клиничните лаборанти по начин, по който да се гарантира качественото изпълнение на обществената поръчка, например чрез посочване на конкретните медицински стандарти, които ще съблюдават медицинските специалисти при изпълнение на дейността,</w:t>
      </w:r>
      <w:r>
        <w:rPr/>
        <w:t xml:space="preserve"> </w:t>
      </w:r>
      <w:r>
        <w:rPr>
          <w:lang w:eastAsia="en-US"/>
        </w:rPr>
        <w:t>гарантирано е спазването на нормативната уредба в тази област</w:t>
      </w:r>
      <w:r>
        <w:rPr/>
        <w:t xml:space="preserve"> и др.</w:t>
      </w:r>
      <w:r>
        <w:rPr>
          <w:lang w:eastAsia="en-US"/>
        </w:rPr>
        <w:t>;</w:t>
      </w:r>
      <w:r>
        <w:rPr/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/>
        <w:t>1.3. да посочи двама или повече координатори при провеждането на медицинските прегледи и изследвания по обособена позиция № 1 или един или повече координатори при провеждането на медицинските прегледи и изследвания по обособени позиции № 2, 3, 4, 5 и 6;</w:t>
      </w:r>
    </w:p>
    <w:p>
      <w:pPr>
        <w:pStyle w:val="Normal"/>
        <w:spacing w:before="120" w:after="0"/>
        <w:ind w:firstLine="708"/>
        <w:jc w:val="both"/>
        <w:rPr/>
      </w:pPr>
      <w:r>
        <w:rPr/>
        <w:t>1.4. да опише дейностите, които ще извършват координаторите в лечебното заведение (напр.</w:t>
      </w:r>
      <w:r>
        <w:rPr>
          <w:i/>
        </w:rPr>
        <w:t xml:space="preserve"> </w:t>
      </w:r>
      <w:r>
        <w:rPr/>
        <w:t>че координаторът ще следи за изпълнението на план-графика; ще насочва работещите в БНБ към медицинските кабинети; ще следи приема да се осъществява максимално бързо и лесно; ще съдейства за разрешаване на конфликтни ситуации, възникнали по повод провеждането на обществената поръчка и други конкретни задължения на координатора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2. В Техническото си предложение участникът трябва опише реда, по който ще се провеждат медицинските прегледи и изследвания и създадената организация в лечебното заведение: </w:t>
      </w:r>
    </w:p>
    <w:p>
      <w:pPr>
        <w:pStyle w:val="Normal"/>
        <w:spacing w:before="120" w:after="0"/>
        <w:ind w:firstLine="708"/>
        <w:jc w:val="both"/>
        <w:rPr/>
      </w:pPr>
      <w:r>
        <w:rPr/>
        <w:t>2.1. да предложи организация на работа в лечебното заведение по ясен и структуриран начин, който показва, че участникът е напълно запознат с видовете медицински прегледи и изследвания, предмет на обществената поръчка, вкл.  че дейностите по обществената поръчка ще се извършват на територията на едно лечебно заведение;</w:t>
      </w:r>
    </w:p>
    <w:p>
      <w:pPr>
        <w:pStyle w:val="Normal"/>
        <w:spacing w:before="120" w:after="0"/>
        <w:ind w:firstLine="708"/>
        <w:jc w:val="both"/>
        <w:rPr/>
      </w:pPr>
      <w:r>
        <w:rPr/>
        <w:t>2.2. да  посочи начинът на осъществяване на комуникация и координация с представител на възложителя, в т.ч. при възникнали проблеми, свързани с провеждането на медицинските прегледи и изследван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3. В Техническото си предложение участникът трябва детайлно да опише начина на документиране на медицинските прегледи и изследвания;</w:t>
      </w:r>
    </w:p>
    <w:p>
      <w:pPr>
        <w:pStyle w:val="Normal"/>
        <w:spacing w:before="120" w:after="0"/>
        <w:ind w:firstLine="708"/>
        <w:jc w:val="both"/>
        <w:rPr/>
      </w:pPr>
      <w:r>
        <w:rPr/>
        <w:t xml:space="preserve"> </w:t>
      </w:r>
      <w:r>
        <w:rPr/>
        <w:t xml:space="preserve">3.1. От приложения образец на профилактична карта към техническото предложение трябва да е видно, че е предоставена възможност за документиране на резултатите от извършените прегледи, в т.ч. изследвания съгласно посочените в Техническата спецификация на Възложителя видове медицински прегледи и изследвания; за издаване на заключения от лекарите, в т.ч. за обобщено заключение за терапевтично наблюдение, включително насочване към други специалисти; </w:t>
      </w:r>
    </w:p>
    <w:p>
      <w:pPr>
        <w:pStyle w:val="Normal"/>
        <w:spacing w:before="120" w:after="0"/>
        <w:ind w:firstLine="708"/>
        <w:jc w:val="both"/>
        <w:rPr/>
      </w:pPr>
      <w:r>
        <w:rPr/>
        <w:t>3.2. участникът следва да гарантира, че резултатите от медицинските изследвания ще бъдат нанесени ясно и четливо;</w:t>
      </w:r>
    </w:p>
    <w:p>
      <w:pPr>
        <w:pStyle w:val="Normal"/>
        <w:spacing w:before="120" w:after="0"/>
        <w:ind w:firstLine="708"/>
        <w:jc w:val="both"/>
        <w:rPr/>
      </w:pPr>
      <w:r>
        <w:rPr/>
        <w:t>3.3 участникът трябва да посочи и друг/и начин/и на документиране на медицинските прегледи и изследвания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ind w:firstLine="708"/>
        <w:jc w:val="both"/>
        <w:rPr/>
      </w:pPr>
      <w:r>
        <w:rPr/>
        <w:t>4. В Техническото си предложение участникът трябва да опише  възможните рискове (ресурсни, технически, организационни, както и други по преценка на участника), свързани с изпълнението на обществената поръчка и начина, по който рисковете ще бъдат сведени до минимум и начина на справяне с тях:</w:t>
      </w:r>
    </w:p>
    <w:p>
      <w:pPr>
        <w:pStyle w:val="Normal"/>
        <w:spacing w:before="120" w:after="0"/>
        <w:ind w:firstLine="708"/>
        <w:jc w:val="both"/>
        <w:rPr/>
      </w:pPr>
      <w:r>
        <w:rPr/>
        <w:t>4.1. участникът трябва да посочи, че при</w:t>
      </w:r>
      <w:r>
        <w:rPr>
          <w:i/>
        </w:rPr>
        <w:t xml:space="preserve"> </w:t>
      </w:r>
      <w:r>
        <w:rPr/>
        <w:t>невъзможност предложен от него координатор да осъществява дейностите по изпълнение на обществената поръчка ще осигури незабавно друг/и координатор/и;</w:t>
      </w:r>
    </w:p>
    <w:p>
      <w:pPr>
        <w:pStyle w:val="Normal"/>
        <w:spacing w:before="120" w:after="0"/>
        <w:ind w:firstLine="708"/>
        <w:jc w:val="both"/>
        <w:rPr/>
      </w:pPr>
      <w:r>
        <w:rPr/>
        <w:t>4.2. участникът трябва да посочи, че при възпрепятстване на бързия и лесен достъп на работещите до медицинските кабинети, ще осигури незабавно допълнителен медицински кабинет;</w:t>
      </w:r>
    </w:p>
    <w:p>
      <w:pPr>
        <w:pStyle w:val="Normal"/>
        <w:spacing w:before="120" w:after="0"/>
        <w:ind w:firstLine="708"/>
        <w:jc w:val="both"/>
        <w:rPr/>
      </w:pPr>
      <w:r>
        <w:rPr/>
        <w:t>4.3. участникът трябва да посочи, че при ремонт на необходимата медицинска техника за гарантираната от участника медицинска дейност, ще предостави незабавно друга техника, която ще позволи извършването на прегледа в необходимите обем и качество;</w:t>
      </w:r>
    </w:p>
    <w:p>
      <w:pPr>
        <w:pStyle w:val="Normal"/>
        <w:spacing w:before="120" w:after="0"/>
        <w:ind w:firstLine="708"/>
        <w:jc w:val="both"/>
        <w:rPr/>
      </w:pPr>
      <w:r>
        <w:rPr/>
        <w:t>4.4. участникът трябва да посочи други възможни рискове.</w:t>
      </w:r>
    </w:p>
    <w:p>
      <w:pPr>
        <w:pStyle w:val="Normal"/>
        <w:spacing w:before="120" w:after="0"/>
        <w:ind w:firstLine="709"/>
        <w:jc w:val="both"/>
        <w:rPr/>
      </w:pPr>
      <w:r>
        <w:rPr/>
        <w:t>5. Допълнителни медицински услуги/допълнителни предложения за качественото, навременно и ефективно изпълнение на обществената поръчка: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pacing w:val="-2"/>
        </w:rPr>
        <w:t>Участникът трябва да предложи допълнителни медицински услуги или предложения, които допринасят за качественото, навременно и ефективно изпълнение на обществената поръчка.</w:t>
      </w:r>
      <w:r>
        <w:rPr/>
        <w:t xml:space="preserve"> За допълнителни медицински услуги/допълнителни предложения се считат тези, с които се надвишават изискванията на възложителя относно обема на медицинските услуги или изпълнението на медицинските услуги. Например: допълнително медицинско изследване, което не е включено в изискванията на възложителя; допълнителна медицинска консултация от лекаря, извършил прегледа с оглед проследяване на възникнал здравословен проблем; предоставяне на възможност за ползване на информационна система за онлайн достъп до резултатите от лабораторни изследвания; изпращане на  резултатите от извършените медицински услуги или амбулаторната карта по електронен път по желание на работещия и други. </w:t>
      </w:r>
    </w:p>
    <w:p>
      <w:pPr>
        <w:pStyle w:val="Normal"/>
        <w:spacing w:before="120" w:after="0"/>
        <w:ind w:firstLine="708"/>
        <w:jc w:val="both"/>
        <w:rPr/>
      </w:pPr>
      <w:r>
        <w:rPr/>
        <w:t>Към техническото предложение участникът следва да приложи образец на профилактична карта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0:01:00Z</dcterms:created>
  <dc:creator>Tzvetomir</dc:creator>
  <dc:description/>
  <cp:keywords/>
  <dc:language>en-US</dc:language>
  <cp:lastModifiedBy>Зорница Гочева</cp:lastModifiedBy>
  <dcterms:modified xsi:type="dcterms:W3CDTF">2015-08-04T11:21:00Z</dcterms:modified>
  <cp:revision>27</cp:revision>
  <dc:subject/>
  <dc:title>Методика</dc:title>
</cp:coreProperties>
</file>