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6237" w:leader="none"/>
        </w:tabs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36"/>
          <w:szCs w:val="36"/>
          <w:lang w:val="ru-RU" w:eastAsia="bg-BG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bg-BG"/>
        </w:rPr>
        <w:t>ПРЕДСТАВЯНЕ</w:t>
      </w:r>
    </w:p>
    <w:p>
      <w:pPr>
        <w:pStyle w:val="Normal"/>
        <w:widowControl w:val="false"/>
        <w:shd w:fill="FFFFFF" w:val="clear"/>
        <w:tabs>
          <w:tab w:val="clear" w:pos="708"/>
          <w:tab w:val="left" w:pos="9029" w:leader="underscore"/>
        </w:tabs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От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 ……………………………………………………………………………………………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(наименование 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С адрес: г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…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, у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. 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.............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те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..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, факс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................................, електронна поща (е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>mai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: ………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, Е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........................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.;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IBAN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..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;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BIC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..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ind w:firstLine="709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Банка: ..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bg-BG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widowControl w:val="false"/>
        <w:shd w:fill="FFFFFF" w:val="clear"/>
        <w:tabs>
          <w:tab w:val="clear" w:pos="708"/>
          <w:tab w:val="left" w:pos="8645" w:leader="underscore"/>
        </w:tabs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1. С настоящото Ви представяме нашата оферта за участие в обявената от Вас обществена поръчка по чл. 14, ал. 4, т. 2 от Закона за обществените поръчки (ЗОП) за възлагане на обществена поръчка чрез публична покана, с предмет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bg-BG"/>
        </w:rPr>
        <w:t>,,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Абонамент  за услуги по анализи и проучвания в областта на ИКТ от водеща анализаторска компания за срок от една годин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bg-BG"/>
        </w:rPr>
        <w:t>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645" w:leader="underscore"/>
        </w:tabs>
        <w:autoSpaceDE w:val="false"/>
        <w:spacing w:lineRule="auto" w:line="240" w:before="120" w:after="0"/>
        <w:ind w:firstLine="73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2. Декларираме, че сме запознати с изискванията на документацията за участие в обявената от Вас обществена поръч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горепосочения предмет и ги приемаме без възра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0" w:leader="underscor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3. С подаване на настоящата оферта, направените от нас предложения и поети ангажименти са валидни за срок 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bg-BG"/>
        </w:rPr>
        <w:t>90 (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деветдесет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)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календарни д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, считано от крайния</w:t>
      </w:r>
      <w:r>
        <w:rPr>
          <w:rFonts w:eastAsia="Times New Roman" w:cs="Times New Roman" w:ascii="Times New Roman" w:hAnsi="Times New Roman"/>
          <w:sz w:val="20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срок за получаване на офертите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4. Запознати сме и приемаме условията на предложения от Вас проект на договор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 Съгласни сме с предложения от Вас срок и начин на плащан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</w:tabs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Представяме всички изискуеми от възложителя документи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подписани и подпечата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autoSpaceDE w:val="false"/>
        <w:spacing w:lineRule="auto" w:line="240" w:before="120" w:after="0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70" w:leader="underscore"/>
          <w:tab w:val="left" w:pos="4133" w:leader="none"/>
          <w:tab w:val="left" w:pos="5529" w:leader="none"/>
          <w:tab w:val="left" w:pos="8678" w:leader="underscore"/>
        </w:tabs>
        <w:autoSpaceDE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bg-BG"/>
        </w:rPr>
        <w:t>Дата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......................................... г.</w:t>
        <w:tab/>
        <w:t xml:space="preserve">                        ПОДПИС и ПЕЧАТ: 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170" w:leader="underscore"/>
          <w:tab w:val="left" w:pos="8678" w:leader="underscore"/>
        </w:tabs>
        <w:autoSpaceDE w:val="false"/>
        <w:spacing w:lineRule="auto" w:line="240" w:before="120" w:after="0"/>
        <w:ind w:firstLine="709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3" w:leader="none"/>
          <w:tab w:val="left" w:pos="8678" w:leader="underscore"/>
        </w:tabs>
        <w:autoSpaceDE w:val="false"/>
        <w:spacing w:lineRule="auto" w:line="240" w:before="120" w:after="0"/>
        <w:ind w:firstLine="737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ab/>
        <w:t xml:space="preserve">                                             (име и фамилия)                              ...................................................................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                                                                         (длъжност на представляващия участника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5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13:00Z</dcterms:created>
  <dc:creator>AngelinaK</dc:creator>
  <dc:description/>
  <dc:language>en-US</dc:language>
  <cp:lastModifiedBy>AngelinaK</cp:lastModifiedBy>
  <dcterms:modified xsi:type="dcterms:W3CDTF">2015-06-19T08:21:00Z</dcterms:modified>
  <cp:revision>1</cp:revision>
  <dc:subject/>
  <dc:title/>
</cp:coreProperties>
</file>