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 xml:space="preserve"> 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А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Българската народна банка, гр. София 1000, пл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>,,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bg-BG"/>
        </w:rPr>
        <w:t>:</w:t>
      </w:r>
      <w:r>
        <w:rPr>
          <w:rFonts w:eastAsia="Times New Roman" w:cs="Arial" w:ascii="Arial" w:hAnsi="Arial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bg-BG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Във връзка с участието ни в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. 14, ал. 4, т. 2 от Закона за обществените поръчки (ЗОП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предмет: 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  <w:t>,,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Абонамент за услуги за достъп до анализи и проучвания в областта на ИКТ от водеща анализаторска компания за срок от една година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  <w:t>”</w:t>
      </w:r>
      <w:r>
        <w:rPr>
          <w:rFonts w:eastAsia="Times New Roman" w:cs="Times New Roman" w:ascii="Times New Roman" w:hAnsi="Times New Roman"/>
          <w:sz w:val="24"/>
          <w:szCs w:val="20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Ви представяме нашата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предлагана цен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е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) евро без ДДС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В цената за абонамента са включени и всички разходи на ИЗПЪЛНИТЕЛЯ по изпълнението на услугите за срок от 1 (една) годин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201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.</w:t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0"/>
          <w:lang w:eastAsia="bg-BG"/>
        </w:rPr>
        <w:t xml:space="preserve">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ПЕЧА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....................................................................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  <w:t>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12:00Z</dcterms:created>
  <dc:creator>AngelinaK</dc:creator>
  <dc:description/>
  <dc:language>en-US</dc:language>
  <cp:lastModifiedBy>AngelinaK</cp:lastModifiedBy>
  <dcterms:modified xsi:type="dcterms:W3CDTF">2015-06-19T14:18:00Z</dcterms:modified>
  <cp:revision>2</cp:revision>
  <dc:subject/>
  <dc:title/>
</cp:coreProperties>
</file>