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ТЕХНИЧЕСК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мет на поръчката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изелово гориво за отопление (газьол)- маркиран червен, съдържание 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 </w:t>
      </w:r>
      <w:r>
        <w:rPr>
          <w:rFonts w:eastAsia="Times New Roman" w:cs="Times New Roman" w:ascii="Times New Roman" w:hAnsi="Times New Roman"/>
          <w:sz w:val="24"/>
          <w:szCs w:val="24"/>
        </w:rPr>
        <w:t>0,001%, отговарящ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на стандартите за качеството на горивата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съобразно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ложение № 5, чл.6, т.5 от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Наредбата за изискванията за качество на течните горива, условията, реда и начина за техния контрол или еквивалентни такива, доказващи качеството на предлаганото горив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 xml:space="preserve"> (Изм. - ДВ, бр. 69 от 2005 г., в сила от 23.08.2005 г., предишно Приложение № 5 към чл. 6, т. 5, буква "б", изм. - ДВ, бр. 76 от 2007 г., в сила от 21.09.2007 г., Приложение № 5 към чл. 6, т. 6, букви "а" и "б", отм., ново - ДВ, бр. 36 от 2011 г., в сила от 10.05.2011 г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bg-BG"/>
        </w:rPr>
      </w:pPr>
      <w:r>
        <w:rPr>
          <w:rFonts w:eastAsia="Times New Roman" w:cs="Arial" w:ascii="Arial" w:hAnsi="Arial"/>
          <w:i/>
          <w:sz w:val="24"/>
          <w:szCs w:val="24"/>
          <w:lang w:eastAsia="bg-BG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705"/>
        <w:gridCol w:w="1593"/>
        <w:gridCol w:w="2343"/>
        <w:gridCol w:w="2439"/>
      </w:tblGrid>
      <w:tr>
        <w:trPr/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Газьоли за промишлени и комунални цели</w:t>
            </w:r>
          </w:p>
        </w:tc>
      </w:tr>
      <w:tr>
        <w:trPr/>
        <w:tc>
          <w:tcPr>
            <w:tcW w:w="1008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Показатели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Единици за измерване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Норми(1)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Методи за изпитване(2)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4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Фракционен състав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БДС EN ISO 3405(3)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- 10 % дестилират при температура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°С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не по-ниска от 180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- 75 % дестилират при температура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°С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не по-висока от 360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Кинематичен вискозитет при 40°С 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mm2/s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2,0 - 7,0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БДС EN ISO 3104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Температура на замръзване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°С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не по-висока от минус 10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БДС 1751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- зимен период (1 октомври - 15 март)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Пламна температура в затворен тигел 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°С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не по-ниска от 60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БДС EN ISO 2719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Сяра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% (m/m)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не повече от 0,1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БДС EN ISO 8754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Вода 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%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не повече от 0,05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БДС ISO 3733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Коксов остатък 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%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не повече от 0,15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БДС ISO 6615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БДС ISO 10370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Механични примеси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%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не повече от 0,1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СТ на СИВ 2876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БДС EN 12662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Специфична топлина на изгаряне (долна)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MJ/kg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не по-ниска от 41,868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 xml:space="preserve">СТ на СИВ 3965 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ISO 1928</w:t>
            </w:r>
          </w:p>
        </w:tc>
      </w:tr>
      <w:tr>
        <w:trPr/>
        <w:tc>
          <w:tcPr>
            <w:tcW w:w="3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Пепел</w:t>
            </w:r>
          </w:p>
        </w:tc>
        <w:tc>
          <w:tcPr>
            <w:tcW w:w="159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%</w:t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не повече от 0,02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bg-BG"/>
              </w:rPr>
              <w:t>БДС EN ISO 624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bg-BG"/>
        </w:rPr>
      </w:pPr>
      <w:r>
        <w:rPr>
          <w:rFonts w:eastAsia="Times New Roman" w:cs="Arial" w:ascii="Arial" w:hAnsi="Arial"/>
          <w:sz w:val="24"/>
          <w:szCs w:val="24"/>
          <w:lang w:eastAsia="bg-BG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1) Стойностите, посочени в приложението, представляват "реални стойности". Те са установени въз основа на процедурите на БДС EN ISO 4259 "Нефтопродукти. Определяне и прилагане на данните за прецизност относно методите за изпитване", като при определяне на съответните минимални стойности е отчетена минималната поправка от 2R (различна и по-висока от 0), където R е възпроизводимостта на резултатите от изпитването. Резултатите от отделните изпитвания следва да бъдат интерпретирани на базата на съответните критерии, изложени в БДС EN ISO 4259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2) Прилаганите методи за изпитване трябва да отговарят на последната публикувана версия на съответния стандарт.</w:t>
      </w:r>
    </w:p>
    <w:p>
      <w:pPr>
        <w:pStyle w:val="Normal"/>
        <w:widowControl w:val="false"/>
        <w:autoSpaceDE w:val="false"/>
        <w:spacing w:lineRule="auto" w:line="240" w:before="0" w:after="0"/>
        <w:ind w:firstLine="85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(3) При арбитраж се използва автоматичният уред по БДС EN ISO 3405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едложеното гориво да е сертифицирано за произход и качество от производителя и да отговаря на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тандартите на Европейският съюз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частникът предостав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Сертификат за произход и качество или декларация за съответствие на продукция по БДС Е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SO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bg-BG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bg-BG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Количество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Прогнозното количество на горивото е  40 000 литра. </w:t>
      </w:r>
      <w:r>
        <w:rPr>
          <w:rFonts w:eastAsia="Times New Roman" w:cs="Times New Roman" w:ascii="Times New Roman" w:hAnsi="Times New Roman"/>
          <w:sz w:val="24"/>
          <w:szCs w:val="24"/>
        </w:rPr>
        <w:t>Доставката ще бъде извършвана  на части според подадената заявка от Възложителя. Срок на договора: 2 години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Транспорт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Горивото, предмет на поръчката, се достав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 транспортни средства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които участникът е инсталирал за собствена сметка глобална система за позициониране (GPS)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в специализирани </w:t>
      </w:r>
      <w:r>
        <w:rPr>
          <w:rFonts w:eastAsia="Times New Roman" w:cs="Times New Roman" w:ascii="Times New Roman" w:hAnsi="Times New Roman"/>
          <w:sz w:val="24"/>
          <w:szCs w:val="24"/>
        </w:rPr>
        <w:t>съдов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/цистерни/, оборудвани със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редства за измерване и контрол, отговарящи на изискванията на Закона за акцизите и данъчните складове, Закона за измерванията и нормативните актове по прилагането им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Транспортните средства, с които ще се изпълнява поръчка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да притежават удостоверение за регистрация, сертификат или негов еквивалент издадени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Изпълнителна агенция „Автомобилна администрация”, съгласно чл.38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от Наредба № 40 от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14.01.2004 г. за условията и реда за извършване на автомобилен превоз на опасни това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Участниците предоставят копия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удостоверения за регистрац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тало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на транспортните средства, с които ще се изпълнява поръчката или договор за наем или лизинг със срок не по-кратък от срока на договора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Към момента на провеждане на процедурата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ът след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да им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алиден сертифика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ли негов еквивалент</w:t>
      </w:r>
      <w:r>
        <w:rPr>
          <w:rFonts w:cs="Times New Roman" w:ascii="Times New Roman" w:hAnsi="Times New Roman"/>
          <w:sz w:val="24"/>
          <w:szCs w:val="24"/>
        </w:rPr>
        <w:t xml:space="preserve"> за одобрен съд за транспортиране </w:t>
      </w:r>
      <w:r>
        <w:rPr>
          <w:rFonts w:eastAsia="Times New Roman" w:cs="Times New Roman" w:ascii="Times New Roman" w:hAnsi="Times New Roman"/>
          <w:sz w:val="24"/>
          <w:szCs w:val="24"/>
        </w:rPr>
        <w:t>за територията на Република Българ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на маркирани енергийни продукти, из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от Агенц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Митниц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, като представя заверено копие от същ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 случай, че съответната техника не е собственост на участника, следва да бъде представен документ удостоверяващ наемането й със срок не по-кратък от срока на договора за конкретната поръчка или документ за лизинг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Документи съпътстващи доставки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Декларация за съответствие по чл.10 от Наредбата за изискванията за качеството на течни горива, условията, реда и начина за техния контро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Транспортни документи на горивото - товарителница, експедиционна бележ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др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нъчни документи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акциз</w:t>
      </w:r>
      <w:r>
        <w:rPr>
          <w:rFonts w:eastAsia="Times New Roman" w:cs="Times New Roman" w:ascii="Times New Roman" w:hAnsi="Times New Roman"/>
          <w:sz w:val="24"/>
          <w:szCs w:val="24"/>
        </w:rPr>
        <w:t>ен данъче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документ и други</w:t>
      </w:r>
      <w:r>
        <w:rPr>
          <w:rFonts w:eastAsia="Times New Roman" w:cs="Times New Roman" w:ascii="Times New Roman" w:hAnsi="Times New Roman"/>
          <w:sz w:val="24"/>
          <w:szCs w:val="24"/>
        </w:rPr>
        <w:t>, представени съгласно чл.7 от Закона за счетоводството и чл.84 от Закона за акцизите и данъчните складов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токол за маркира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иемо-предавателен протокол между страните, относно показанията на разходомера и удостоверяващ доставеното количество гориво, съгласно Закона за акцизите и данъчните складов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токова разпис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хема на ценообразува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ригинал на данъчна фактур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991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ahoma" w:hAnsi="Tahoma" w:eastAsia="Times New Roman" w:cs="Tahoma"/>
      <w:b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text">
    <w:name w:val="header_tex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Arial" w:hAnsi="Arial" w:eastAsia="Times New Roman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ahoma" w:hAnsi="Tahoma" w:eastAsia="Times New Roman" w:cs="Tahoma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eastAsia="Times New Roman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15:00Z</dcterms:created>
  <dc:creator>User</dc:creator>
  <dc:description/>
  <cp:keywords/>
  <dc:language>en-US</dc:language>
  <cp:lastModifiedBy>User</cp:lastModifiedBy>
  <dcterms:modified xsi:type="dcterms:W3CDTF">2015-03-25T15:32:00Z</dcterms:modified>
  <cp:revision>3</cp:revision>
  <dc:subject/>
  <dc:title/>
</cp:coreProperties>
</file>