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..................., ЕИК: 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представлявано от 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……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………..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</w:rPr>
        <w:t>1. С настоящото Ви представяме нашата оферта за участие в обявената от Вас обществена поръчка по чл. 14, ал. 4, т. 2 от Закона за обществените поръчки (ЗОП) за възлагане на обществена поръчка чрез публична покана, с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Застраховане на имуществото на БНБ, включващо дълготрайни материални активи (ДМА) и материални запаси по списък, съдържащ техния вид, количеството и балансовата им стойност и адрес“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. Декларираме, че сме запознати с изискванията на документацията за участие в обявената от Вас обществена поръчк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с </w:t>
      </w:r>
      <w:r>
        <w:rPr>
          <w:rFonts w:cs="Times New Roman" w:ascii="Times New Roman" w:hAnsi="Times New Roman"/>
          <w:sz w:val="24"/>
          <w:szCs w:val="24"/>
          <w:lang w:eastAsia="bg-BG"/>
        </w:rPr>
        <w:t>горепосочения предмет и ги приемаме без възраж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 Декларираме, че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5. О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еделяме следния/те представител/и, който/които да следи/следят за изпълнение на задълженията ни по настоящия договор и да подписва предвидените в договора документи (протоколи, заявки, уведомления и др.) както следва: ……………………………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За целите на настоящия договор уведомяването до нас ще се извършва писмено по факс: …………….. ; електронна поща (e-mail): ………………………….... ; или с препоръчано писмо на адрес: 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Участникът посочва единен идентификационен код (ЕИК) по чл. 23 от Закона за търговския регистър, код по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се представят в официален превод</w:t>
      </w:r>
      <w:r>
        <w:rPr>
          <w:rFonts w:cs="Times New Roman" w:ascii="Times New Roman" w:hAnsi="Times New Roman"/>
          <w:b/>
          <w:i/>
          <w:lang w:eastAsia="bg-BG"/>
        </w:rPr>
        <w:t>**</w:t>
      </w:r>
      <w:r>
        <w:rPr>
          <w:rFonts w:cs="Times New Roman" w:ascii="Times New Roman" w:hAnsi="Times New Roman"/>
          <w:i/>
          <w:lang w:eastAsia="bg-BG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>**,,Официален превод</w:t>
      </w:r>
      <w:r>
        <w:rPr>
          <w:rFonts w:cs="Times New Roman" w:ascii="Times New Roman" w:hAnsi="Times New Roman"/>
          <w:b/>
          <w:i/>
          <w:lang w:val="ru-RU" w:eastAsia="bg-BG"/>
        </w:rPr>
        <w:t>”</w:t>
      </w:r>
      <w:r>
        <w:rPr>
          <w:rFonts w:cs="Times New Roman" w:ascii="Times New Roman" w:hAnsi="Times New Roman"/>
          <w:i/>
          <w:lang w:eastAsia="bg-BG"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…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sz w:val="18"/>
      <w:u w:val="none"/>
    </w:rPr>
  </w:style>
  <w:style w:type="character" w:styleId="FooterChar">
    <w:name w:val="Footer Char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12:00Z</dcterms:created>
  <dc:creator>AngelinaK</dc:creator>
  <dc:description/>
  <cp:keywords/>
  <dc:language>en-US</dc:language>
  <cp:lastModifiedBy>AngelinaK</cp:lastModifiedBy>
  <dcterms:modified xsi:type="dcterms:W3CDTF">2015-03-23T12:38:00Z</dcterms:modified>
  <cp:revision>20</cp:revision>
  <dc:subject/>
  <dc:title/>
</cp:coreProperties>
</file>